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Tom Hastings</w:t>
      </w:r>
    </w:p>
    <w:p>
      <w:pPr>
        <w:pStyle w:val="PlainText"/>
        <w:rPr/>
      </w:pPr>
      <w:r>
        <w:rPr/>
        <w:t>INTERNET DRAFT                                                     Xerox</w:t>
      </w:r>
    </w:p>
    <w:p>
      <w:pPr>
        <w:pStyle w:val="PlainText"/>
        <w:rPr/>
      </w:pPr>
      <w:r>
        <w:rPr/>
        <w:t>Expires 6 January 2001   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s over SNMP via Job Monitoring MIB Trap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draft-ietf-ipp-not-over-snmp-03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 a mapping of IPP notifications over SNMP v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service and job trap extensions defined for the Job Monito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B [RFC-2707].  This mapping may be used to deliver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ications for any printer (not just IPP-capable ones) and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ob notifications for any job (not just ones submitted via IPP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 (4) new object groups and (4) new SNMP tr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ddition to the Job Monitoring MIB [RFC 2707].  A working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proposal integrated into the original Job Monitoring MIB ASN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at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ftp.pwg.org/pub/pwg/ipp/new_NOT/jmp-trap-000706.mib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 ...............................................    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1.  Terminology for Conformance ............................       3</w:t>
      </w:r>
    </w:p>
    <w:p>
      <w:pPr>
        <w:pStyle w:val="PlainText"/>
        <w:rPr/>
      </w:pPr>
      <w:r>
        <w:rPr/>
        <w:t>2.  SNMP Network Management Framework ..........................       3</w:t>
      </w:r>
    </w:p>
    <w:p>
      <w:pPr>
        <w:pStyle w:val="PlainText"/>
        <w:rPr/>
      </w:pPr>
      <w:r>
        <w:rPr/>
        <w:t>3.  Managed Object Mapping 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NMP Mapping for IPP Notifications 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1.1.  SNMP Mapping for IPP Printer Events ................     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1.2.  SNMP Mapping for IPP Job Events 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Subscription for IPP Notifications 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2.1.  Subscription via IPP 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2.2.  Subscription via SNMP 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Relationship to other MIBs 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1.  MIB-II (RFC 1213) 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2.  Host Resources MIB (RFC 2790) 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3.3.  Printer MIB (RFC 1759) .............................       7</w:t>
      </w:r>
    </w:p>
    <w:p>
      <w:pPr>
        <w:pStyle w:val="PlainText"/>
        <w:rPr/>
      </w:pPr>
      <w:r>
        <w:rPr/>
        <w:t>4.  Managed Object Definitions 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Notification Definitions 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1.  Service Basic Event - Trap 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2.  Job Basic Event - Trap 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3.  Job Completed Event - Trap 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4.  Job Progress Event - Trap 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Object Definitions 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1.  Service Group - Objects 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2.  Service Event Group - Objects 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3.  Job Event Group - Objects 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4.  Job Progress Group - Objects .......................      22</w:t>
      </w:r>
    </w:p>
    <w:p>
      <w:pPr>
        <w:pStyle w:val="PlainText"/>
        <w:rPr/>
      </w:pPr>
      <w:r>
        <w:rPr/>
        <w:t>5.  IANA Considerations ........................................      24</w:t>
      </w:r>
    </w:p>
    <w:p>
      <w:pPr>
        <w:pStyle w:val="PlainText"/>
        <w:rPr/>
      </w:pPr>
      <w:r>
        <w:rPr/>
        <w:t>6.  Internationalization Considerations ........................      24</w:t>
      </w:r>
    </w:p>
    <w:p>
      <w:pPr>
        <w:pStyle w:val="PlainText"/>
        <w:rPr/>
      </w:pPr>
      <w:r>
        <w:rPr/>
        <w:t>7.  Security Considerations ....................................      24</w:t>
      </w:r>
    </w:p>
    <w:p>
      <w:pPr>
        <w:pStyle w:val="PlainText"/>
        <w:rPr/>
      </w:pPr>
      <w:r>
        <w:rPr/>
        <w:t>8.  References .................................................      25</w:t>
      </w:r>
    </w:p>
    <w:p>
      <w:pPr>
        <w:pStyle w:val="PlainText"/>
        <w:rPr/>
      </w:pPr>
      <w:r>
        <w:rPr/>
        <w:t>9.  Change Log .................................................      26</w:t>
      </w:r>
    </w:p>
    <w:p>
      <w:pPr>
        <w:pStyle w:val="PlainText"/>
        <w:rPr/>
      </w:pPr>
      <w:r>
        <w:rPr/>
        <w:t>10.  Intellectual Property Notice ..............................      29</w:t>
      </w:r>
    </w:p>
    <w:p>
      <w:pPr>
        <w:pStyle w:val="PlainText"/>
        <w:rPr/>
      </w:pPr>
      <w:r>
        <w:rPr/>
        <w:t>11.  Authors' Addresses ........................................      29</w:t>
      </w:r>
    </w:p>
    <w:p>
      <w:pPr>
        <w:pStyle w:val="PlainText"/>
        <w:rPr/>
      </w:pPr>
      <w:r>
        <w:rPr/>
        <w:t>12.  Full Copyright Statement ..................................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 a mapping of IPP notifications over SNMP v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service and job trap extensions defined for the Job Monito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B [RFC-2707].  This mapping may be used to deliver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ications for any printer (not just IPP-capable ones) and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ob notifications for any job (not just ones submitted via IPP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 (4) new object groups and (4) new SNMP tr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ddition to the Job Monitoring MIB [RFC 2707].  A working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proposal integrated into the original Job Monitoring MIB ASN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at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ftp.pwg.org/pub/pwg/ipp/new_NOT/jmp-trap-000706.mib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protocol [IPP-PRO] supports passive monitoring of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Job objects, via client polling of IPP object attribute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'Get-Printer-Attributes' and 'Get-Job-Attributes' ope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 support for dynamic monitoring of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Job objects via SNMP traps generated by the service provi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server or device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1.  Terminology for Conform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per [RFC-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SNMP Network Management Frame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:  Section 1.1 'SNMPv1', section 1.2 'SNMPv2', and section 1.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'SNMPv3' of [RFC-257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Managed Object Mapp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  SNMP Mapping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1.  SNMP Mapping for IPP Printer Ev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Printer event attribute         Job Monitoring MIB object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         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-number                      [no mapping - not useful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-code                         [implicit in each generated trap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equence-number              [request-id in SNMP trap head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charset                      [no mapping - strings are UTF-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natural-language             [no mapping - no text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-id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ubscribed-event             jmServiceEventNotify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printer-uri                  jmService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p-time                     [sysUpTime in SNMP trap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time                [hrSystemDate in Host Res MIB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user-data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text    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te                       jmService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te-reasons               jmServiceStateReas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s-accepting-jobs           [jmServiceStateReasons keywor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2.  SNMP Mapping for IPP Job Ev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Job event attribute             Job Monitoring MIB object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             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-number                      [no mapping - not useful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-code                         [implicit in each generated trap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equence-number              [request-id in SNMP trap head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charset                      [no mapping - strings are UTF-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natural-language             [no mapping - no text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-id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subscribed-event             jmJobEventNotify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printer-uri                  jmService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d                              [via jmJobState OID instance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p-time                     [sysUpTime in SNMP trap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time                [hrSystemDate in Host Res MIB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user-data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y-text                         [no mapping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state                           jmJob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state-reasons                   jmJobEventJobStateReas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[jmJobStateReasons1 plus zero or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[more jobStateReasonsN in a str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job-completed and job-purged - extra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k-octets-processed              jmJobKOctetsProc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mpressions-completed           jmJobImpressionsComple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job-progress - extra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k-octets                        jmJobKOctetsPerCopyRequ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mpressions                     jmJobImpressionsPerCopyRequ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copies                          jmProgressJobCopiesRequ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collation-type                  jmProgressJobCollation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media-sheets-completed          jmProgressMediaSheetsComp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et-completed-copy-number         jmProgressSheetCompletedCopyN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et-completed-document-number     jmProgressSheetCompletedDoc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  Subscription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lients MAY subscribe for IPP Notifications delivered via SNMP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ither of the following two standard method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1.  Subscription via IP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Job creation (Create-Job, Print-Job, Print-URI)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-Subscription operations MAY be used to create per-Printer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er-Job IPP Subscription objects and MAY specify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recipient-uri" = 'snmpnotify://hostname[.port]'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notify-events" = &lt;events of interest, e.g., 'job-completed'&gt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2.  Subscription via SN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MP Notification MIB and SNMP Target MIB (both in [RFC-2573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be used to create SNMP subscrip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reate a subscription via SNMP, the IPP Client MAY use an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-Request operation to create an appropriate row in the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ification MIB with the following variable-binding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'snmpNotifyTag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g of this notification - see 'snmpTargetAddrTagList' be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'snmpNotify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deliver via SNMP Trap (unacknowledged) or Inform (acknowledge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'snmpNotifyStorage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persistence (volatile, nonVolatile, permanent, read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e SNMP Notification MIB uses persistence instea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ase duration supported in IPP Subscription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mplete a subscription via SNMP, the IPP Client MAY use an SN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-Request operation to create an appropriate row in the SNMP Tar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IB with the following variable-binding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'snmpTargetAddrTDomain' and 'snmpTargetAddrTAddres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notification target (client) transport protocol and addres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corresponds to IPP 'notify-recipient-uri'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'snmpTargetAddressTimeout' and 'snmpTargetAddrRetryCoun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retry timeout and limit (for acknowledged SNMP Inform onl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'snmpTargetAddrTagLis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gs of notifications to be sent to this target (client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'snmpTargetAddrParamsEntry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notification security and SNMP protocol ver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'snmpTargetAddrStorage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persistence (volatile, nonVolatile, permanent, read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 The SNMP Target MIB uses persistence instead of th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uration supported in IPP Subscription objec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  Relationship to other MIB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1.  MIB-II (RFC 121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NMPv1 trap messages include 'time-stamp' which is the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'sysUpTime' object from MIB-II 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NMPv2 trap bindings include the 'sysUpTime' object from MIB-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2.  Host Resources MIB (RFC 279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ServiceTable' defined in this document MAY have a spar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pping to the 'hrDeviceTable' (same indices) in Host Resources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2790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3.  Printer MIB (RFC 175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ServiceTable' defined in this document MAY have a spar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pping to the 'hrDeviceTable' (same indices) in Host Resources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90], thus offering access to the Printer MIB via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hrDeviceIndex' valu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Managed Object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  Notification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1.  Service Basic Event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Service Basic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Service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ServiceBasicEventGroup consists entirely of the</w:t>
      </w:r>
    </w:p>
    <w:p>
      <w:pPr>
        <w:pStyle w:val="PlainText"/>
        <w:rPr/>
      </w:pPr>
      <w:r>
        <w:rPr/>
        <w:t>--  jmServiceBasicV2Event no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Basic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Service basic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Basic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ServiceBasic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Basic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EventNotify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Service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Printer basic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 of 'jmService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ServiceTable' for this Service is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ServiceStat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scribed event type is in 'jmServiceEventNotify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Printer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shutdown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config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finishings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queue-order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no-long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not-almost-idle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Service event types generalized from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state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restar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shutdown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config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media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finishings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queue-order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no-long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not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d (optionally) vendor extension event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MAY be appended to this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ll printer-specific event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MAY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DeviceStatu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state'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PrinterStatu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state'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PrinterDetectedErrorSt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state-reasons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Basic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2.  Job Basic Event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Basic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 Expires 6 January 2001       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Job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JobBasicEventGroup consists entirely of the</w:t>
      </w:r>
    </w:p>
    <w:p>
      <w:pPr>
        <w:pStyle w:val="PlainText"/>
        <w:rPr/>
      </w:pPr>
      <w:r>
        <w:rPr/>
        <w:t>--  jmJobBasicV2Event no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Basic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Job basic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Basic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JobBasic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Basic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Notify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JobState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Job basic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s of 'jmGeneralJobSetIndex' and 'jmJob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JobTable' for this Job are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JobStat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scribed event type is in 'jmJobEventNotify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ent types reported via 'jmJobBasicV2Event' includ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state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crea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pur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onfig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d (optionally) vendor extension event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Basic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3.  Job Completed Event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Completed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Job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Completed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Job completed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Completed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JobCompleted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Completed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Notify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EventJobStateReas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ImpressionsComple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'job-completed'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s of 'jmGeneralJobSetIndex' and 'jmJob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JobTable' for this Job are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JobStat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scribed event type is in 'jmJobEventNotifyEve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ent types reported via 'jmJobCompletedV2Event' includ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pur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d (optionally) vendor extension event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Completed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4.  Job Progress Event - Tr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Job Progress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this Job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Progress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Job progress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obmonMIBNotifications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ProgressV2EventPref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 IDENTIFIER ::= { jmJobProgressV1Enterprise 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Progress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KOctetsPerCopyReques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KOctetsProces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ImpressionsPerCopyReques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Job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JobCopiesReques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JobCollationTy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MediaSheetsComple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SheetCompletedCopyNu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mProgressSheetCompletedDocN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is SMIv2 trap corresponds to an IPP 'job-progress'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values of 'jmGeneralJobSetIndex' and 'jmJobIndex'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with 'jmJobTable' for this Job are convey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ance qualifier (OID suffix) of 'jmJobKOctetsProcessed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vent type is 'job-progress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variable-bindings SHOULD be appended to this tra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Systems with the Host Resources MIB (RFC 2790) SHOULD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hrSystemDate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ompare to IPP 'printer-current-time'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s MAY add other variable-bindings from any MI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5.3.2 'notify-events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8.1 'notify-subscribed-event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Progress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  Object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1.  Service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Service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how Service state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ServiceGroup consists entirely of the jmService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  OBJECT IDENTIFIER ::= { jobmonMIBObjects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Table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JmService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mServiceTable consists of basic service state and stat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for each service which offers one or more jo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s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entry SHALL exist in this table for each service, no ma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at the state of that service.  A service MAY support multi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igured job sets and configured dev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JobSetsConfigured'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ServiceDevicesConfigured' bit-arrays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ntry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Basic service state and status information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{ jmServiceIndex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ntry ::= SEQUENC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Index     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Name                       JmUTF8StringTC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URI                        JmUTF8StringTC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JobServiceTypes            JmJobServiceTypes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JobSetsConfigured          OCTET STRING (SIZE (0..255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DevicesConfigured          OCTET STRING (SIZE (0..255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State                      JmServiceState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StateReasons               SnmpAdminString (SIZE (0..255))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service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Service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Na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UTF8StringTC (SIZE(0..63))    -- 127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human readable name of this manage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deviceNameRequested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physicalDevice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4 'printer-na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URI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UTF8StringTC (SIZE(0..63))    -- 1023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URI for this managed service (valid for job servic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4.3.3 'job-printer-uri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 'printer-uri-supported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UR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JobServiceType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ServiceTypesT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ypes of job services supported by this manage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ServiceTypesTC' textual convention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obServiceTypes' job attribute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0 }                   -- no job serv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JobSetsConfigur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(0..255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bit-array that specifies the job sets configured f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, where each bit '2**n' is set if 'jmGeneralJobSetIndex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a configured job set.   Uses network byte order (big-endian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ules - the high-order bit of the first octet correspond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mGeneralJobSetIndex' of '0' (reserved) - the low-order bi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rst octet corresponds to 'jmGeneralJobSetIndex' of '7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s values of 'jmGeneralJobSetIndex' from '1' to '2039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e to the BITS pseudotype defined in IETF SMIv2 (RFC 2578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has the same bit ordering rules (big-endi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queueNameRequested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GeneralJobSetIndex' table index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job sets configu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DevicesConfigur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(0..255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 bit-array that specifies the devices configured f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, where each bit '2**n' is set if 'hrDeviceIndex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a configured device.   Uses network byte order (big-endian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ules - the high-order bit of the first octet correspond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hrDeviceIndex' of '0' (reserved) - the low-order bi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rst octet corresponds to 'hrDeviceIndex' of '7'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s values of 'hrDeviceIndex' from '1' to '2039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e to the BITS pseudotype defined in IETF SMIv2 (RFC 2578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has the same bit ordering rules (big-endi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physicalDevice' job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hrDeviceIndex' in IETF Host MIB (RFC 2790)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devices configu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Stat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current state of this manage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Service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1 'printer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service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-- multi-valued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ervice state reasons associated with this service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s a comma-separated list) or the empty string (if non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EventServiceStateReasons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Reasons1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2 'printer-state-reasons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state 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ntry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2.  Service Event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Service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how Service event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ServiceEventGroup consists entirely of the jmServiceEvent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  OBJECT IDENTIFIER ::= { jobmonMIBObjects 8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Table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JmService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mServiceEventTable contains service event entrie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s which offer job services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Entry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Basic service event information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{ jmServiceEvent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Entry ::= SEQUENC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Index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NotifyEvent       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NotifyTime            TimeTick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ServiceIndex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ServiceState          JmServiceState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ServiceEventServiceStateReasons   SnmpAdminString (SIZE (0..255))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event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Notify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-- 255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event type that created this row in 'jmServiceEventTabl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Printer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shutdown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config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printer-finishings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queue-order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no-long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printer-not-almost-idle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Service event types generalized from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state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restarted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shutdown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config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media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service-finishings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queue-order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no-longer-full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almost-idle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service-not-almost-idle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ubscribed event type SHALL always be US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is subscribed event type SHALL be val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reported in ALL Job Monitoring MIB not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8.1 'notify-subscribed-ev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notify subscribed 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NotifyTi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TimeTi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ime of this servic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ge:  Conforming management agents, which MUST impleme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ETF MIB-II (RFC 1213), SHALL set 'jmServiceEventNotifyTime'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ysUpTime' when a service event row is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ysUpTime' in IETF MIB-II (RFC 1213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4.4 'notify-printer-up-time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29 'printer-up-ti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Service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service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Service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ServiceStat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tate of this managed service at the time of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1 'printer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service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ServiceEventService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255)) -- multi-valued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ervice state reasons associated with this service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s a comma-separated list) or the empty string (if non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ServiceStateReasons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mJobStateReasons1' object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12 'printer-state-reasons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service state 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ServiceEvent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3.  Job Event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ob Event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how Job event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JobEventGroup consists entirely of the jmJobEvent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  OBJECT IDENTIFIER ::= { jobmonMIBObjects 9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Table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EQUENCE OF JmJob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mJobEventTable contains job event entries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bs present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Entry 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Event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Basic job event informa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EX  { jmJobEventIndex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Table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Entry ::= SEQUENCE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Index    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NotifyEvent               SnmpAdminString (SIZE (0..63)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NotifyTime                TimeTick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SetIndex               Integer32 (1..3276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Index                  Integer32 (1..2147483647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State                  JmJobStateT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mJobEventJobStateReasons           OCTET STRING (SIZE (4..16))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not-acces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event on this managed system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NotifyEvent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SnmpAdminString (SIZE (0..63))   -- 255 in [IPP-NOT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event type that created this row in 'jmJobEventTabl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 Job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state-chang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crea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'job-pur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config-changed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'job-progress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ubscribed event type SHALL always be US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formance:    This subscribed event type SHALL be val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reported in ALL Job Monitoring MIB not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Section 8.1 'notify-subscribed-ev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'H }                 -- no notify subscribed ev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NotifyTim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TimeTi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time of this job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ge:  Conforming management agents, which MUST impleme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ETF MIB-II (RFC 1213), SHALL set 'jmJobEventNotifyTime'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ysUpTime' when a job event row is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ysUpTime' in IETF MIB-II (RFC 1213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5.4.4 'notify-printer-up-time' in [IPP-NOT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4.29 'printer-up-tim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Set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3276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job set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GeneralJobSet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Index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1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unique identifier for this job on this managed syste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prefixed with 'jmJobEventJobSetIndex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Index' object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Stat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Stat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state of this managed job at the time of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State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3.7 'job-state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job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6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JobEventJobStateReasons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OCTET STRING (SIZE (4..16)) -- multi-valued in IP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job state reasons associated with this job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resented as one to four concatenated 32-bit integ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network byte order (big-endia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ge:  Conforming management stations SHALL always repor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lue of the object 'jmJobStateReasons1' in the first f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tets of 'jmJobEventJobStateReasons' and SHOULD report valu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attributes 'jobStateReasons2', 'jobStateReasons3'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obStateReasons4' in subsequent oct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mJobStateReasons1'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3.8 'job-state-reasons' in [IPP-MOD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'00000000'H }         -- no job state rea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JobEventEntry 7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4.  Job Progress Group - Ob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ob Progress Group (CONDITIONALLY MANDATORY)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 Implementation of this group is conditionally mandatory;</w:t>
      </w:r>
    </w:p>
    <w:p>
      <w:pPr>
        <w:pStyle w:val="PlainText"/>
        <w:rPr/>
      </w:pPr>
      <w:r>
        <w:rPr/>
        <w:t>--  mandatory for systems which send Job progress traps via SN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 The jmProgressGroup consists entirely of leaf objects for tra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  OBJECT IDENTIFIER ::= { jobmonMIBObjects 10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JobCopiesReques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copies of this job requested by the cl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obCopiesRequested' attribute in this MIB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job cop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JobCollationType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JmJobCollationTypeT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copies of this job requested by the cli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jobCollationType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job-collation-type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unknown }             -- unknown job collation 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MediaSheetsCompleted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media sheets completed for this j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sCompleted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4.3.18.3 'job-media-sheets-completed'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job progr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SheetCompletedCopyNum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the job copy currently being stacked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document or zero (if none) or '-2' (unknow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CompletedCopyNumber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sheet-completed-copy-number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sheet complete cop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mProgressSheetCompletedDocNum OBJECT-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The number of the job document currently being stacked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job or zero (if none) or '-2' (unknow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:    'sheetCompletedDocumentNumber' attribute in this MIB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'sheet-completed-document-number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9 'Event 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FVAL      { -2 }                  -- unknown sheet complete do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:= { jmProgress 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n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ServiceStateReasons', 'jmServiceEventServiceStateReasons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jmServiceEventNotifyEvent', and 'jmJobEventNotifyEvent', text st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s defined in this document are of type 'SnmpAdminString' (UTF-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eam-encoded ISO 10646/Unicode text) defined in the SNMPv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mework MIB [RFC-2571].  The natural language of these object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S English (they contain keywords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Notifications over SNMP mapping defines only 'read-only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s.  It is suitable for use with any version of SNMP, a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date security is required (because no configuration updat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ed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ensitive information is available via IPP Notifications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NMP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MOD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/1.1 Model and Semantics, &lt;draft-ietf-ipp-model-v11-07.txt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work-in-progress), May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NOT] S. Isaacson, J. Martin, R. deBry, T. Hastings, M. Shephe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. Bergman.  IPP Event Notification Specifi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spec-02.txt&gt; (work-in-progress)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PROG] T. Hastings, R. Bergman, H. Lewis.  Proposed Job Prog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for IPP, &lt;draft-ietf-ipp-job-prog-00.txt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work-in-progress), February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213] K. McCloghrie, M. Rose.  MIB-II, RFC 1213, March 1991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759] R. Smith, F. Wright, T. Hastings, S. Zill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. Gyllenskog.  Printer MIB, RFC 1759,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1] D. Harrington, R. Presuhn, B. Wijnen.  Architectur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NMP Management Frameworks, RFC 2571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3] D. Levi, P. Meyer, B. Stewart.  SNMP Application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573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6] R. Frye, D. Levi, S. Routhier, B. Wijnen.  Coexist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Version 1, Version 2, and Version 3 of the Internet-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twork Management Framework, RFC 2576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07] R. Bergman, T. Hastings, S. Isaacson, H. Lewis. 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onitoring MIB v1.0, RFC 2707, November 1999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90] P. Grillo, S. Waldbusser.  Host Resources MIB, RFC 279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rch 2000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Change Lo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hanges in reverse chronological order (most recent first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3.txt&gt; - 6 July 200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Added 'SnmpAdminString' to IMPORTS clause for new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Corrected OID in MODULE-IDENTITY to use forward referenc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definition of 'pwg' from 'enterprises' and 'mibs' from 'pwg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3)  Added 'JmServiceStateTC' textual conventio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Added 'jmMirrorAttr' and 'jmSystem' object identifiers reser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for future extension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Major rewrite, per email discussion on IETF IPP WG list,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pecify four new small (traditional) SNMP traps for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ServiceBasicV2Event' (generalized from IPP Printer event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JobBasicV2Event' (corresponds IPP Job event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JobCompletedV2Event' (corresponds IPP Job completed event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JobProgressV2Event' (corresponds IPP Job progress event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Major rewrite, per email discussion on IETF IPP WG list,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pecify four new SNMP object groups:  'jmServiceTable' (nam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RI, state, etc.  - from IPP Printer), 'jmServiceEventTabl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records IPP Printer events for polling), 'jmJobEventTabl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records IPP Job events for polling), 'jmJobProgressGroup' (lea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objects for IPP Job progress event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section 3.1 'SNMP Mapping for IPP Printer Events'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ction 3.2 'SNMP Mapping for IPP Job Events', to agree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bove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8)  Deleted obsolete section 3.3 'Rules for Encoding Notifications',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 event bindings now always fit over all SNMP transpor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protocol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2.txt&gt; - 19 March 200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Renamed Printer Event notification group to Device Basic 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'jmPrinterEventV2Event' notificatio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DeviceBasicV2Event', to better align with IPP and to suppor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non-printing job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Revised 'jmDeviceBasicV2Event' notification to remo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hrDeviceStatus', 'hrPrinterStatu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hrPrinterDetectedErrorState' from mandatory trap bind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ecause they were redundant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Renamed Job Event notification group to Job Basic Even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JobEventV2Event' notification to 'jmJobBasicV2Event',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etter align with IPP and to support variant job even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Defined new Job Completed Event notification group and def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ew Job Progress Event notification group, to better align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PP and to support variant job even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named Event object group to Event Bind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' to 'jmEventDeviceStat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Reasons' to 'jmEventDeviceStateReason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IsAcceptingJobs'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DeviceIsAcceptingJobs', to support non-printing job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Revised Event Binding object group, adding explicit obj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DeviceURI', 'jmEventDeviceName', 'jmEventJobSetIndex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Index', 'jmEventJobName', 'jmEventJobStat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StateReasons', 'jmEventJobKOctet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KOctetsProcessed', 'jmEventJobImpression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ImpressionsCompleted', 'jmEventJobMediaSheet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MediaSheetsCompleted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ImpressionsCompletedCC', 'jmEventJobCollationTyp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SheetCompletedCopyNum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JobSheetCompletedDocNum'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SYNTAX of 'jmEventTriggerEvent' object from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UTF8StringTC' (string) to IPP-aligned enumeration, per requ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)  Removed all references to Printer MIB v2, as they were of limi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value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)  Revised 'SNMP Mapping for IPP Printer Events' section for renam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event binding objects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) Revised 'Rules for Encoding Notifications' section to trunc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dditional string bindings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) Revised 'Registration via IPP' section, to change scheme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from 'ipp-snmp:' to 'snmpnotify:', per request of Ron Bergma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1.txt&gt; - 1 December 199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Deleted 'JmTriggerEventTC' textual convention (see below)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Revised SYNTAX of 'jmEventTriggerEvent' object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TriggerEventTC' (enumeration) to 'JmUTF8StringTC' (string),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support use of IPP standard keyword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Added 'jmEventPrinterState', 'jmEventPrinterStateReasons'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IsAcceptingJobs' objects for consistency w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IPP-NOT] and to reduce ambiguity about printer states inhe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n RFC 1759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Revised DESCRIPTION of 'jmPrinterEventV2Event' notificatio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d SHOULD (recommendation) for 'jmEventPrinterStat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Reasons', and 'jmEventPrinterIsAcceptingJob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vised 'SNMP Mapping for IPP Printer Events' section to ad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rect mapping of IPP notification attribute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', 'jmEventPrinterStateReasons'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PrinterIsAcceptingJobs'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Revised 'Rules for Encoding Notifications' section to ad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PrinterState' and 'jmEventPrinterStateReasons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'IANA Considerations' section to specify there are none 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 enumerated or keyword textual conventions are now defin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)  Revised 'Internationalization Considerations' section to specif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at US English keywords are used in 'jmEventTriggerEvent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', and 'jmEventPrinterStateReasons' obj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nd thus no explicit natural language tagging is requir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0.txt&gt; - 10 Octo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Initial versi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Intellectual Property Not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takes no position regarding the validity or scope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ectual property or other rights that might be clai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tain to the implementation or use of the technology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or the extent to which any license under such righ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or might not be available; neither does it represent tha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s made any effort to identify any such rights.  Information o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ETF's procedures with respect to rights in standards-trac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ards-related documentation can be found in BCP-11.  Cop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s of rights made available for publication and any assuranc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ses to be made available, or the result of an attempt mad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 a general license or permission for the use of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rietary rights by implementers or users of this specification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 obtained from the IETF Secretaria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invites any interested party to bring to its attention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, patents or patent applications, or other proprie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s which may cover technology that may be required to pract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standard.  Please address the information to the IETF Executiv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1 S Aviation Blvd, MS 834-03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 Segundo, CA  902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stings@cp10.es.xerox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 498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906-494-2434 or +1 906-494-26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@sdsp.mc.xerox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2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IPP Notify - Job Monitoring MIB Traps     6 July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 Expires 6 January 2001            [Page 30]</w:t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1:10:00Z</dcterms:created>
  <dc:creator>Thomas N. Hastings</dc:creator>
  <dc:description/>
  <dc:language>en-US</dc:language>
  <cp:lastModifiedBy>Thomas N. Hastings</cp:lastModifiedBy>
  <dcterms:modified xsi:type="dcterms:W3CDTF">2000-07-07T21:11:00Z</dcterms:modified>
  <cp:revision>4</cp:revision>
  <dc:subject/>
  <dc:title/>
</cp:coreProperties>
</file>