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 Pat Fleming</w:t>
      </w:r>
    </w:p>
    <w:p>
      <w:pPr>
        <w:pStyle w:val="PlainText"/>
        <w:rPr/>
      </w:pPr>
      <w:r>
        <w:rPr/>
        <w:t>INTERNET DRAFT                                                       IBM</w:t>
      </w:r>
    </w:p>
    <w:p>
      <w:pPr>
        <w:pStyle w:val="PlainText"/>
        <w:rPr/>
      </w:pPr>
      <w:r>
        <w:rPr/>
        <w:t>Expires 29 December 2000                                       Ken Jon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un Microsyste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DAP Schema for Printer Servi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&lt;draft-ietf-ipp-ldap-printer-schema-02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 2026.  Internet-Draf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documents of the Internet Engineering Task Force (IETF),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s, and its working groups.  Note that other groups may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stribute 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is a product of the Internet Printing Protocol Work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oup, chartered by the IETF.  Comments should be sent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@pwg.org mailing list and the principal edit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lemingp@us.ibm.com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a common printer schema for use with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ies (a directory service supporting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LDAP)).  Using this common printer schema enab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 applications to use LDAP to search for printer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pplication or user specified search criteria.  Searches are defin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on the entry's type and attributes independent of th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being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scribes the LDAP schema, object class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, for printers and printer services.  This document u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attributes defined in Appendix E of [IPPMOD]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:' service template defined in [SLPPRT], and the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SLP service advertisements and LDAP descriptions of servi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[SLPLDAP] to define an LDAP printer schema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al of this document is to define a consistent schema to be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y printers and print servers.  The LDAP printer schema describ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MAY be used in part or who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  <w:t>1.  Introduction ...............................................       5</w:t>
      </w:r>
    </w:p>
    <w:p>
      <w:pPr>
        <w:pStyle w:val="PlainText"/>
        <w:rPr/>
      </w:pPr>
      <w:r>
        <w:rPr/>
        <w:t>2.  Terminology ................................................       5</w:t>
      </w:r>
    </w:p>
    <w:p>
      <w:pPr>
        <w:pStyle w:val="PlainText"/>
        <w:rPr/>
      </w:pPr>
      <w:r>
        <w:rPr/>
        <w:t>3.  Definition of Object Classes 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lpServicePrinter 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printerAbstract 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printerService ......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4.  printerServiceAuxClass 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5.  printerIPP .............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6.  printerLPR .............................................       9</w:t>
      </w:r>
    </w:p>
    <w:p>
      <w:pPr>
        <w:pStyle w:val="PlainText"/>
        <w:rPr/>
      </w:pPr>
      <w:r>
        <w:rPr/>
        <w:t>4.  Definition of Attribute Types 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printer-uri ............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printer-xri-supported ..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.  printer-name ................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4.  printer-natural-language-configured 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5.  printer-location ..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6.  printer-info ......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7.  printer-more-info .........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8.  printer-make-and-model ....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9.  printer-ipp-versions-supported 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0.  printer-multiple-document-jobs-supported 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1.  printer-charset-configured ...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2.  printer-charset-supported ....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3.  printer-generated-natural-language-supported 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4.  printer-document-format-supported 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5.  printer-color-supported ..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6.  printer-compression-supported 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7.  printer-pages-per-minute 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8.  printer-pages-per-minute-color 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9.  printer-finishings-supported 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0.  printer-number-up-supported 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1.  printer-sides-supported ...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2.  printer-media-supported .....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3.  printer-media-local-supported 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4.  printer-resolution-supported 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5.  printer-print-quality-supported 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6.  printer-job-priority-supported 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7.  printer-copies-supported 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8.  printer-job-k-octets-supported 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9.  printer-current-operator 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0.  printer-service-person ..........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1.  printer-delivery-orientation-supported 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2.  printer-stacking-order-supported .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3.  printer-output-features-supported .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4.  printer-aliases .......................................      22</w:t>
      </w:r>
    </w:p>
    <w:p>
      <w:pPr>
        <w:pStyle w:val="PlainText"/>
        <w:rPr/>
      </w:pPr>
      <w:r>
        <w:rPr/>
        <w:t>5.  Definition of Syntaxes .....................................      23</w:t>
      </w:r>
    </w:p>
    <w:p>
      <w:pPr>
        <w:pStyle w:val="PlainText"/>
        <w:rPr/>
      </w:pPr>
      <w:r>
        <w:rPr/>
        <w:t>6.  IANA Considerations ........................................      23</w:t>
      </w:r>
    </w:p>
    <w:p>
      <w:pPr>
        <w:pStyle w:val="PlainText"/>
        <w:rPr/>
      </w:pPr>
      <w:r>
        <w:rPr/>
        <w:t>7.  Internationalization Considerations ........................      23</w:t>
      </w:r>
    </w:p>
    <w:p>
      <w:pPr>
        <w:pStyle w:val="PlainText"/>
        <w:rPr/>
      </w:pPr>
      <w:r>
        <w:rPr/>
        <w:t>8.  Security Considerations ....................................      23</w:t>
      </w:r>
    </w:p>
    <w:p>
      <w:pPr>
        <w:pStyle w:val="PlainText"/>
        <w:rPr/>
      </w:pPr>
      <w:r>
        <w:rPr/>
        <w:t>9.  References .................................................      23</w:t>
      </w:r>
    </w:p>
    <w:p>
      <w:pPr>
        <w:pStyle w:val="PlainText"/>
        <w:rPr/>
      </w:pPr>
      <w:r>
        <w:rPr/>
        <w:t>10.  Acknowledgments ...........................................     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's Addresses ........................................      25</w:t>
      </w:r>
    </w:p>
    <w:p>
      <w:pPr>
        <w:pStyle w:val="PlainText"/>
        <w:rPr/>
      </w:pPr>
      <w:r>
        <w:rPr/>
        <w:t>12.  Full Copyright Statement ..................................      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e of directory services based on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[RFC 2251] is becoming increasingly popular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ibuted services.  To ensure interoperability between vend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ementations it is crucial to standardize the schema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be these servic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nder the auspices of the IETF IPP Working Group the IPP protocol 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developed to bring a standards based printing solu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terne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16 of [IPPMOD] describes a list of attributes which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in a general directory schema describing IPP print servic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for each of these attributes is described in detail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and [SLPPRT].  This document will take these attribut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p them to LDAP attributes and object class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several object classes to provid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tions with multiple options in defining printer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LDAP schema.  Classes are provided for defining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with common printer information and for extending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entries with SLP, IPP, and LPR specific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ermi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as described in [RFC 2119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Definition of Object Cl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define the following LDAP object classes for use with both gener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related information and services specific to SLP, IPP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P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pServicePrinter - auxiliary class for SLP registered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Abstract - abstract class for all printer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 - structural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AuxClass - auxiliary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IPP - auxiliary class for IPP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LPR - auxiliary class for LPR prin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re some examples of how applications MAY choose to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se classes when creating directory entrie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Use printerService for directory entries containing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Use both printerService and slpServicePrinter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SLP regist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Use printerService, printerLPR and printerIPP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printer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port both LPR and IP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4) Use printerServiceAuxClass and object classes not defined by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for directory entries containing common printer inform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example, printerServiceAuxClass is used for extending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es defining printer information with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defined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 that specifying the abstract object class printerAbstrac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when using printerService or printerServiceAuxCla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reate directory entries per [RFC 2251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 to section 4 for definition of attribute typ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object classes.  We use names instead of OIDs in MUST and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larity.  Some attribute names described in [IPPMOD]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efixed with 'printer-' as recommended in [SLPPRT] and 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object classes defined in this section, schema developer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 to the list of MAY OIDs, but MUST NOT modify the list of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 and MUST NOT remove OIDs from the list of MAY OIDs.  Schem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ers MAY derive additional classes from the abstrac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es defined in this section.  Note, an object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ition SHOULD NOT be changed without having a new name and O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signed to i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.  slpService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Service Location Protocol (SLP)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MAY be used to create new or extend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y entries with SLP 'service:printer' abstract servic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s defined in [SLPPRT].  This object class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rom 'slpService', the parent class for all SLP services, defin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slpServicePrin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Service Location Protocol (SL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slp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  printerAbstr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bstract class defines printer information.  It is a base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deriving other printer related classes, such as, but not lim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, classes defined in this document.  It defines a common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attributes that are not specific to any one type of ser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 or operating system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Abstrac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related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   top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name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natural-language-configur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location $ printer-info $ printer-more-info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ake-and-model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ultiple-document-job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harset-configured $ printer-charset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generated-natural-language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document-format-supported $ printer-color-support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ompression-supported $ printer-pages-per-minute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ages-per-minute-color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finishings-supported $ printer-number-up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ides-supported $ printer-media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edia-local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resolu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rint-quality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job-priority-supported $ printer-copie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job-k-octets-supported $ printer-current-operator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ervice-person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delivery-orienta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tacking-order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output-feature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  printer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tructural class defines printer information.  It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class printerAbstract and thus inherits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.  This class can be used with or without auxiliary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fine printer information.  Auxiliary classes can b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 the common printer information with protocol, servic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ng system specific information.  Note that when exte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tructural classes with auxiliary classes, printerService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 be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applications SHOULD use printer-uri as the naming attribu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, when using printerService, printer-uri SHOULD be used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type of the directory entry's relative distinguished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RDN).  printer-uri uniquely identifies each of the printer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given printer.  Note that if the printer service 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mains, printer-uri must be updated with the new domain nam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printer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4.  printerServiceAuxCl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printer information.  It is deriv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printerAbstract and thus inherits common printer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class MUST be used with a structural clas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applications SHOULD use printer-uri as the naming attribu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, when using printerService, printer-uri SHOULD be used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type of the directory entry's relative distinguished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RDN).  printer-uri uniquely identifies each of the printer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given printer.  Note that if the printer service 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mains, printer-uri must be updated with the new domain nam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AuxClas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printer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5.  printerI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Internet Printing Protocol (IPP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is used to extend structural classes with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 printer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IPP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Internet Printing Protocol (IP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  ( printer-ipp-version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multiple-document-job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6.  printerL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LPR information.  It MUST be used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 such as printerService.  It is used to identif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entries that support LP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LP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LP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UST ( printer-name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( printer-aliases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Definition of Attribute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ttribute types are referenced by the object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section 3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table is a summary of the attribute nam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heir corresponding names from [IPPMOD]. 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names described in [IPPMOD] have been prefix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' as recommended in [SLPLDAP], to address the flat name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 LDAP identifi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&amp; SLP Printer Schema       IPP Model [IPPMO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  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xri-suppor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printer-uri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authentication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security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printer-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natural-language-configur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atural-language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location                printer-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nfo                    printer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ore-info               printer-more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ake-and-model          printer-make-and-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pp-versions-supported  ipp-version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multiple-document-jobs-supported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multiple-document-jobs-supported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configured      charset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supported       charse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generated-natural-language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nerated-natural-language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document-format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ocument-forma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lor-supported         colo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mpression-supported   compress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        pages-per-min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-color  pages-per-minute-col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finishings-supported    finishing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umber-up-supported     number-up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ides-supported         sid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supported         media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local-supported   [site names from IPP media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resolution-supported    printer-resolu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rint-quality-supported print-qual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priority-supported  job-prior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pies-supported        copi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k-octets-supported  job-k-octet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ervice-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delivery-orienta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cking-orde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output-featur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alias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following definitions, we use matching rule names instea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 for clarity.  Note that if the printer information is not know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ribute value is not set (for optional attributes). 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definitions, referenced matching rules are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tion 8 of [RFC 2252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definitions reference syntax OIDs as defined in [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52], which are summarized below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ax OID                     Syntax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  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7   Boolean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3.6.1.4.1.1466.115.121.1.15  Directory String (UTF-8 [RFC 2279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27  Integer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  printer-ur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, that for SLP registered printers, the LDAP 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should set to the value of the registered UR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uri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RI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  printer-xri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ist of XRI (extended resource identifiers) support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.  Each value of this list consists of a URI (uniform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ier) followed by optional authentication and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s.  The keywords for URI and their metaparameters ar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'  == IPP 'printer-uri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auth' == IPP 'uri-authentication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ec'  == IPP 'uri-security-supported'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gal values of the 'auth' metaparameter inclu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authentication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requesting-user-name' (from operation reque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basic' (HTTP/1.1 Basic [RFC 2617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digest' (HTTP/1.1 Basic, [RFC 2617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certificate' (from certificat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auth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Legal values of the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 inclu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security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sl3' (Netscape SSL3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tls' (IETF TLS/1.0, [RFC 2246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Each metaparameter of a list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delimited by '&lt;'.  For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uri=ipp://foo.com&lt; auth=digest&lt; sec=tls&lt;'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lpr://bar.com&lt; auth=none&lt; sec=none&lt;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strations MAY consolidate values for metaparameters, a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llowing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ipp://foo.com&lt; auth=basic,digest&lt; sec=tls,ssl3&lt;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xri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nordered list of XRI (extended resource identifier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ed by this printer.  Each member of the list consist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URI (uniform resource identifier) followed by option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entication and security metaparameter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  printer-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te-specific administrative name of this printer.  This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HOULD be in the language specifi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natural-language-configured' (although the printer's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be in any language).  This name MAY be the last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's URI or it MAY be completely unrelated.  This name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 characters that are not allowed in a conventional URI (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forms to [RFC 2396]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site-specific administrative name of this printer, mo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-user friendly than a URI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  printer-natural-language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configured language in which error and status messages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Also, the (declared) languag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the "printer-name", "printer-location", "printer-info",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printer-make-and-model" attributes of this printer.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xample: "en-us" (US English) or "fr-fr" (French in France)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gal values of language tags conform to [RFC 1766] "Tag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Identification of Languages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  printer-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loca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location of the printer. This could includ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ngs like: "in Room 123A", "second floor of building XYZ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  printer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descriptive information about this printer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could include things like: "This printer can be used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ing color transparencies for HR presentations", or "Out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courtesy for others, please print only small (1-5 page) job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t this printer", or even "This printer is going away on Jul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, 1997, please find a new printer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  printer-more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ore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A URI used to obtain more information about this specific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For example, this could be an HTTP type URI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referencing an HTML page accessible to a Web Browser. 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formation obtained from this URI is intended for end us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sump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AX  1.3.6.1.4.1.1466.115.121.1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8.  printer-make-and-mod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ake-and-model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make and model of the device.  The devic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nufacturer may initially populate this attribut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  printer-ipp-version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pp-version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IPP protocol version(s) that this print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s, including major and minor versions, i.e., the vers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umbers for which this Printer implementation meet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formance requirement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  printer-multiple-document-job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ultiple-document-job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or not the printer supports more than on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ocument per job, i.e., more than one Send-Document 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nd-Data operation with document data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1.  printer-charset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configured charset in which error and status messages wil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harset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For example: "utf-8" (IS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646/Unicode) or "iso-8859-1" (Latin1).  Legal values a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efined by the IANA Registry of Coded Character Sets and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(preferred MIME name)" SHALL be used as the tag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herence with IPP Model, charset tags in this attribute SH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lowercase normalized.  This attribute SHOULD be static (ti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f registration) and SHOULD NOT be dynamically refresh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subsequently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2.  printer-charse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set of charsets supported for attribute typ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of type Directory String for this directory entry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"utf-8" (ISO 10646/Unicode) or "iso-8859-1" (Latin1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defined by the IANA Registry of Co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acter Sets and the preferred MIME nam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3.  printer-generated-natural-language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generated-natural-language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Identifies the natural language(s) supported for this directo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try.  For example: "en-us" (US English) or "fr-fr" (French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ance).  Legal values conform to [RFC 1766], Tags f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dentification of Languag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4.  printer-document-forma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ocument-forma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document formats in which data may be interpre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printed by this printer.  Legal values are MIME types com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om the IANA Registry of Internet Media Typ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5.  printer-colo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lo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this printer is capable of any type of col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inting at all, including highlight colo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6.  printer-compress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mpress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Compression algorithms supported by this printer.  For example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deflate, gzip".  Legal values include; "none", "deflate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public domain ZIP), "gzip" (GNU ZIP), "compress" (UNIX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7.  printer-pages-per-min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pages per minute which may be output b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 (e.g., a simplex or black-and-white printer)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8.  printer-pages-per-minute-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-col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color pages per minute which may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utput by this printer (e.g., a simplex or color printer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9.  printer-finishing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finishing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finishing operations supported by this printer.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include; "none", "staple", "punch", "cover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bind", "saddle-stitch", "edge-stitch", "staple-top-lef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staple-bottom-left", "staple-top-righ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bottom-right", "edge-stitch-left", "edge-stitch-top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dge-stitch-right", "edge-stitch-bottom", "staple-dual-left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dual-top", "staple-dual-right", "staple-dual-bottom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0.  printer-number-up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umber-up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numbers of print-stream pages to impose upon 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ingle side of an instance of a selected medium.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1, 2, and 4.  Implementations may support oth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1.  printer-sid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id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umber of impression sides (one or two) and the two-si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mpression rotations supported by this printer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"one-sided", "two-sided-long-edge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two-sided-short-edge".'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2.  printer-media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standard names/types/sizes (and optional color suffixes)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media supported by this printer.  For example: "iso-a4",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nvelope", or "na-letter-white".  Legal values  conform to IS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175, Document Printing Application (DPA), and any IAN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stered extension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3.  printer-media-local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local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Site-specific names of media supported by this printer, in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in "printer-natural-language-configured"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For example: "purchasing-form" (site-specific name) as oppos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o (in "printer-media-supported"): "na-letter" (standar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eyword from ISO 10175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4.  printer-resolu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resolu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resolutions supported for printing documents by thi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Each resolution value is a string with 3 fields: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) Cross feed direction resolution (positive integer), 2) Fe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irection resolution (positive integer), 3) Resolution unit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"dpi" (dots per inch) and "dpcm" (dots p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entimeter).  Each resolution field is delimited by "&gt;"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 "300&gt; 300&gt; dpi&gt;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5.  printer-print-qual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rint-qual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print qualities supported for printing documents on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.  For example: "draft, normal"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; "unknown", "draft", "normal", "high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6.  printer-job-prior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prior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the number of job priority levels supported.  An IPP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formant printer which supports job priority must alway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 a full range of priorities from "1" to "100" (to ens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sistent behavior), therefore this attribute describe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granularity".  Legal values of this attribute are from "1"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100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7.  printer-copi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pi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number of copies of a document that may be prin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a single job.  A value of "0" indicates no maximum limit. 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 of "-1" indicates 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8.  printer-job-k-octet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k-octet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size in kilobytes (1,024 octets actually) incom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 job that this printer will accept.  A value of "0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dicates no maximum limit.  A value of "-1" indicat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9.  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urrent-operat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operator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perat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rator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0.  printer-service-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ervice-pers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service person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ervic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rvice person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1.  printer-delivery-orienta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elivery-orienta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possible delivery orientations of pages as they are prin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ejected from this printer.  Legal values include;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unknown", "face-up", and "face-down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2.  printer-stacking-orde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tacking-orde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stacking order of pages as they are printed an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jected from this printer. Legal values include; "unknown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first-to-last", "last-to-first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3.  printer-output-featur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output-featur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output features supported by this printer. Leg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include; "unknown", "bursting", "decollating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page-collating", "offset-stacking"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4.  printer-alia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aliase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Site-specific administrative names of this printer in addi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printer name specified for printer-nam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Definition of Syntax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 new syntaxes are defined by this 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no IANA registration considerations defin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ext string attribute valu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MUST be encoded in UTF-8 [RFC 2279] characters, as requir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'Directory String' [RFC 2252].  Also, a language ta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the text string attribut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SHOULD be supplied in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all objects of the printerService class conform to "IET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olicy on Character Sets and Languages" [RFC 2277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 with any LDAP schema, it is important to protect specific entri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ttributes with the appropriate access control. 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important that only administrators can modify entr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ed in this schema.  For additional considerations of deplo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 in an IPP environment the reader is referred to section 8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IPP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dvertising the security methods for each supported printer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may expose information useful to attackers.  Sui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methods SHOULD be used to authenticate any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dvertisemen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ing a reference to an object and storing it in the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make a handle to the object available to a wider audience. 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have security implication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deBry, Hastings, Herriot, Isaacson, Powell. 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ing Protocol/1.1:  Model and Semantic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ipp-model-v11-07.txt&gt;, May 2000 (adopted by IESG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posed Standard in June 2000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PRT] St. Pierre, Isaacson, McDonald.  Definition Printer 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rvice Type v2.0, &lt;draft-ietf-svrloc-printer-schema-06.txt&gt;, M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000 (appoved and archived in the IANA SLP Template Registry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tp://isi.edu/in-notes/iana/assignments/svrloc-templates/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 the file 'printer.2.0.en'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LDAP] Kempf, Moats, St. Pierre.  Conversion of LDAP Schem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from SLP Templa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svrloc-template-conversion-07.txt&gt;, (work in progress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une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179] McLaughlin.  Line Printer Daemon Protocol, RFC 117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ugust 199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766] Alvestrand.  Tags for the Identification of Languag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766,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119] Bradner.  Key words for use in RFCs to Ind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ment Levels, RFC 2119, March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46] Dierks, Allen.  TLS Protocol Version 1.0, RFC 224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nuary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1] Wahl, Howes, Kille.  Lightweight Directory Access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v3), RFC 2251, 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2] Wahl, Coulbeck, Howes, Kille. 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v3): Attribute Syntax Definitions, RFC 2252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 2277] Alvestrand.  IETF Policy on Character Sets and Language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FC 2277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79] Yergeau.  UTF-8, a Transformation Format of ISO 10646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79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07] Howard.  An Approach for Using LDAP as a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Service, RFC 2307, March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96] Berners-Lee, Fielding, Masinter.  URI Generic Syntax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396, August 1998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Acknowled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is a submission to the IPP Working grou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ks to Kimberly Reger (IBM), Robert Moore (IBM) and Lee Rafa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BM) for their review comments and help in preparing this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's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cipal Editor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 Fle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way 52 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chester, MN 559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507-253-7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flemingp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 J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Microsystems In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 Network Circ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lo Park, CA  940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650 786 41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kenjones@eng.sun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300 Diagonal Hw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ulder, CO  803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303-924-53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rryl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498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906-494-2434 (or 2697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mail: imcdonal@sdsp.mc.xerox.co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 LDAP Schema for Printer Services       29 June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9 December 2000    [Page 26]</w:t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left" w:pos="10224" w:leader="none"/>
      </w:tabs>
      <w:ind w:left="144" w:hanging="0"/>
    </w:pPr>
    <w:rPr>
      <w:sz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1:40:00Z</dcterms:created>
  <dc:creator>Thomas N. Hastings</dc:creator>
  <dc:description/>
  <dc:language>en-US</dc:language>
  <cp:lastModifiedBy>Thomas N. Hastings</cp:lastModifiedBy>
  <dcterms:modified xsi:type="dcterms:W3CDTF">2000-07-07T21:40:00Z</dcterms:modified>
  <cp:revision>3</cp:revision>
  <dc:subject/>
  <dc:title/>
</cp:coreProperties>
</file>