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From: Manros, Carl-Uno B [cmanros@cp10.es.xerox.com]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Sent: Friday, December 01, 2000 10:43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To: Hastings, Tom N; ipp (E-mail)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Subject: IPP&gt; RES - Summary of original Resource object with sub-typing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for com parison - A further alternative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All,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 xml:space="preserve">I am personally not in favor of this alternative.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 not even altogether happy with the original proposal, so I would like to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suggest yet another alternative that I brought up in IPP phone conference on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Wednesday this week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 think it would be architecturally more clean and consistent with our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overall printing model to create new objects for each of the major resources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that we want to consider, e.g. one for fonts, another one for media etc. and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ave separate operations for each major type of resource. This brings three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advantages over the other proposals: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1) Separate objects and operations allows for better access control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filtering in application level firewalls and gateways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2) It allows you to use relevant syntax for each type of resource rather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than have to try to come up more generic syntax which is neutral enough to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cover a number of different resource types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3) It is easier to find out which features are indeed supported by a printer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y looking at the list of supported operations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The visual functionality would be the same as in the other two proposals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 xml:space="preserve">Carl-Uno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Carl-Uno Manros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Manager, Print Services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Xerox Architecture Center - Xerox Corporation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701 S. Aviation Blvd., El Segundo, CA, M/S: ESAE-231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hone 310-333 8273, Fax 310-333 5514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 xml:space="preserve">Email: manros@cp10.es.xerox.com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-----Original Message-----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From: Hastings, Tom N [mailto:hastings@cp10.es.xerox.com]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Sent: Wednesday, November 29, 2000 12:40 AM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To: ipp (E-mail)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Subject: IPP&gt; RES - Summary of original Resource object with sub-typing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for com parison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've down-loaded an 8-page summary of the original Resource object proposal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written at the same level as the 8-page counter proposal (that uses '1setOf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collection' Printer attributes, instead of Resource objects).  The Resource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object summary is available at: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ftp://ftp.pwg.org/pub/pwg/ipp/new_RES/resource-objects-summary-proposal-0011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27.doc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ftp://ftp.pwg.org/pub/pwg/ipp/new_RES/resource-objects-summary-proposal-0011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27.pdf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ftp://ftp.pwg.org/pub/pwg/ipp/new_RES/resource-objects-summary-proposal-0011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27-rev.doc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ftp://ftp.pwg.org/pub/pwg/ipp/new_RES/resource-objects-summary-proposal-0011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27-rev.pdf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The -rev version shows the changes to the Counter proposal to make the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original Resource object proposal.  This allows readers to compare the two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roposals directly.  The two approaches are quite similar.  The Resource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object proposal copies the pattern of operations for the IPP/1.1 operations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on Job objects and the recent Notification operations on Subscription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objects. The '1setOf collection' Printer attribute proposal extends the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Get-Printer-Attributes operation for (filtered) query of '1setOf collection'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rows and adds new operations for operating on rows.  Here is a high level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comparison of the operations for the Resource object and the :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Resource object proposal        '1setOf collection' Printer Attribute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roposal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------------------------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----------------------------------------------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Get multiple resource instances using a simple filter: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Get-Resources                   Get-Printer-Attribute with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"resource-type"                 "collection-attribute" operation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attribu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any resource attribute in       any column attribute in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Resource Attributes Group       (new) Printer Attributes Group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All the following operations specify which (single) Resource instance with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the following input attributes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"resource-type"                 "collection-attribute" operation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attribu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"xxx-name" or "xxx-id"          Key Attribute in (new) Printer Attributes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Group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Get-Resource-Attributes         Get-Printer-Attributes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Create-Resource                 Add-Printer-Collection-Row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elete-Resource                 Delete-Printer-Collection-Row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Set-Resource-Attributes         Modify-Printer-Collection-Row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Get-Resource-Data               Get-Printer-Collection-Row-Data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Create-Resource                 Set-Printer-Collection-Row-Data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 xml:space="preserve">Renew-Resource                  requires a resource-specific operation,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MS Gothic"/>
        </w:rPr>
        <w:t>e.g., Renew-Image operation with a lease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arameter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ere is the Summary of the Original Resource object proposal: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Use a polymorphic generic Resource object type with sub-typing to describe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fonts, media, paper trays, downloaded JPEGs, ICC Color Profiles, macros, ..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Some of these resources can be down-loaded into the Printer, some can be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stalled by means outside the IPP protocol, and some can be properties or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characteristics of the Printer as it comes from the vendor or is configured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y the administrator when the Printer is installed.  Some of these resources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can have associated opaque binary data, such as font data, while others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consist solely of attributes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These Resource object attributes are retrieved using the (new)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Get-Resource-Attributes and Get-Resources operations which are modeled on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the IPP/1.1 Get-Job-Attributes and Get-Jobs operations and the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Get-Subscription-Attributes and Get-Subscriptions operations.  Resource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objects that can be loaded are defined to have Resource Template attributes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(just like Job and Subscription objects), so that there are "xxx" Resource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 xml:space="preserve">attributes and "xxx-supported" Printer attributes.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The following new operations are defined for use with Resource objects: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ab/>
        <w:t>*</w:t>
        <w:tab/>
        <w:t>Get-Resource-Attributes - returns the requested attributes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of the identified Resource object instance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ab/>
        <w:t>*</w:t>
        <w:tab/>
        <w:t>Get-Resources - return the requested attributes of the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Resource object instances based on a simple filter supplied by the client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ab/>
        <w:t>*</w:t>
        <w:tab/>
        <w:t>Create-Resource - add a Resource object instance to a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rinter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ab/>
        <w:t>*</w:t>
        <w:tab/>
        <w:t>Delete-Resource - delete a Resource object instance from the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 xml:space="preserve">Printer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ab/>
        <w:t>*</w:t>
        <w:tab/>
        <w:t>(new) Set-Resource-Attributes - modify a Resource object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 xml:space="preserve">instance of a Printer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ab/>
        <w:t>*</w:t>
        <w:tab/>
        <w:t>Get-Resource-Data - same as Get-Resource-Attributes, and in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addition get the object instance's associated opaque data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ab/>
        <w:t>*</w:t>
        <w:tab/>
        <w:t>Create-Resource - same operation sets the object instance's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associated opaque data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ab/>
        <w:t>*</w:t>
        <w:tab/>
        <w:t>Renew-Resource - update the lease time for the Resource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object instance for those Resource types that have leases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For consistency all seven operations have an Operation Attributes Group and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a Resource Attributes Group in each request and response.  The response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always includes the requested Resource object attributes.  In addition to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the usual request operation attributes for a Printer operation, all six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 xml:space="preserve">operations MUST include: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ab/>
        <w:tab/>
        <w:t>"resource-type" (type2 keyword) - which indicates the type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of Resource, e.g., 'media', 'font', 'image', 'input-tray', 'output-bin',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etc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ab/>
        <w:tab/>
        <w:t>Either "resource-name" (name(127)) or "resource-id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(integer(1:MAX)) - identifies the resource object instance.  The Printer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MUST support both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sectPr>
      <w:type w:val="nextPage"/>
      <w:pgSz w:w="12240" w:h="15840"/>
      <w:pgMar w:left="1325" w:right="1325" w:gutter="0" w:header="0" w:top="1440" w:footer="0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50" w:leader="none"/>
        <w:tab w:val="right" w:pos="10368" w:leader="dot"/>
      </w:tabs>
      <w:spacing w:before="240" w:after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10" w:leader="none"/>
        <w:tab w:val="right" w:pos="10368" w:leader="dot"/>
      </w:tabs>
      <w:ind w:left="144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350" w:leader="none"/>
        <w:tab w:val="right" w:pos="10368" w:leader="dot"/>
      </w:tabs>
      <w:ind w:left="288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2880" w:leader="none"/>
        <w:tab w:val="right" w:pos="1036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23:57:00Z</dcterms:created>
  <dc:creator>Thomas N. Hastings</dc:creator>
  <dc:description/>
  <dc:language>en-US</dc:language>
  <cp:lastModifiedBy>Thomas N. Hastings</cp:lastModifiedBy>
  <cp:lastPrinted>2000-12-01T15:57:00Z</cp:lastPrinted>
  <dcterms:modified xsi:type="dcterms:W3CDTF">2000-12-01T23:57:00Z</dcterms:modified>
  <cp:revision>3</cp:revision>
  <dc:subject/>
  <dc:title>From: Manros, Carl-Uno B [cmanros@cp10</dc:title>
</cp:coreProperties>
</file>