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Hastings, Tom N [hastings@cp10.es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Wednesday, January 17, 2001 09:57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 (E-mail); pwg (E-mail); UPDF WG (E-mail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c: Michael Shepherd (E-mail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UPD&gt; PWG media size name mini-projec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Ron and others interested in the PWG mini-project to compile an ope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ist of standard media size names for use in IPP "media" attribute, UPnP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luetooth, Printer MIB, IPP FAX, Internet FAX, etc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t the December UPnP Imaging WG meeting, the they requested that the PW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mpile a list of standard media size names, rather than inventing its ow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t for UPnP.  Other protocols have the same requirements and slightl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fferent sets of lists.  Having a single set of media size names will help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 lot.  There may need to be alias names for a few sizes where there ar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fferent names for the same media size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t the December PWG meeting, Ron Bergman volunteered to start making a list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ike Shepherd from Xerox is willing to work with Ron on thi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lease take a look at the compilation that Jim Lo from Sun compiled (se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ttached email fragment) and sent to the IPP and UPD DLs in November.  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searched the IPP, GPD, and PPD (and others) for media size names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mpiled a list that he sorted by size name, by size, and by source.   I'v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nverted his .html to LANDSCAPE .doc and .pdf so that it prints withou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runcation.  I've copied it to a new sub-directory: new_MEDIA (which we ca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use for the media object in the future as well).  I've also copied two RFC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at have media sizes for Internet FAX (see email attached from Lloy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cIntyre)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MEDIA/papersizes-ipp-gpd-ppd.pd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MEDIA/papersizes-ipp-gpd-ppd.doc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MEDIA/papersizes-ipp-gpd-ppd.ht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MEDIA/rfc2534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MEDIA/rfc2879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anks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Original Message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Jim Lo [mailto:Jim.Lo@eng.sun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Tuesday, November 14, 2000 12:37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upd@pwg.org; ipp@pwg.or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Re: UPD&gt; registered parameter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i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ust in case it may be of any help, attached please find the collection o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all predefined paper sizes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 many standards (number of entries -- all:175 / IPP:73 / GPD:117 /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PD:151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st regard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..................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able of Cont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------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A. PaperSizes (all/GPD/PPD/IPP/TIPSI/ISO/JIS) Sorted By Name/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B. Feature/Option Display Names For en_US Local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utlin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A. PaperSizes (all/GPD/PPD/IPP/TIPSI/ISO/JIS) Sorted By Name/Siz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1. All PaperSizes (Sorted By Nam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2. All PaperSizes (Sorted By Siz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3. IPP PaperSizes (Sorted By Siz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4. PPD PaperSizes (Sorted By Siz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5. GPD PaperSizes (Sorted By Size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The table contains the option keywords currently registered for al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(version 1.0) PaperSize featur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which designates a given physical paper size on a printing device. Mos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f those predefined op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are from the following standard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IPP:       Internet Printing Protocol (PWG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ISO:       International Standard Organiz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JIS:       Japanese Industry Standa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TIPSI:     Transport Independent Print System Interface (Lexmark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PPD:       PostScript Printer Description format (Adob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GPD:       Generic Printer Description format (Microsoft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Original Message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From: McIntyre, Lloyd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Tuesday, November 21, 2000 17:4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Hastings, Tom N; McIntyre, Lloyd; Hastings, Tom 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c: McDonald, Ira; Herriot, Robert; Buckley, Robert 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RE: IANA registry of media size names [where's the beef?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m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beef [media size names for Internet FAX] is in the two RFC references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FC 2534 (Section 2: Media Feature Registrations) and 2879 (Appendix A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eature registrations). This list no where as exhaustive as that you hav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ovided. It is, however, open for expansion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Lloy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sectPr>
      <w:footerReference w:type="default" r:id="rId2"/>
      <w:type w:val="nextPage"/>
      <w:pgSz w:w="12240" w:h="15840"/>
      <w:pgMar w:left="1325" w:right="1325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43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ind w:left="43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" w:leader="none"/>
        <w:tab w:val="right" w:pos="10224" w:leader="dot"/>
      </w:tabs>
      <w:spacing w:before="240" w:after="0"/>
      <w:ind w:left="43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224" w:leader="none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584" w:leader="none"/>
        <w:tab w:val="right" w:pos="10224" w:leader="dot"/>
      </w:tabs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160" w:leader="none"/>
        <w:tab w:val="right" w:pos="10368" w:leader="dot"/>
      </w:tabs>
    </w:pPr>
    <w:rPr>
      <w:lang w:val="en-US" w:eastAsia="en-US"/>
    </w:rPr>
  </w:style>
  <w:style w:type="paragraph" w:styleId="Vtableheading">
    <w:name w:val="Vtable heading"/>
    <w:qFormat/>
    <w:pPr>
      <w:keepNext w:val="true"/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Vtableentry">
    <w:name w:val="Vtable entry"/>
    <w:qFormat/>
    <w:pPr>
      <w:keepNext w:val="true"/>
      <w:keepLines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1872" w:leader="none"/>
        <w:tab w:val="right" w:pos="10224" w:leader="dot"/>
      </w:tabs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10224" w:leader="dot"/>
      </w:tabs>
      <w:ind w:left="907" w:hanging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0:05:00Z</dcterms:created>
  <dc:creator>Thomas N. Hastings</dc:creator>
  <dc:description/>
  <dc:language>en-US</dc:language>
  <cp:lastModifiedBy>Thomas N. Hastings</cp:lastModifiedBy>
  <cp:lastPrinted>2001-01-18T16:06:00Z</cp:lastPrinted>
  <dcterms:modified xsi:type="dcterms:W3CDTF">2001-01-19T00:06:00Z</dcterms:modified>
  <cp:revision>4</cp:revision>
  <dc:subject/>
  <dc:title>Media Size Name mini-project</dc:title>
</cp:coreProperties>
</file>