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2132392760"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984585730"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4209584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