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del w:id="0" w:author="Peter Zehler" w:date="2003-06-03T13:42:00Z">
        <w:r>
          <w:rPr>
            <w:sz w:val="32"/>
          </w:rPr>
          <w:delText>May</w:delText>
        </w:r>
      </w:del>
      <w:ins w:id="1" w:author="Peter Zehler" w:date="2003-06-03T13:42:00Z">
        <w:r>
          <w:rPr>
            <w:sz w:val="32"/>
          </w:rPr>
          <w:t>June</w:t>
        </w:r>
      </w:ins>
      <w:r>
        <w:rPr>
          <w:sz w:val="32"/>
        </w:rPr>
        <w:t xml:space="preserve"> </w:t>
      </w:r>
      <w:del w:id="2" w:author="Peter Zehler" w:date="2003-05-28T07:10:00Z">
        <w:r>
          <w:rPr>
            <w:sz w:val="32"/>
          </w:rPr>
          <w:delText>19</w:delText>
        </w:r>
      </w:del>
      <w:ins w:id="3" w:author="Peter Zehler" w:date="2003-06-03T13:42:00Z">
        <w:r>
          <w:rPr>
            <w:sz w:val="32"/>
          </w:rPr>
          <w:t>3</w:t>
        </w:r>
      </w:ins>
      <w:r>
        <w:rPr>
          <w:sz w:val="32"/>
        </w:rPr>
        <w:t>, 2003</w:t>
      </w:r>
    </w:p>
    <w:p>
      <w:pPr>
        <w:pStyle w:val="Normal"/>
        <w:tabs>
          <w:tab w:val="clear" w:pos="720"/>
          <w:tab w:val="left" w:pos="630" w:leader="none"/>
        </w:tabs>
        <w:rPr>
          <w:del w:id="6" w:author="Peter Zehler" w:date="2003-06-03T13:42:00Z"/>
        </w:rPr>
      </w:pPr>
      <w:r>
        <w:rPr>
          <w:sz w:val="32"/>
        </w:rPr>
        <w:t>Maturity Level:  Development</w:t>
      </w:r>
      <w:del w:id="4" w:author="Peter Zehler" w:date="2003-06-03T13:42:00Z">
        <w:r>
          <w:rPr>
            <w:sz w:val="32"/>
          </w:rPr>
          <w:delText xml:space="preserve"> </w:delText>
        </w:r>
      </w:del>
      <w:del w:id="5" w:author="Peter Zehler" w:date="2003-06-03T13:42:00Z">
        <w:r>
          <w:rPr>
            <w:highlight w:val="yellow"/>
          </w:rPr>
          <w:delText xml:space="preserve">2 ISSUES are highlighted like this. </w:delText>
        </w:r>
      </w:del>
    </w:p>
    <w:p>
      <w:pPr>
        <w:pStyle w:val="Normal"/>
        <w:tabs>
          <w:tab w:val="clear" w:pos="720"/>
          <w:tab w:val="left" w:pos="630" w:leader="none"/>
        </w:tabs>
        <w:rPr/>
      </w:pPr>
      <w:del w:id="7" w:author="Peter Zehler" w:date="2003-06-03T13:42:00Z">
        <w:r>
          <w:rPr>
            <w:highlight w:val="cyan"/>
          </w:rPr>
          <w:delText>Important information to review is highlighted like this</w:delText>
        </w:r>
      </w:del>
      <w:del w:id="8" w:author="Peter Zehler" w:date="2003-06-03T13:42:00Z">
        <w:r>
          <w:rPr/>
          <w:delText>.</w:delText>
        </w:r>
      </w:del>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pPr>
      <w:r>
        <w:rPr>
          <w:rFonts w:cs="Arial"/>
        </w:rPr>
        <w:t>This specification uses the new Operation attributes (defined in [</w:t>
      </w:r>
      <w:del w:id="9" w:author="Peter Zehler" w:date="2003-05-28T07:32:00Z">
        <w:r>
          <w:rPr>
            <w:rFonts w:cs="Arial"/>
          </w:rPr>
          <w:delText>jobx</w:delText>
        </w:r>
      </w:del>
      <w:ins w:id="10"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w:t>
      </w:r>
      <w:del w:id="11" w:author="Peter Zehler" w:date="2003-06-03T13:43:00Z">
        <w:r>
          <w:rPr>
            <w:sz w:val="32"/>
          </w:rPr>
          <w:delText>May</w:delText>
        </w:r>
      </w:del>
      <w:ins w:id="12" w:author="Peter Zehler" w:date="2003-06-03T13:43:00Z">
        <w:r>
          <w:rPr>
            <w:sz w:val="32"/>
          </w:rPr>
          <w:t>June</w:t>
        </w:r>
      </w:ins>
      <w:r>
        <w:rPr>
          <w:sz w:val="32"/>
        </w:rPr>
        <w:t xml:space="preserve"> </w:t>
      </w:r>
      <w:del w:id="13" w:author="Peter Zehler" w:date="2003-05-28T07:10:00Z">
        <w:r>
          <w:rPr>
            <w:sz w:val="32"/>
          </w:rPr>
          <w:delText>18</w:delText>
        </w:r>
      </w:del>
      <w:ins w:id="14" w:author="Peter Zehler" w:date="2003-06-03T13:43:00Z">
        <w:r>
          <w:rPr>
            <w:sz w:val="32"/>
          </w:rPr>
          <w:t>3</w:t>
        </w:r>
      </w:ins>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w:t>
      </w:r>
      <w:del w:id="15" w:author="Peter Zehler" w:date="2003-05-28T07:11:00Z">
        <w:r>
          <w:rPr>
            <w:rFonts w:cs="Arial"/>
          </w:rPr>
          <w:delText>ippdoc20030518</w:delText>
        </w:r>
      </w:del>
      <w:ins w:id="16" w:author="Peter Zehler" w:date="2003-05-28T07:11:00Z">
        <w:r>
          <w:rPr>
            <w:rFonts w:cs="Arial"/>
          </w:rPr>
          <w:t>ippdoc20030530</w:t>
        </w:r>
      </w:ins>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05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053">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05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0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0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0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0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06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06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0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0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07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073">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4">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5">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6">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7">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8">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7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80">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081">
            <w:r>
              <w:rPr>
                <w:rStyle w:val="IndexLink"/>
              </w:rPr>
              <w:t>4.1.1 Send-Document Request</w:t>
              <w:tab/>
              <w:t>22</w:t>
            </w:r>
          </w:hyperlink>
        </w:p>
        <w:p>
          <w:pPr>
            <w:pStyle w:val="Contents3"/>
            <w:rPr>
              <w:rFonts w:ascii="Times New Roman" w:hAnsi="Times New Roman" w:eastAsia="Times New Roman" w:cs="Times New Roman"/>
              <w:iCs w:val="false"/>
              <w:sz w:val="24"/>
            </w:rPr>
          </w:pPr>
          <w:hyperlink w:anchor="__RefHeading___Toc42485082">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3">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4">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5">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6">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087">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088">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089">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90">
            <w:r>
              <w:rPr>
                <w:rStyle w:val="IndexLink"/>
                <w:lang w:val="en-US" w:eastAsia="en-US"/>
              </w:rPr>
              <w:t>4.3.1.1 "requested-attributes" (1setOf keyword):</w:t>
              <w:tab/>
              <w:t>25</w:t>
            </w:r>
          </w:hyperlink>
        </w:p>
        <w:p>
          <w:pPr>
            <w:pStyle w:val="Contents3"/>
            <w:rPr>
              <w:rFonts w:ascii="Times New Roman" w:hAnsi="Times New Roman" w:eastAsia="Times New Roman" w:cs="Times New Roman"/>
              <w:iCs w:val="false"/>
              <w:sz w:val="24"/>
            </w:rPr>
          </w:pPr>
          <w:hyperlink w:anchor="__RefHeading___Toc42485091">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092">
            <w:r>
              <w:rPr>
                <w:rStyle w:val="IndexLink"/>
                <w:szCs w:val="26"/>
                <w:lang w:val="en-US" w:eastAsia="en-US"/>
              </w:rPr>
              <w:t>4.4 S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2485093">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094">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095">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096">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097">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098">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099">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0">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1">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2">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3">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104">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6">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7">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8">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1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2485111">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485113">
            <w:r>
              <w:rPr>
                <w:rStyle w:val="IndexLink"/>
                <w:szCs w:val="26"/>
                <w:lang w:val="en-US" w:eastAsia="en-US"/>
              </w:rPr>
              <w:t>8.1 Document Template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2485114">
            <w:r>
              <w:rPr>
                <w:rStyle w:val="IndexLink"/>
                <w:szCs w:val="26"/>
                <w:lang w:val="en-US" w:eastAsia="en-US"/>
              </w:rPr>
              <w:t>8.2 Document Template attributes containing explicit Document number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48511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2485117">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248511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248511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248512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248512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248512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248512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248512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2485125">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248512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248512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248512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248512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248513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248513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2485132">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2485133">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248513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248513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248513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248513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248513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2485139">
            <w:r>
              <w:rPr>
                <w:rStyle w:val="IndexLink"/>
              </w:rPr>
              <w:t xml:space="preserve">9.1.23 document-state (type1 enum) </w:t>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140">
            <w:r>
              <w:rPr>
                <w:rStyle w:val="IndexLink"/>
                <w:lang w:val="en-US" w:eastAsia="en-US"/>
              </w:rPr>
              <w:t>9.1.23.1 The “document-state” Document Description attribute and the Document object life Cycle</w:t>
              <w:tab/>
              <w:t>57</w:t>
            </w:r>
          </w:hyperlink>
        </w:p>
        <w:p>
          <w:pPr>
            <w:pStyle w:val="Contents3"/>
            <w:rPr>
              <w:rFonts w:ascii="Times New Roman" w:hAnsi="Times New Roman" w:eastAsia="Times New Roman" w:cs="Times New Roman"/>
              <w:iCs w:val="false"/>
              <w:sz w:val="24"/>
            </w:rPr>
          </w:pPr>
          <w:hyperlink w:anchor="__RefHeading___Toc4248514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248514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2485144">
            <w:r>
              <w:rPr>
                <w:rStyle w:val="IndexLink"/>
              </w:rPr>
              <w:t>9.1.26 document-uri (uri)</w:t>
              <w:tab/>
              <w:t>63</w:t>
            </w:r>
          </w:hyperlink>
        </w:p>
        <w:p>
          <w:pPr>
            <w:pStyle w:val="Contents3"/>
            <w:rPr>
              <w:rFonts w:ascii="Times New Roman" w:hAnsi="Times New Roman" w:eastAsia="Times New Roman" w:cs="Times New Roman"/>
              <w:iCs w:val="false"/>
              <w:sz w:val="24"/>
            </w:rPr>
          </w:pPr>
          <w:hyperlink w:anchor="__RefHeading___Toc4248514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2485146">
            <w:r>
              <w:rPr>
                <w:rStyle w:val="IndexLink"/>
              </w:rPr>
              <w:t>detailed-status-message (1setOf text(MAX))</w:t>
              <w:tab/>
              <w:t>64</w:t>
            </w:r>
          </w:hyperlink>
        </w:p>
        <w:p>
          <w:pPr>
            <w:pStyle w:val="Contents3"/>
            <w:rPr>
              <w:rFonts w:ascii="Times New Roman" w:hAnsi="Times New Roman" w:eastAsia="Times New Roman" w:cs="Times New Roman"/>
              <w:iCs w:val="false"/>
              <w:sz w:val="24"/>
            </w:rPr>
          </w:pPr>
          <w:hyperlink w:anchor="__RefHeading___Toc42485147">
            <w:r>
              <w:rPr>
                <w:rStyle w:val="IndexLink"/>
              </w:rPr>
              <w:t>document-access-errors (1setOf text(MAX))</w:t>
              <w:tab/>
              <w:t>64</w:t>
            </w:r>
          </w:hyperlink>
        </w:p>
        <w:p>
          <w:pPr>
            <w:pStyle w:val="Contents3"/>
            <w:rPr>
              <w:rFonts w:ascii="Times New Roman" w:hAnsi="Times New Roman" w:eastAsia="Times New Roman" w:cs="Times New Roman"/>
              <w:iCs w:val="false"/>
              <w:sz w:val="24"/>
            </w:rPr>
          </w:pPr>
          <w:hyperlink w:anchor="__RefHeading___Toc42485148">
            <w:r>
              <w:rPr>
                <w:rStyle w:val="IndexLink"/>
              </w:rPr>
              <w:t>errors-count (integer(0:MAX))</w:t>
              <w:tab/>
              <w:t>64</w:t>
            </w:r>
          </w:hyperlink>
        </w:p>
        <w:p>
          <w:pPr>
            <w:pStyle w:val="Contents3"/>
            <w:rPr>
              <w:rFonts w:ascii="Times New Roman" w:hAnsi="Times New Roman" w:eastAsia="Times New Roman" w:cs="Times New Roman"/>
              <w:iCs w:val="false"/>
              <w:sz w:val="24"/>
            </w:rPr>
          </w:pPr>
          <w:hyperlink w:anchor="__RefHeading___Toc42485149">
            <w:r>
              <w:rPr>
                <w:rStyle w:val="IndexLink"/>
              </w:rPr>
              <w:t>impressions (integer(0:MAX))</w:t>
              <w:tab/>
              <w:t>64</w:t>
            </w:r>
          </w:hyperlink>
        </w:p>
        <w:p>
          <w:pPr>
            <w:pStyle w:val="Contents3"/>
            <w:rPr>
              <w:rFonts w:ascii="Times New Roman" w:hAnsi="Times New Roman" w:eastAsia="Times New Roman" w:cs="Times New Roman"/>
              <w:iCs w:val="false"/>
              <w:sz w:val="24"/>
            </w:rPr>
          </w:pPr>
          <w:hyperlink w:anchor="__RefHeading___Toc42485150">
            <w:r>
              <w:rPr>
                <w:rStyle w:val="IndexLink"/>
              </w:rPr>
              <w:t>impressions-completed (integer(0:MAX))</w:t>
              <w:tab/>
              <w:t>64</w:t>
            </w:r>
          </w:hyperlink>
        </w:p>
        <w:p>
          <w:pPr>
            <w:pStyle w:val="Contents3"/>
            <w:rPr>
              <w:rFonts w:ascii="Times New Roman" w:hAnsi="Times New Roman" w:eastAsia="Times New Roman" w:cs="Times New Roman"/>
              <w:iCs w:val="false"/>
              <w:sz w:val="24"/>
            </w:rPr>
          </w:pPr>
          <w:hyperlink w:anchor="__RefHeading___Toc42485151">
            <w:r>
              <w:rPr>
                <w:rStyle w:val="IndexLink"/>
              </w:rPr>
              <w:t>k-octets (integer(0:MAX))</w:t>
              <w:tab/>
              <w:t>64</w:t>
            </w:r>
          </w:hyperlink>
        </w:p>
        <w:p>
          <w:pPr>
            <w:pStyle w:val="Contents3"/>
            <w:rPr>
              <w:rFonts w:ascii="Times New Roman" w:hAnsi="Times New Roman" w:eastAsia="Times New Roman" w:cs="Times New Roman"/>
              <w:iCs w:val="false"/>
              <w:sz w:val="24"/>
            </w:rPr>
          </w:pPr>
          <w:hyperlink w:anchor="__RefHeading___Toc42485152">
            <w:r>
              <w:rPr>
                <w:rStyle w:val="IndexLink"/>
              </w:rPr>
              <w:t>k-octets-processed (integer(0:MAX))</w:t>
              <w:tab/>
              <w:t>64</w:t>
            </w:r>
          </w:hyperlink>
        </w:p>
        <w:p>
          <w:pPr>
            <w:pStyle w:val="Contents3"/>
            <w:rPr>
              <w:rFonts w:ascii="Times New Roman" w:hAnsi="Times New Roman" w:eastAsia="Times New Roman" w:cs="Times New Roman"/>
              <w:iCs w:val="false"/>
              <w:sz w:val="24"/>
            </w:rPr>
          </w:pPr>
          <w:hyperlink w:anchor="__RefHeading___Toc42485153">
            <w:r>
              <w:rPr>
                <w:rStyle w:val="IndexLink"/>
              </w:rPr>
              <w:t>media-sheets (integer(0:MAX))</w:t>
              <w:tab/>
              <w:t>64</w:t>
            </w:r>
          </w:hyperlink>
        </w:p>
        <w:p>
          <w:pPr>
            <w:pStyle w:val="Contents3"/>
            <w:rPr>
              <w:rFonts w:ascii="Times New Roman" w:hAnsi="Times New Roman" w:eastAsia="Times New Roman" w:cs="Times New Roman"/>
              <w:iCs w:val="false"/>
              <w:sz w:val="24"/>
            </w:rPr>
          </w:pPr>
          <w:hyperlink w:anchor="__RefHeading___Toc42485154">
            <w:r>
              <w:rPr>
                <w:rStyle w:val="IndexLink"/>
              </w:rPr>
              <w:t>media-sheets-completed (integer(0:MAX))</w:t>
              <w:tab/>
              <w:t>65</w:t>
            </w:r>
          </w:hyperlink>
        </w:p>
        <w:p>
          <w:pPr>
            <w:pStyle w:val="Contents3"/>
            <w:rPr>
              <w:rFonts w:ascii="Times New Roman" w:hAnsi="Times New Roman" w:eastAsia="Times New Roman" w:cs="Times New Roman"/>
              <w:iCs w:val="false"/>
              <w:sz w:val="24"/>
            </w:rPr>
          </w:pPr>
          <w:hyperlink w:anchor="__RefHeading___Toc42485155">
            <w:r>
              <w:rPr>
                <w:rStyle w:val="IndexLink"/>
              </w:rPr>
              <w:t>more-info (uri)</w:t>
              <w:tab/>
              <w:t>65</w:t>
            </w:r>
          </w:hyperlink>
        </w:p>
        <w:p>
          <w:pPr>
            <w:pStyle w:val="Contents3"/>
            <w:rPr>
              <w:rFonts w:ascii="Times New Roman" w:hAnsi="Times New Roman" w:eastAsia="Times New Roman" w:cs="Times New Roman"/>
              <w:iCs w:val="false"/>
              <w:sz w:val="24"/>
            </w:rPr>
          </w:pPr>
          <w:hyperlink w:anchor="__RefHeading___Toc42485156">
            <w:r>
              <w:rPr>
                <w:rStyle w:val="IndexLink"/>
              </w:rPr>
              <w:t>printer-up-time (integer (1:MAX))</w:t>
              <w:tab/>
              <w:t>65</w:t>
            </w:r>
          </w:hyperlink>
        </w:p>
        <w:p>
          <w:pPr>
            <w:pStyle w:val="Contents3"/>
            <w:rPr>
              <w:rFonts w:ascii="Times New Roman" w:hAnsi="Times New Roman" w:eastAsia="Times New Roman" w:cs="Times New Roman"/>
              <w:iCs w:val="false"/>
              <w:sz w:val="24"/>
            </w:rPr>
          </w:pPr>
          <w:hyperlink w:anchor="__RefHeading___Toc42485157">
            <w:r>
              <w:rPr>
                <w:rStyle w:val="IndexLink"/>
              </w:rPr>
              <w:t>warnings-count (integer(0:MAX))</w:t>
              <w:tab/>
              <w:t>65</w:t>
            </w:r>
          </w:hyperlink>
        </w:p>
        <w:p>
          <w:pPr>
            <w:pStyle w:val="Contents3"/>
            <w:rPr>
              <w:rFonts w:ascii="Times New Roman" w:hAnsi="Times New Roman" w:eastAsia="Times New Roman" w:cs="Times New Roman"/>
              <w:iCs w:val="false"/>
              <w:sz w:val="24"/>
            </w:rPr>
          </w:pPr>
          <w:hyperlink w:anchor="__RefHeading___Toc42485158">
            <w:r>
              <w:rPr>
                <w:rStyle w:val="IndexLink"/>
              </w:rPr>
              <w:t>9.1.40 last-document  (boolean)</w:t>
              <w:tab/>
              <w:t>65</w:t>
            </w:r>
          </w:hyperlink>
        </w:p>
        <w:p>
          <w:pPr>
            <w:pStyle w:val="Contents3"/>
            <w:rPr>
              <w:rFonts w:ascii="Times New Roman" w:hAnsi="Times New Roman" w:eastAsia="Times New Roman" w:cs="Times New Roman"/>
              <w:iCs w:val="false"/>
              <w:sz w:val="24"/>
            </w:rPr>
          </w:pPr>
          <w:hyperlink w:anchor="__RefHeading___Toc42485159">
            <w:r>
              <w:rPr>
                <w:rStyle w:val="IndexLink"/>
              </w:rPr>
              <w:t>9.1.41 output-device-assigned (name(127))</w:t>
              <w:tab/>
              <w:t>65</w:t>
            </w:r>
          </w:hyperlink>
        </w:p>
        <w:p>
          <w:pPr>
            <w:pStyle w:val="Contents3"/>
            <w:rPr>
              <w:rFonts w:ascii="Times New Roman" w:hAnsi="Times New Roman" w:eastAsia="Times New Roman" w:cs="Times New Roman"/>
              <w:iCs w:val="false"/>
              <w:sz w:val="24"/>
            </w:rPr>
          </w:pPr>
          <w:hyperlink w:anchor="__RefHeading___Toc42485160">
            <w:r>
              <w:rPr>
                <w:rStyle w:val="IndexLink"/>
              </w:rPr>
              <w:t>9.1.42 sheet-completed-copy-number (integer(0:MAX))</w:t>
              <w:tab/>
              <w:t>65</w:t>
            </w:r>
          </w:hyperlink>
        </w:p>
        <w:p>
          <w:pPr>
            <w:pStyle w:val="Contents3"/>
            <w:rPr>
              <w:rFonts w:ascii="Times New Roman" w:hAnsi="Times New Roman" w:eastAsia="Times New Roman" w:cs="Times New Roman"/>
              <w:iCs w:val="false"/>
              <w:sz w:val="24"/>
            </w:rPr>
          </w:pPr>
          <w:hyperlink w:anchor="__RefHeading___Toc42485161">
            <w:r>
              <w:rPr>
                <w:rStyle w:val="IndexLink"/>
              </w:rPr>
              <w:t>9.1.43 time-at-completed (integer (MIN:MAX))</w:t>
              <w:tab/>
              <w:t>65</w:t>
            </w:r>
          </w:hyperlink>
        </w:p>
        <w:p>
          <w:pPr>
            <w:pStyle w:val="Contents3"/>
            <w:rPr>
              <w:rFonts w:ascii="Times New Roman" w:hAnsi="Times New Roman" w:eastAsia="Times New Roman" w:cs="Times New Roman"/>
              <w:iCs w:val="false"/>
              <w:sz w:val="24"/>
            </w:rPr>
          </w:pPr>
          <w:hyperlink w:anchor="__RefHeading___Toc42485162">
            <w:r>
              <w:rPr>
                <w:rStyle w:val="IndexLink"/>
              </w:rPr>
              <w:t>9.1.44 time-at-creation (integer (MIN:MAX))</w:t>
              <w:tab/>
              <w:t>66</w:t>
            </w:r>
          </w:hyperlink>
        </w:p>
        <w:p>
          <w:pPr>
            <w:pStyle w:val="Contents3"/>
            <w:rPr>
              <w:rFonts w:ascii="Times New Roman" w:hAnsi="Times New Roman" w:eastAsia="Times New Roman" w:cs="Times New Roman"/>
              <w:iCs w:val="false"/>
              <w:sz w:val="24"/>
            </w:rPr>
          </w:pPr>
          <w:hyperlink w:anchor="__RefHeading___Toc42485163">
            <w:r>
              <w:rPr>
                <w:rStyle w:val="IndexLink"/>
              </w:rPr>
              <w:t>9.1.45 time-at-processing (integer (MIN:MAX))</w:t>
              <w:tab/>
              <w:t>6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6</w:t>
            </w:r>
          </w:hyperlink>
        </w:p>
        <w:p>
          <w:pPr>
            <w:pStyle w:val="Contents2"/>
            <w:rPr>
              <w:rFonts w:ascii="Times New Roman" w:hAnsi="Times New Roman" w:cs="Times New Roman"/>
              <w:sz w:val="24"/>
              <w:lang w:val="en-US" w:eastAsia="en-US"/>
            </w:rPr>
          </w:pPr>
          <w:hyperlink w:anchor="__RefHeading___Toc42485165">
            <w:r>
              <w:rPr>
                <w:rStyle w:val="IndexLink"/>
                <w:szCs w:val="26"/>
                <w:lang w:val="en-US" w:eastAsia="en-US"/>
              </w:rPr>
              <w:t>10.1 document-creation-attributes-supported (1setOf type2 keyword)</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2485167">
            <w:r>
              <w:rPr>
                <w:rStyle w:val="IndexLink"/>
                <w:szCs w:val="26"/>
                <w:lang w:val="en-US" w:eastAsia="en-US"/>
              </w:rPr>
              <w:t>11.1 operations-supported (1setOf type2 enum)</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0">
            <w:r>
              <w:rPr>
                <w:rStyle w:val="IndexLink"/>
                <w:szCs w:val="26"/>
                <w:lang w:val="en-US" w:eastAsia="en-US"/>
              </w:rPr>
              <w:t>13.1 server-error-too-many-jobs (0x050B)</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1">
            <w:r>
              <w:rPr>
                <w:rStyle w:val="IndexLink"/>
                <w:szCs w:val="26"/>
                <w:lang w:val="en-US" w:eastAsia="en-US"/>
              </w:rPr>
              <w:t>13.2 server-error-too-many-documents (0x050C)</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3">
            <w:r>
              <w:rPr>
                <w:rStyle w:val="IndexLink"/>
                <w:szCs w:val="26"/>
                <w:lang w:val="en-US" w:eastAsia="en-US"/>
              </w:rPr>
              <w:t>14.1 Printer 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4">
            <w:r>
              <w:rPr>
                <w:rStyle w:val="IndexLink"/>
                <w:szCs w:val="26"/>
                <w:lang w:val="en-US" w:eastAsia="en-US"/>
              </w:rPr>
              <w:t>14.2 Client conformance requirement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2485178">
            <w:r>
              <w:rPr>
                <w:rStyle w:val="IndexLink"/>
                <w:szCs w:val="26"/>
                <w:lang w:val="en-US" w:eastAsia="en-US"/>
              </w:rPr>
              <w:t>17.1 Attribute Registration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2485179">
            <w:r>
              <w:rPr>
                <w:rStyle w:val="IndexLink"/>
                <w:szCs w:val="26"/>
                <w:lang w:val="en-US" w:eastAsia="en-US"/>
              </w:rPr>
              <w:t>17.2 Keyword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0">
            <w:r>
              <w:rPr>
                <w:rStyle w:val="IndexLink"/>
                <w:szCs w:val="26"/>
                <w:lang w:val="en-US" w:eastAsia="en-US"/>
              </w:rPr>
              <w:t>17.3 Enum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1">
            <w:r>
              <w:rPr>
                <w:rStyle w:val="IndexLink"/>
                <w:szCs w:val="26"/>
                <w:lang w:val="en-US" w:eastAsia="en-US"/>
              </w:rPr>
              <w:t>17.4 Ope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2">
            <w:r>
              <w:rPr>
                <w:rStyle w:val="IndexLink"/>
                <w:szCs w:val="26"/>
                <w:lang w:val="en-US" w:eastAsia="en-US"/>
              </w:rPr>
              <w:t>17.5 Attribute Group tag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3">
            <w:r>
              <w:rPr>
                <w:rStyle w:val="IndexLink"/>
                <w:szCs w:val="26"/>
                <w:lang w:val="en-US" w:eastAsia="en-US"/>
              </w:rPr>
              <w:t>17.6 Status cod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1">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5192">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5193">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5194">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5195">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5196">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5197">
        <w:r>
          <w:rPr>
            <w:rStyle w:val="IndexLink"/>
            <w:lang w:val="en-US" w:eastAsia="en-US"/>
          </w:rPr>
          <w:t>Table 6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42485198">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5199">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520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2485201">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2485202">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2485203">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2485204">
        <w:r>
          <w:rPr>
            <w:rStyle w:val="IndexLink"/>
            <w:lang w:val="en-US" w:eastAsia="en-US"/>
          </w:rPr>
          <w:t>Figure 1 - The "document-state" Document Description attribute and the Document object life cycle</w:t>
          <w:tab/>
          <w:t>58</w:t>
        </w:r>
      </w:hyperlink>
    </w:p>
    <w:p>
      <w:pPr>
        <w:pStyle w:val="TableofFigures"/>
        <w:rPr>
          <w:rFonts w:ascii="Times New Roman" w:hAnsi="Times New Roman" w:cs="Times New Roman"/>
          <w:bCs w:val="false"/>
          <w:sz w:val="24"/>
          <w:szCs w:val="24"/>
          <w:lang w:val="en-US" w:eastAsia="en-US"/>
        </w:rPr>
      </w:pPr>
      <w:hyperlink w:anchor="__RefHeading___Toc42485205">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2485206">
        <w:r>
          <w:rPr>
            <w:rStyle w:val="IndexLink"/>
            <w:lang w:val="en-US" w:eastAsia="en-US"/>
          </w:rPr>
          <w:t>Table 14 - Printer attributes (Job Template and Printer Description)</w:t>
          <w:tab/>
          <w:t>67</w:t>
        </w:r>
      </w:hyperlink>
    </w:p>
    <w:p>
      <w:pPr>
        <w:pStyle w:val="TableofFigures"/>
        <w:rPr>
          <w:rFonts w:ascii="Times New Roman" w:hAnsi="Times New Roman" w:cs="Times New Roman"/>
          <w:bCs w:val="false"/>
          <w:sz w:val="24"/>
          <w:szCs w:val="24"/>
          <w:lang w:val="en-US" w:eastAsia="en-US"/>
        </w:rPr>
      </w:pPr>
      <w:hyperlink w:anchor="__RefHeading___Toc42485207">
        <w:r>
          <w:rPr>
            <w:rStyle w:val="IndexLink"/>
            <w:lang w:val="en-US" w:eastAsia="en-US"/>
          </w:rPr>
          <w:t>Table 15 – Operation-id assignments</w:t>
          <w:tab/>
          <w:t>73</w:t>
        </w:r>
      </w:hyperlink>
    </w:p>
    <w:p>
      <w:pPr>
        <w:pStyle w:val="TableofFigures"/>
        <w:rPr>
          <w:rFonts w:ascii="Times New Roman" w:hAnsi="Times New Roman" w:cs="Times New Roman"/>
          <w:sz w:val="24"/>
          <w:szCs w:val="24"/>
          <w:lang w:val="en-US" w:eastAsia="en-US"/>
        </w:rPr>
      </w:pPr>
      <w:hyperlink w:anchor="__RefHeading___Toc42485208">
        <w:r>
          <w:rPr>
            <w:rStyle w:val="IndexLink"/>
            <w:bCs w:val="false"/>
            <w:lang w:val="en-US" w:eastAsia="en-US"/>
          </w:rPr>
          <w:t>Table 16 - Document operations compared to Job operations</w:t>
          <w:tab/>
          <w:t>8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5209">
        <w:r>
          <w:rPr>
            <w:rStyle w:val="IndexLink"/>
            <w:bCs w:val="false"/>
            <w:lang w:val="en-US" w:eastAsia="en-US"/>
          </w:rPr>
          <w:t>Figure 1 - The "document-state" Document Description attribute and the Document object life cycle</w:t>
          <w:tab/>
          <w:t>5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05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del w:id="25" w:author="Peter Zehler" w:date="2003-05-24T20:28:00Z">
        <w:r>
          <w:rPr>
            <w:sz w:val="20"/>
            <w:highlight w:val="yellow"/>
          </w:rPr>
          <w:delText>ISSUE01:  Should Close-Job [jobx] be REQUIRED?</w:delText>
        </w:r>
      </w:del>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This specification uses the new Operation attributes (defined in [</w:t>
      </w:r>
      <w:del w:id="26" w:author="Peter Zehler" w:date="2003-05-28T07:32:00Z">
        <w:r>
          <w:rPr>
            <w:rFonts w:cs="Arial"/>
          </w:rPr>
          <w:delText>jobx</w:delText>
        </w:r>
      </w:del>
      <w:ins w:id="27"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ins w:id="30" w:author="Peter Zehler" w:date="2003-06-04T10:00:00Z"/>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w:t>
      </w:r>
      <w:ins w:id="28" w:author="Peter Zehler" w:date="2003-06-04T10:00:00Z">
        <w:r>
          <w:rPr>
            <w:rFonts w:cs="Arial"/>
          </w:rPr>
          <w:t xml:space="preserve">.  </w:t>
        </w:r>
      </w:ins>
      <w:ins w:id="29" w:author="Peter Zehler" w:date="2003-06-04T10:00:00Z">
        <w:r>
          <w:rPr/>
          <w:t xml:space="preserve"> The analogous Document Descriptions attributes that correspond to the Job Description attributes are also defined.</w:t>
        </w:r>
      </w:ins>
    </w:p>
    <w:p>
      <w:pPr>
        <w:pStyle w:val="TextBody"/>
        <w:tabs>
          <w:tab w:val="clear" w:pos="720"/>
          <w:tab w:val="left" w:pos="630" w:leader="none"/>
        </w:tabs>
        <w:spacing w:before="60" w:after="120"/>
        <w:rPr>
          <w:rFonts w:cs="Arial"/>
          <w:lang w:val="en-US" w:eastAsia="en-US"/>
        </w:rPr>
      </w:pPr>
      <w:del w:id="31" w:author="Peter Zehler" w:date="2003-06-04T09:59:00Z">
        <w:r>
          <w:rPr>
            <w:rFonts w:cs="Arial"/>
          </w:rPr>
          <w:delText xml:space="preserve">.  </w:delText>
        </w:r>
      </w:del>
      <w:r>
        <w:rPr>
          <w:rFonts w:cs="Arial"/>
        </w:rPr>
        <w:t xml:space="preserve">The </w:t>
      </w:r>
      <w:del w:id="32" w:author="Peter Zehler" w:date="2003-06-04T09:59:00Z">
        <w:r>
          <w:rPr>
            <w:rFonts w:cs="Arial"/>
          </w:rPr>
          <w:delText xml:space="preserve">full </w:delText>
        </w:r>
      </w:del>
      <w:r>
        <w:rPr>
          <w:rFonts w:cs="Arial"/>
        </w:rPr>
        <w:t xml:space="preserve">semantics of </w:t>
      </w:r>
      <w:del w:id="33" w:author="Peter Zehler" w:date="2003-06-04T09:59:00Z">
        <w:r>
          <w:rPr>
            <w:rFonts w:cs="Arial"/>
          </w:rPr>
          <w:delText xml:space="preserve">the </w:delText>
        </w:r>
      </w:del>
      <w:r>
        <w:rPr>
          <w:rFonts w:cs="Arial"/>
        </w:rPr>
        <w:t xml:space="preserve">“document-state”, “document-state-reasons”, and “document-state-message” Document Description attributes are </w:t>
      </w:r>
      <w:del w:id="34" w:author="Peter Zehler" w:date="2003-06-04T10:00:00Z">
        <w:r>
          <w:rPr>
            <w:rFonts w:cs="Arial"/>
          </w:rPr>
          <w:delText>given along side of the</w:delText>
        </w:r>
      </w:del>
      <w:ins w:id="35" w:author="Peter Zehler" w:date="2003-06-04T10:00:00Z">
        <w:r>
          <w:rPr>
            <w:rFonts w:cs="Arial"/>
          </w:rPr>
          <w:t>based on the</w:t>
        </w:r>
      </w:ins>
      <w:r>
        <w:rPr>
          <w:rFonts w:cs="Arial"/>
        </w:rPr>
        <w:t xml:space="preserve"> corresponding [rfc2911] “job-state”,  “job-state-reasons”, and “job-state-message” Job Description attributes.</w:t>
      </w:r>
      <w:r>
        <w:rPr/>
        <w:t xml:space="preserve">  </w:t>
      </w:r>
      <w:del w:id="36" w:author="Peter Zehler" w:date="2003-06-04T10:01:00Z">
        <w:r>
          <w:rPr/>
          <w:delText xml:space="preserve">Finally, </w:delText>
        </w:r>
      </w:del>
      <w:ins w:id="37" w:author="Peter Zehler" w:date="2003-06-04T10:01:00Z">
        <w:r>
          <w:rPr/>
          <w:t>The state transitions for a Document are simpler than a Job’s.  Document are either waiting for the Jo</w:t>
        </w:r>
      </w:ins>
      <w:ins w:id="38" w:author="Peter Zehler" w:date="2003-06-04T10:03:00Z">
        <w:r>
          <w:rPr/>
          <w:t>b to process it, being processed by the Job or has reached its terminating state.  Only the applicable state values are used.  It is assumed that an implementation will only use values from “job-state-reas</w:t>
        </w:r>
      </w:ins>
      <w:ins w:id="39" w:author="Peter Zehler" w:date="2003-06-04T10:05:00Z">
        <w:r>
          <w:rPr/>
          <w:t>ons” that are applicable to a Document for “document-state-reasons”.</w:t>
        </w:r>
      </w:ins>
      <w:del w:id="40" w:author="Peter Zehler" w:date="2003-06-04T10:00:00Z">
        <w:r>
          <w:rPr/>
          <w:delText>the analogous Document Descriptions attributes that correspond to the Job Description attributes are defined.</w:delText>
        </w:r>
      </w:del>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05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519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w:t>
            </w:r>
            <w:del w:id="41" w:author="Peter Zehler" w:date="2003-05-28T07:32:00Z">
              <w:r>
                <w:rPr/>
                <w:delText>jobx</w:delText>
              </w:r>
            </w:del>
            <w:ins w:id="42"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w:t>
            </w:r>
            <w:del w:id="43" w:author="Peter Zehler" w:date="2003-05-28T07:32:00Z">
              <w:r>
                <w:rPr/>
                <w:delText>jobx</w:delText>
              </w:r>
            </w:del>
            <w:ins w:id="44"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w:t>
            </w:r>
            <w:del w:id="45" w:author="Peter Zehler" w:date="2003-05-28T07:32:00Z">
              <w:r>
                <w:rPr/>
                <w:delText>jobx</w:delText>
              </w:r>
            </w:del>
            <w:ins w:id="46"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w:t>
            </w:r>
            <w:del w:id="47" w:author="Peter Zehler" w:date="2003-05-28T07:32:00Z">
              <w:r>
                <w:rPr/>
                <w:delText>jobx</w:delText>
              </w:r>
            </w:del>
            <w:ins w:id="48"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49" w:author="Peter Zehler" w:date="2003-05-24T20:29:00Z">
              <w:r>
                <w:rPr/>
                <w:delText>Close-Job [jobx]</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Peter Zehler" w:date="2003-05-24T20:29: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1" w:author="Peter Zehler" w:date="2003-05-24T20:29: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w:t>
      </w:r>
      <w:ins w:id="52" w:author="Peter Zehler" w:date="2003-05-22T13:31:00Z">
        <w:r>
          <w:rPr/>
          <w:t>[rfc2911] and [</w:t>
        </w:r>
      </w:ins>
      <w:ins w:id="53" w:author="Peter Zehler" w:date="2003-05-28T07:33:00Z">
        <w:r>
          <w:rPr/>
          <w:t>jobx</w:t>
        </w:r>
      </w:ins>
      <w:ins w:id="54" w:author="Peter Zehler" w:date="2003-05-22T13:31:00Z">
        <w:r>
          <w:rPr/>
          <w:t>]</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5193"/>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w:t>
      </w:r>
      <w:del w:id="55" w:author="Peter Zehler" w:date="2003-05-22T13:32:00Z">
        <w:r>
          <w:rPr/>
          <w:delText xml:space="preserve">New </w:delText>
        </w:r>
      </w:del>
      <w:r>
        <w:rPr/>
        <w:t>Operation</w:t>
      </w:r>
      <w:ins w:id="56" w:author="Peter Zehler" w:date="2003-05-22T13:32:00Z">
        <w:r>
          <w:rPr/>
          <w:t xml:space="preserve"> and </w:t>
        </w:r>
      </w:ins>
      <w:del w:id="57" w:author="Peter Zehler" w:date="2003-05-22T13:32:00Z">
        <w:r>
          <w:rPr/>
          <w:delText>/</w:delText>
        </w:r>
      </w:del>
      <w:ins w:id="58" w:author="Peter Zehler" w:date="2003-05-22T13:32:00Z">
        <w:r>
          <w:rPr/>
          <w:t xml:space="preserve"> New </w:t>
        </w:r>
      </w:ins>
      <w:r>
        <w:rPr/>
        <w:t>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ins w:id="59" w:author="Peter Zehler" w:date="2003-05-28T07:20:00Z">
              <w:r>
                <w:rPr/>
                <w:t xml:space="preserve"> </w:t>
                <w:br/>
                <w:t>[rfc2911] §15.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ins w:id="60" w:author="Peter Zehler" w:date="2003-05-28T07:27:00Z">
              <w:r>
                <w:rPr/>
                <w:t xml:space="preserve"> [</w:t>
              </w:r>
            </w:ins>
            <w:ins w:id="61" w:author="Peter Zehler" w:date="2003-05-28T07:33:00Z">
              <w:r>
                <w:rPr/>
                <w:t>Jobx</w:t>
              </w:r>
            </w:ins>
            <w:ins w:id="62" w:author="Peter Zehler" w:date="2003-05-28T07:27:00Z">
              <w:r>
                <w:rPr/>
                <w:t>] § 4.1.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ins w:id="63" w:author="Peter Zehler" w:date="2003-05-28T07:29:00Z">
              <w:r>
                <w:rPr/>
                <w:t xml:space="preserve"> [</w:t>
              </w:r>
            </w:ins>
            <w:ins w:id="64" w:author="Peter Zehler" w:date="2003-05-28T07:33:00Z">
              <w:r>
                <w:rPr/>
                <w:t>Jobx</w:t>
              </w:r>
            </w:ins>
            <w:ins w:id="65" w:author="Peter Zehler" w:date="2003-05-28T07:29:00Z">
              <w:r>
                <w:rPr/>
                <w:t>] § 4.2.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ins w:id="66" w:author="Peter Zehler" w:date="2003-05-28T07:29:00Z">
              <w:r>
                <w:rPr/>
                <w:t xml:space="preserve"> [</w:t>
              </w:r>
            </w:ins>
            <w:ins w:id="67" w:author="Peter Zehler" w:date="2003-05-28T07:33:00Z">
              <w:r>
                <w:rPr/>
                <w:t>Jobx</w:t>
              </w:r>
            </w:ins>
            <w:ins w:id="68" w:author="Peter Zehler" w:date="2003-05-28T07:29:00Z">
              <w:r>
                <w:rPr/>
                <w:t>] § 4.2.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ins w:id="69" w:author="Peter Zehler" w:date="2003-05-28T07:21:00Z">
              <w:r>
                <w:rPr/>
                <w:br/>
                <w:t>[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ins w:id="70" w:author="Peter Zehler" w:date="2003-05-28T07:29:00Z">
              <w:r>
                <w:rPr/>
                <w:t xml:space="preserve"> [</w:t>
              </w:r>
            </w:ins>
            <w:ins w:id="71" w:author="Peter Zehler" w:date="2003-05-28T07:33:00Z">
              <w:r>
                <w:rPr/>
                <w:t>Jobx</w:t>
              </w:r>
            </w:ins>
            <w:ins w:id="72" w:author="Peter Zehler" w:date="2003-05-28T07:29:00Z">
              <w:r>
                <w:rPr/>
                <w:t>] § 4.2.4</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ins w:id="73" w:author="Peter Zehler" w:date="2003-05-28T07:30:00Z">
              <w:r>
                <w:rPr/>
                <w:t xml:space="preserve"> [</w:t>
              </w:r>
            </w:ins>
            <w:ins w:id="74" w:author="Peter Zehler" w:date="2003-05-28T07:33:00Z">
              <w:r>
                <w:rPr/>
                <w:t>jobx</w:t>
              </w:r>
            </w:ins>
            <w:ins w:id="75" w:author="Peter Zehler" w:date="2003-05-28T07:30:00Z">
              <w:r>
                <w:rPr/>
                <w:t>] § 4.2.5</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ins w:id="76" w:author="Peter Zehler" w:date="2003-05-28T07:21:00Z">
              <w:r>
                <w:rPr/>
                <w:t xml:space="preserve">    [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05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05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05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5194"/>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05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0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0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0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The Printer MUST copy this attribute to the corresponding Job Description attribute (see [</w:t>
      </w:r>
      <w:del w:id="77" w:author="Peter Zehler" w:date="2003-05-28T07:32:00Z">
        <w:r>
          <w:rPr>
            <w:rFonts w:eastAsia="MS Mincho;ＭＳ 明朝"/>
          </w:rPr>
          <w:delText>jobx</w:delText>
        </w:r>
      </w:del>
      <w:ins w:id="78" w:author="Peter Zehler" w:date="2003-05-28T07:33:00Z">
        <w:r>
          <w:rPr>
            <w:rFonts w:eastAsia="MS Mincho;ＭＳ 明朝"/>
          </w:rPr>
          <w:t>jobx</w:t>
        </w:r>
      </w:ins>
      <w:r>
        <w:rPr>
          <w:rFonts w:eastAsia="MS Mincho;ＭＳ 明朝"/>
        </w:rPr>
        <w:t>]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0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w:t>
      </w:r>
      <w:del w:id="79" w:author="Peter Zehler" w:date="2003-05-28T07:32:00Z">
        <w:r>
          <w:rPr/>
          <w:delText>jobx</w:delText>
        </w:r>
      </w:del>
      <w:ins w:id="80" w:author="Peter Zehler" w:date="2003-05-28T07:33:00Z">
        <w:r>
          <w:rPr/>
          <w:t>jobx</w:t>
        </w:r>
      </w:ins>
      <w:r>
        <w:rPr/>
        <w:t>]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0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0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0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Using the Get-Job-Attributes and Get-Document-Attributes, a Job created by Print-URI will be indistinguishable to a client from a Job created with Create-Job, Send-URI with no Document Template attributes supplied</w:t>
      </w:r>
      <w:del w:id="81" w:author="Peter Zehler" w:date="2003-05-24T20:35:00Z">
        <w:r>
          <w:rPr>
            <w:rFonts w:cs="Arial"/>
          </w:rPr>
          <w:delText xml:space="preserve">, and Close-Job (see Note in section </w:delText>
        </w:r>
      </w:del>
      <w:del w:id="82" w:author="Peter Zehler" w:date="2003-05-24T20:35:00Z">
        <w:r>
          <w:rPr/>
          <w:fldChar w:fldCharType="begin"/>
        </w:r>
        <w:r>
          <w:rPr/>
          <w:delInstrText xml:space="preserve"> REF _Ref38551807 \r \h </w:delInstrText>
        </w:r>
        <w:r>
          <w:rPr/>
          <w:fldChar w:fldCharType="separate"/>
        </w:r>
        <w:r>
          <w:rPr/>
          <w:delText>3.1.3</w:delText>
        </w:r>
        <w:r>
          <w:rPr/>
          <w:fldChar w:fldCharType="end"/>
        </w:r>
      </w:del>
      <w:del w:id="83" w:author="Peter Zehler" w:date="2003-05-24T20:35:00Z">
        <w:r>
          <w:rPr>
            <w:rFonts w:cs="Arial"/>
          </w:rPr>
          <w:delText>)</w:delText>
        </w:r>
      </w:del>
      <w:r>
        <w:rPr>
          <w:rFonts w:cs="Arial"/>
        </w:rPr>
        <w:t xml:space="preserve">.  </w:t>
      </w:r>
    </w:p>
    <w:p>
      <w:pPr>
        <w:pStyle w:val="Heading2"/>
        <w:rPr/>
      </w:pPr>
      <w:bookmarkStart w:id="37" w:name="__RefHeading___Toc424850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xml:space="preserve">) except that a client supplies no document data and the Printer allocates no resources (i.e., it creates neither a new Job object nor a Document object).  This operation is used only to verify </w:t>
      </w:r>
      <w:ins w:id="84" w:author="Peter Zehler" w:date="2003-06-03T12:28:00Z">
        <w:r>
          <w:rPr/>
          <w:t xml:space="preserve">attributes supplied by the client in the Validate-Job request against the </w:t>
        </w:r>
      </w:ins>
      <w:r>
        <w:rPr/>
        <w:t xml:space="preserve">capabilities of a Printer object </w:t>
      </w:r>
      <w:del w:id="85" w:author="Peter Zehler" w:date="2003-06-03T12:29:00Z">
        <w:r>
          <w:rPr/>
          <w:delText>against whatever attributes are supplied by the client in the Validate-Job request</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0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0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0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0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0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07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88" w:author="Peter Zehler" w:date="2003-05-24T20:33:00Z"/>
        </w:rPr>
      </w:pPr>
      <w:del w:id="86" w:author="Peter Zehler" w:date="2003-05-24T20:33:00Z">
        <w:bookmarkStart w:id="57" w:name="_Ref35617915"/>
        <w:r>
          <w:rPr/>
          <w:delText>Close-Job</w:delText>
        </w:r>
      </w:del>
      <w:del w:id="87" w:author="Peter Zehler" w:date="2003-05-24T20:33:00Z">
        <w:bookmarkEnd w:id="57"/>
        <w:r>
          <w:rPr/>
          <w:delText>([jobx] section 3.1)</w:delText>
        </w:r>
      </w:del>
    </w:p>
    <w:p>
      <w:pPr>
        <w:pStyle w:val="TextBody"/>
        <w:rPr>
          <w:del w:id="98" w:author="Peter Zehler" w:date="2003-05-24T20:33:00Z"/>
        </w:rPr>
      </w:pPr>
      <w:del w:id="89" w:author="Peter Zehler" w:date="2003-05-24T20:33:00Z">
        <w:r>
          <w:rPr/>
          <w:delText xml:space="preserve">This </w:delText>
        </w:r>
      </w:del>
      <w:del w:id="90" w:author="Peter Zehler" w:date="2003-05-24T20:33:00Z">
        <w:r>
          <w:rPr>
            <w:highlight w:val="yellow"/>
          </w:rPr>
          <w:delText>OPTIONAL</w:delText>
        </w:r>
      </w:del>
      <w:del w:id="91" w:author="Peter Zehler" w:date="2003-05-24T20:33:00Z">
        <w:r>
          <w:rPr/>
          <w:delText xml:space="preserve"> operation defined in [jobx] closes the Job</w:delText>
        </w:r>
      </w:del>
      <w:del w:id="92" w:author="Peter Zehler" w:date="2003-05-24T20:33:00Z">
        <w:r>
          <w:rPr>
            <w:rStyle w:val="FootnoteCharacters"/>
            <w:rStyle w:val="FootnoteAnchor"/>
          </w:rPr>
          <w:footnoteReference w:id="15"/>
        </w:r>
      </w:del>
      <w:del w:id="93" w:author="Peter Zehler" w:date="2003-05-24T20:33:00Z">
        <w:r>
          <w:rPr/>
          <w:delText xml:space="preserve">.  The Printer SHOULD support this operation.  The client SHOULD issue this operation to close the job, </w:delText>
        </w:r>
      </w:del>
      <w:del w:id="94" w:author="Peter Zehler" w:date="2003-05-24T20:33:00Z">
        <w:r>
          <w:rPr>
            <w:highlight w:val="yellow"/>
          </w:rPr>
          <w:delText xml:space="preserve">instead of supplying the “last-document” Operation attribute (see section </w:delText>
        </w:r>
      </w:del>
      <w:del w:id="95" w:author="Peter Zehler" w:date="2003-05-24T20:33:00Z">
        <w:r>
          <w:rPr>
            <w:highlight w:val="yellow"/>
          </w:rPr>
          <w:fldChar w:fldCharType="begin"/>
        </w:r>
        <w:r>
          <w:rPr>
            <w:highlight w:val="yellow"/>
          </w:rPr>
          <w:delInstrText xml:space="preserve"> REF _Ref41101752 \r \h </w:delInstrText>
        </w:r>
        <w:r>
          <w:rPr>
            <w:highlight w:val="yellow"/>
          </w:rPr>
          <w:fldChar w:fldCharType="separate"/>
        </w:r>
        <w:r>
          <w:rPr>
            <w:highlight w:val="yellow"/>
          </w:rPr>
          <w:delText>4.1</w:delText>
        </w:r>
        <w:r>
          <w:rPr>
            <w:highlight w:val="yellow"/>
          </w:rPr>
          <w:fldChar w:fldCharType="end"/>
        </w:r>
      </w:del>
      <w:del w:id="96" w:author="Peter Zehler" w:date="2003-05-24T20:33:00Z">
        <w:r>
          <w:rPr>
            <w:highlight w:val="yellow"/>
          </w:rPr>
          <w:delText>) with a ‘true’ value in a Document Creation operation (or a Send-Document operation with no data - see [rfc2911] section 3.3.1).</w:delText>
        </w:r>
      </w:del>
      <w:del w:id="97" w:author="Peter Zehler" w:date="2003-05-24T20:33:00Z">
        <w:r>
          <w:rPr/>
          <w:delText xml:space="preserve">  The Printer MUST support both means of closing jobs for backward compatibility with [rfc2911].</w:delText>
        </w:r>
      </w:del>
    </w:p>
    <w:p>
      <w:pPr>
        <w:pStyle w:val="TextBody"/>
        <w:rPr>
          <w:highlight w:val="yellow"/>
          <w:del w:id="100" w:author="Peter Zehler" w:date="2003-05-24T20:33:00Z"/>
        </w:rPr>
      </w:pPr>
      <w:del w:id="99" w:author="Peter Zehler" w:date="2003-05-24T20:33:00Z">
        <w:r>
          <w:rPr>
            <w:highlight w:val="yellow"/>
          </w:rPr>
          <w:delText>ISSUE02:  Should Close-Job be REQUIRED for the Document object spec?</w:delText>
        </w:r>
      </w:del>
    </w:p>
    <w:p>
      <w:pPr>
        <w:pStyle w:val="Heading2"/>
        <w:tabs>
          <w:tab w:val="left" w:pos="630" w:leader="none"/>
          <w:tab w:val="right" w:pos="10368" w:leader="none"/>
        </w:tabs>
        <w:rPr/>
      </w:pPr>
      <w:bookmarkStart w:id="58" w:name="__RefHeading___Toc42485073"/>
      <w:bookmarkEnd w:id="58"/>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9" w:name="__RefHeading___Toc42485074"/>
      <w:bookmarkEnd w:id="5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0" w:name="__RefHeading___Toc42485075"/>
      <w:bookmarkStart w:id="61" w:name="_Ref19246014"/>
      <w:bookmarkStart w:id="62" w:name="_Ref19204925"/>
      <w:bookmarkStart w:id="63" w:name="_Ref19201450"/>
      <w:bookmarkEnd w:id="60"/>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4" w:name="__RefHeading___Toc42485076"/>
      <w:bookmarkEnd w:id="6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5" w:name="__RefHeading___Toc42485077"/>
      <w:bookmarkEnd w:id="6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6" w:name="__RefHeading___Toc42485078"/>
      <w:bookmarkEnd w:id="6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7" w:name="_Ref19246014"/>
      <w:bookmarkStart w:id="68" w:name="_Ref19204925"/>
      <w:bookmarkStart w:id="69" w:name="_Ref19201450"/>
      <w:bookmarkStart w:id="70" w:name="__RefHeading___Toc42485079"/>
      <w:bookmarkStart w:id="71" w:name="_Ref39761394"/>
      <w:bookmarkEnd w:id="70"/>
      <w:r>
        <w:rPr/>
        <w:t>Document Operations</w:t>
      </w:r>
      <w:bookmarkEnd w:id="67"/>
      <w:bookmarkEnd w:id="68"/>
      <w:bookmarkEnd w:id="69"/>
      <w:bookmarkEnd w:id="7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2" w:name="__RefHeading___Toc42485195"/>
      <w:bookmarkStart w:id="73" w:name="_Ref23579185"/>
      <w:bookmarkEnd w:id="72"/>
      <w:r>
        <w:rPr/>
        <w:t xml:space="preserve">Table </w:t>
      </w:r>
      <w:r>
        <w:rPr/>
        <w:fldChar w:fldCharType="begin"/>
      </w:r>
      <w:r>
        <w:rPr/>
        <w:instrText xml:space="preserve"> SEQ Table \* ARABIC </w:instrText>
      </w:r>
      <w:r>
        <w:rPr/>
        <w:fldChar w:fldCharType="separate"/>
      </w:r>
      <w:r>
        <w:rPr/>
        <w:t>4</w:t>
      </w:r>
      <w:r>
        <w:rPr/>
        <w:fldChar w:fldCharType="end"/>
      </w:r>
      <w:bookmarkEnd w:id="7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4" w:name="__RefHeading___Toc42485196"/>
      <w:bookmarkStart w:id="75" w:name="_Ref23601398"/>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6" w:name="__RefHeading___Toc42485080"/>
      <w:bookmarkStart w:id="77" w:name="_Ref41101752"/>
      <w:bookmarkStart w:id="78" w:name="_Ref41100636"/>
      <w:bookmarkStart w:id="79" w:name="_Ref41100007"/>
      <w:bookmarkStart w:id="80" w:name="_Ref41099874"/>
      <w:bookmarkStart w:id="81" w:name="_Ref41098627"/>
      <w:bookmarkStart w:id="82" w:name="_Ref41098594"/>
      <w:bookmarkStart w:id="83" w:name="_Ref41098571"/>
      <w:bookmarkStart w:id="84" w:name="_Ref41098518"/>
      <w:bookmarkStart w:id="85" w:name="_Ref41098482"/>
      <w:bookmarkStart w:id="86" w:name="_Ref41098426"/>
      <w:bookmarkStart w:id="87" w:name="_Ref41098393"/>
      <w:bookmarkStart w:id="88" w:name="_Ref22578250"/>
      <w:bookmarkStart w:id="89" w:name="_Ref22567248"/>
      <w:bookmarkEnd w:id="76"/>
      <w:r>
        <w:rPr/>
        <w:t>Send-Document</w:t>
      </w:r>
      <w:bookmarkEnd w:id="88"/>
      <w:bookmarkEnd w:id="89"/>
      <w:r>
        <w:rPr/>
        <w:t xml:space="preserve"> ([rfc2911] section 3.3.1) extension</w:t>
      </w:r>
      <w:bookmarkEnd w:id="77"/>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0" w:name="__RefHeading___Toc42485081"/>
      <w:bookmarkStart w:id="91" w:name="_Ref391572615"/>
      <w:bookmarkEnd w:id="90"/>
      <w:r>
        <w:rPr/>
        <w:t>Send-Document Request</w:t>
      </w:r>
      <w:bookmarkEnd w:id="9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w:t>
      </w:r>
      <w:del w:id="101" w:author="Peter Zehler" w:date="2003-05-24T20:32:00Z">
        <w:r>
          <w:rPr/>
          <w:delText xml:space="preserve">either (1) the Close-Job operation (see section </w:delText>
        </w:r>
      </w:del>
      <w:del w:id="102"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3" w:author="Peter Zehler" w:date="2003-05-24T20:32:00Z">
        <w:r>
          <w:rPr/>
          <w:delText xml:space="preserve">) or (2) or (2) </w:delText>
        </w:r>
      </w:del>
      <w:r>
        <w:rPr/>
        <w:t xml:space="preserve">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2" w:name="__RefHeading___Toc42485082"/>
      <w:bookmarkEnd w:id="9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3" w:name="__RefHeading___Toc42485083"/>
      <w:bookmarkEnd w:id="9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4" w:name="__RefHeading___Toc42485084"/>
      <w:bookmarkEnd w:id="9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5" w:name="__RefHeading___Toc42485085"/>
      <w:bookmarkEnd w:id="9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6" w:name="__RefHeading___Toc42485086"/>
      <w:bookmarkEnd w:id="9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7" w:name="__RefHeading___Toc42485087"/>
      <w:bookmarkStart w:id="98" w:name="_Ref391575248"/>
      <w:bookmarkEnd w:id="97"/>
      <w:r>
        <w:rPr/>
        <w:t>Send-URI</w:t>
      </w:r>
      <w:bookmarkEnd w:id="98"/>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w:t>
      </w:r>
      <w:del w:id="104" w:author="Peter Zehler" w:date="2003-05-24T20:32:00Z">
        <w:r>
          <w:rPr/>
          <w:delText xml:space="preserve">either (1) the Close-Job operation (see section </w:delText>
        </w:r>
      </w:del>
      <w:del w:id="105"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6" w:author="Peter Zehler" w:date="2003-05-24T20:32:00Z">
        <w:r>
          <w:rPr/>
          <w:delText xml:space="preserve">) or (2) </w:delText>
        </w:r>
      </w:del>
      <w:r>
        <w:rPr/>
        <w:t xml:space="preserve">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9" w:name="__RefHeading___Toc42485088"/>
      <w:bookmarkStart w:id="100" w:name="_Ref23526721"/>
      <w:bookmarkStart w:id="101" w:name="_Ref23497551"/>
      <w:bookmarkStart w:id="102" w:name="_Ref22591066"/>
      <w:bookmarkStart w:id="103" w:name="_Ref22577031"/>
      <w:bookmarkStart w:id="104" w:name="_Ref403116243"/>
      <w:bookmarkStart w:id="105" w:name="_Ref397506204"/>
      <w:bookmarkStart w:id="106" w:name="_Ref395060686"/>
      <w:bookmarkStart w:id="107" w:name="_Ref387393376"/>
      <w:bookmarkStart w:id="108" w:name="_Ref386524379"/>
      <w:bookmarkStart w:id="109" w:name="_Ref386524346"/>
      <w:bookmarkStart w:id="110" w:name="_Ref386524031"/>
      <w:bookmarkStart w:id="111" w:name="_Ref386523731"/>
      <w:bookmarkStart w:id="112" w:name="_Ref386523544"/>
      <w:bookmarkStart w:id="113" w:name="_Ref386523492"/>
      <w:bookmarkStart w:id="114" w:name="_Ref386448981"/>
      <w:bookmarkEnd w:id="99"/>
      <w:r>
        <w:rPr/>
        <w:t>Get-Document-Attribut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5" w:name="__RefHeading___Toc42485089"/>
      <w:bookmarkStart w:id="116" w:name="_Ref22490663"/>
      <w:bookmarkEnd w:id="115"/>
      <w:r>
        <w:rPr/>
        <w:t>Get-Document-Attributes Request</w:t>
      </w:r>
      <w:bookmarkEnd w:id="116"/>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7" w:name="__RefHeading___Toc42485090"/>
      <w:bookmarkEnd w:id="117"/>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8" w:name="__RefHeading___Toc42485091"/>
      <w:bookmarkEnd w:id="118"/>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9" w:name="__RefHeading___Toc42485092"/>
      <w:bookmarkStart w:id="120" w:name="_Ref471638212"/>
      <w:bookmarkStart w:id="121" w:name="_Ref469415634"/>
      <w:bookmarkEnd w:id="119"/>
      <w:r>
        <w:rPr/>
        <w:t>Set-Document-Attributes</w:t>
      </w:r>
      <w:bookmarkEnd w:id="120"/>
      <w:bookmarkEnd w:id="121"/>
    </w:p>
    <w:p>
      <w:pPr>
        <w:pStyle w:val="TextBody"/>
        <w:tabs>
          <w:tab w:val="clear" w:pos="720"/>
          <w:tab w:val="left" w:pos="630" w:leader="none"/>
        </w:tabs>
        <w:rPr>
          <w:rStyle w:val="Attribute"/>
          <w:b w:val="false"/>
          <w:b w:val="false"/>
        </w:rPr>
      </w:pPr>
      <w:bookmarkStart w:id="122" w:name="_Ref441663692"/>
      <w:bookmarkStart w:id="123" w:name="_Ref441658315"/>
      <w:bookmarkEnd w:id="122"/>
      <w:bookmarkEnd w:id="123"/>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4" w:name="__RefHeading___Toc42485197"/>
      <w:bookmarkStart w:id="125" w:name="_Ref473988299"/>
      <w:bookmarkEnd w:id="124"/>
      <w:r>
        <w:rPr/>
        <w:t xml:space="preserve">Table </w:t>
      </w:r>
      <w:r>
        <w:rPr/>
        <w:fldChar w:fldCharType="begin"/>
      </w:r>
      <w:r>
        <w:rPr/>
        <w:instrText xml:space="preserve"> SEQ Table \* ARABIC </w:instrText>
      </w:r>
      <w:r>
        <w:rPr/>
        <w:fldChar w:fldCharType="separate"/>
      </w:r>
      <w:r>
        <w:rPr/>
        <w:t>6</w:t>
      </w:r>
      <w:r>
        <w:rPr/>
        <w:fldChar w:fldCharType="end"/>
      </w:r>
      <w:bookmarkEnd w:id="125"/>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6" w:name="_Ref469415702"/>
      <w:bookmarkStart w:id="127"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8" w:name="_Ref469415702"/>
      <w:bookmarkStart w:id="129" w:name="__RefHeading___Toc42485093"/>
      <w:bookmarkStart w:id="130" w:name="_Ref473311771"/>
      <w:bookmarkEnd w:id="129"/>
      <w:r>
        <w:rPr/>
        <w:t>Settable and READ-ONLY Document Description attributes</w:t>
      </w:r>
      <w:bookmarkEnd w:id="128"/>
      <w:bookmarkEnd w:id="130"/>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1" w:name="_Ref441663692"/>
      <w:bookmarkStart w:id="132" w:name="_Ref441658315"/>
      <w:bookmarkStart w:id="133" w:name="__RefHeading___Toc42485094"/>
      <w:bookmarkEnd w:id="131"/>
      <w:bookmarkEnd w:id="132"/>
      <w:bookmarkEnd w:id="133"/>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4" w:name="__RefHeading___Toc42485095"/>
      <w:bookmarkStart w:id="135" w:name="_Ref473025654"/>
      <w:bookmarkEnd w:id="134"/>
      <w:r>
        <w:rPr/>
        <w:t>Set-Document-Attributes Response</w:t>
      </w:r>
      <w:bookmarkEnd w:id="135"/>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6" w:name="__RefHeading___Toc42485096"/>
      <w:bookmarkStart w:id="137" w:name="_Ref38556784"/>
      <w:bookmarkStart w:id="138" w:name="_Ref38437578"/>
      <w:bookmarkStart w:id="139" w:name="_Ref23499802"/>
      <w:bookmarkStart w:id="140" w:name="_Ref23497540"/>
      <w:bookmarkStart w:id="141" w:name="_Ref22591041"/>
      <w:bookmarkStart w:id="142" w:name="_Ref22548761"/>
      <w:bookmarkStart w:id="143" w:name="_Ref22541150"/>
      <w:bookmarkStart w:id="144" w:name="_Ref443670586"/>
      <w:bookmarkStart w:id="145" w:name="_Ref387393370"/>
      <w:bookmarkStart w:id="146" w:name="_Ref386524371"/>
      <w:bookmarkStart w:id="147" w:name="_Ref386524354"/>
      <w:bookmarkStart w:id="148" w:name="_Ref386524021"/>
      <w:bookmarkStart w:id="149" w:name="_Ref386523562"/>
      <w:bookmarkStart w:id="150" w:name="_Ref386448960"/>
      <w:bookmarkEnd w:id="136"/>
      <w:r>
        <w:rPr/>
        <w:t>Cancel-Document</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1" w:name="__RefHeading___Toc42485097"/>
      <w:bookmarkStart w:id="152" w:name="_Ref448261634"/>
      <w:bookmarkEnd w:id="151"/>
      <w:r>
        <w:rPr/>
        <w:t>Cancel-Document Request</w:t>
      </w:r>
      <w:bookmarkEnd w:id="152"/>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3" w:name="__RefHeading___Toc42485098"/>
      <w:bookmarkStart w:id="154" w:name="_Ref23611429"/>
      <w:bookmarkEnd w:id="153"/>
      <w:r>
        <w:rPr/>
        <w:t>document-message (text(MAX))</w:t>
        <w:tab/>
        <w:t>Operation attribute</w:t>
      </w:r>
      <w:bookmarkEnd w:id="154"/>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5" w:name="__RefHeading___Toc42485099"/>
      <w:bookmarkStart w:id="156" w:name="_Ref441663713"/>
      <w:bookmarkStart w:id="157" w:name="_Ref441659068"/>
      <w:bookmarkEnd w:id="155"/>
      <w:r>
        <w:rPr/>
        <w:t>Cancel-Document Response</w:t>
      </w:r>
      <w:bookmarkEnd w:id="156"/>
      <w:bookmarkEnd w:id="157"/>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8" w:name="__RefHeading___Toc42485100"/>
      <w:bookmarkStart w:id="159" w:name="_Ref39761458"/>
      <w:bookmarkEnd w:id="158"/>
      <w:r>
        <w:rPr/>
        <w:t>Administrative Job and Document operations</w:t>
      </w:r>
      <w:bookmarkEnd w:id="159"/>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0" w:name="__RefHeading___Toc42485101"/>
      <w:bookmarkEnd w:id="160"/>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1" w:name="__RefHeading___Toc42485102"/>
      <w:bookmarkEnd w:id="161"/>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2" w:name="__RefHeading___Toc42485103"/>
      <w:bookmarkEnd w:id="162"/>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3" w:name="__RefHeading___Toc42485104"/>
      <w:bookmarkStart w:id="164" w:name="_Ref38437595"/>
      <w:bookmarkStart w:id="165" w:name="_Ref22546934"/>
      <w:bookmarkEnd w:id="163"/>
      <w:r>
        <w:rPr/>
        <w:t>Delete-Document</w:t>
      </w:r>
      <w:bookmarkEnd w:id="164"/>
      <w:bookmarkEnd w:id="165"/>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6" w:name="__RefHeading___Toc42485105"/>
      <w:bookmarkStart w:id="167" w:name="_Ref22583562"/>
      <w:bookmarkEnd w:id="166"/>
      <w:r>
        <w:rPr/>
        <w:t>Job and Document Template Attribute Precedence</w:t>
      </w:r>
      <w:bookmarkEnd w:id="167"/>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w:t>
      </w:r>
      <w:del w:id="107" w:author="Peter Zehler" w:date="2003-06-03T12:34:00Z">
        <w:r>
          <w:rPr/>
          <w:delText>page-</w:delText>
        </w:r>
      </w:del>
      <w:r>
        <w:rPr/>
        <w:t>overrides” collection Document Template attribute (see [</w:t>
      </w:r>
      <w:del w:id="108" w:author="Peter Zehler" w:date="2003-05-23T09:31:00Z">
        <w:r>
          <w:rPr/>
          <w:delText>pwg5100.4</w:delText>
        </w:r>
      </w:del>
      <w:ins w:id="109" w:author="Peter Zehler" w:date="2003-05-23T09:31:00Z">
        <w:r>
          <w:rPr/>
          <w:t>OvrRide</w:t>
        </w:r>
      </w:ins>
      <w:r>
        <w:rPr/>
        <w:t xml:space="preserve">]) supplied at the Document Level, that is, </w:t>
      </w:r>
      <w:ins w:id="110" w:author="Peter Zehler" w:date="2003-06-03T12:31:00Z">
        <w:r>
          <w:rPr/>
          <w:t xml:space="preserve">as a Document Template Attribute </w:t>
        </w:r>
      </w:ins>
      <w:r>
        <w:rPr/>
        <w:t xml:space="preserve">in a Send-Document or Send-URI operation, that contains the attributes </w:t>
      </w:r>
      <w:r>
        <w:rPr>
          <w:bCs/>
        </w:rPr>
        <w:t>that</w:t>
      </w:r>
      <w:r>
        <w:rPr/>
        <w:t xml:space="preserve"> are to have the page override status for the specified ranges of pages</w:t>
      </w:r>
      <w:del w:id="111" w:author="Peter Zehler" w:date="2003-06-03T12:32:00Z">
        <w:r>
          <w:rPr/>
          <w:delText xml:space="preserve"> in the Input-Document</w:delText>
        </w:r>
      </w:del>
      <w:r>
        <w:rPr/>
        <w:t>.  Supplied by the client when submitting a Document object, or set by the user or operator after the Document has been accepted either using the Set-Document-Attributes operation, or by the operator using means local to the Printer.  Example:  "</w:t>
      </w:r>
      <w:ins w:id="112" w:author="Peter Zehler" w:date="2003-06-03T12:34:00Z">
        <w:r>
          <w:rPr/>
          <w:t xml:space="preserve"> </w:t>
        </w:r>
      </w:ins>
      <w:del w:id="113" w:author="Peter Zehler" w:date="2003-06-03T12:34:00Z">
        <w:r>
          <w:rPr/>
          <w:delText>page-</w:delText>
        </w:r>
      </w:del>
      <w:r>
        <w:rPr/>
        <w:t>overrides" = {</w:t>
      </w:r>
      <w:ins w:id="114" w:author="Peter Zehler" w:date="2003-06-03T12:33:00Z">
        <w:r>
          <w:rPr/>
          <w:t xml:space="preserve">"pages" = '1:1'; " </w:t>
        </w:r>
      </w:ins>
      <w:del w:id="115" w:author="Peter Zehler" w:date="2003-06-03T12:33:00Z">
        <w:r>
          <w:rPr/>
          <w:delText>“input-documents” = ‘1:1’; "pages" = '1:1'; "</w:delText>
        </w:r>
      </w:del>
      <w:r>
        <w:rPr/>
        <w:t>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w:t>
      </w:r>
      <w:ins w:id="116" w:author="Peter Zehler" w:date="2003-06-03T12:35:00Z">
        <w:r>
          <w:rPr/>
          <w:t xml:space="preserve"> </w:t>
        </w:r>
      </w:ins>
      <w:del w:id="117" w:author="Peter Zehler" w:date="2003-06-03T12:35:00Z">
        <w:r>
          <w:rPr/>
          <w:delText>page-</w:delText>
        </w:r>
      </w:del>
      <w:r>
        <w:rPr/>
        <w:t>overrides" collection Job Template attribute (see [</w:t>
      </w:r>
      <w:del w:id="118" w:author="Peter Zehler" w:date="2003-05-23T09:31:00Z">
        <w:r>
          <w:rPr/>
          <w:delText>pwg5100.4</w:delText>
        </w:r>
      </w:del>
      <w:ins w:id="119" w:author="Peter Zehler" w:date="2003-05-23T09:31:00Z">
        <w:r>
          <w:rPr/>
          <w:t>OvrRide</w:t>
        </w:r>
      </w:ins>
      <w:r>
        <w:rPr/>
        <w:t xml:space="preserve">]) supplied at the Job Level, that is, in a Job Creation operation, that contains the attributes </w:t>
      </w:r>
      <w:r>
        <w:rPr>
          <w:bCs/>
        </w:rPr>
        <w:t>that</w:t>
      </w:r>
      <w:r>
        <w:rPr/>
        <w:t xml:space="preserve"> are to have the page override status for the specified ranges of pages in the </w:t>
      </w:r>
      <w:del w:id="120" w:author="Peter Zehler" w:date="2003-06-03T12:35:00Z">
        <w:r>
          <w:rPr/>
          <w:delText>Input-</w:delText>
        </w:r>
      </w:del>
      <w:ins w:id="121" w:author="Peter Zehler" w:date="2003-06-03T12:35:00Z">
        <w:r>
          <w:rPr/>
          <w:t xml:space="preserve">specified </w:t>
        </w:r>
      </w:ins>
      <w:r>
        <w:rPr/>
        <w:t>Document.  Supplied by the client when submitting a job either in the protocol, or set by the user or operator after the job has been accepted either using the Set-Job-Attributes operation, or by the operator using means local to the Printer.  Example:  "</w:t>
      </w:r>
      <w:ins w:id="122" w:author="Peter Zehler" w:date="2003-06-03T12:35:00Z">
        <w:r>
          <w:rPr/>
          <w:t xml:space="preserve"> </w:t>
        </w:r>
      </w:ins>
      <w:del w:id="123" w:author="Peter Zehler" w:date="2003-06-03T12:35:00Z">
        <w:r>
          <w:rPr/>
          <w:delText>page-</w:delText>
        </w:r>
      </w:del>
      <w:r>
        <w:rPr/>
        <w:t>overrides" = {</w:t>
      </w:r>
      <w:ins w:id="124" w:author="Peter Zehler" w:date="2003-06-03T12:36:00Z">
        <w:r>
          <w:rPr/>
          <w:t xml:space="preserve">"pages" = '1:1'; </w:t>
        </w:r>
      </w:ins>
      <w:r>
        <w:rPr/>
        <w:t>“</w:t>
      </w:r>
      <w:del w:id="125" w:author="Peter Zehler" w:date="2003-06-03T12:36:00Z">
        <w:r>
          <w:rPr/>
          <w:delText>input-</w:delText>
        </w:r>
      </w:del>
      <w:r>
        <w:rPr/>
        <w:t>document</w:t>
      </w:r>
      <w:ins w:id="126" w:author="Peter Zehler" w:date="2003-06-03T12:37:00Z">
        <w:r>
          <w:rPr/>
          <w:t>-number</w:t>
        </w:r>
      </w:ins>
      <w:r>
        <w:rPr/>
        <w:t xml:space="preserve">s” = ‘1:1’; </w:t>
      </w:r>
      <w:del w:id="127" w:author="Peter Zehler" w:date="2003-06-03T12:36:00Z">
        <w:r>
          <w:rPr/>
          <w:delText xml:space="preserve">"pages" = '1:1'; </w:delText>
        </w:r>
      </w:del>
      <w:r>
        <w:rPr/>
        <w:t>"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a Printer "xxx-default" attribute that is applied by the Printer provided that none of the higher levels have supplied a value.  The Printer implementation </w:t>
      </w:r>
      <w:del w:id="128" w:author="Peter Zehler" w:date="2003-05-24T20:07:00Z">
        <w:r>
          <w:rPr/>
          <w:delText xml:space="preserve">MUST </w:delText>
        </w:r>
      </w:del>
      <w:r>
        <w:rPr/>
        <w:t>suppl</w:t>
      </w:r>
      <w:ins w:id="129" w:author="Peter Zehler" w:date="2003-05-24T20:07:00Z">
        <w:r>
          <w:rPr/>
          <w:t>ies</w:t>
        </w:r>
      </w:ins>
      <w:del w:id="130" w:author="Peter Zehler" w:date="2003-05-24T20:07:00Z">
        <w:r>
          <w:rPr/>
          <w:delText>y</w:delText>
        </w:r>
      </w:del>
      <w:r>
        <w:rPr/>
        <w:t xml:space="preserve"> values for </w:t>
      </w:r>
      <w:del w:id="131" w:author="Peter Zehler" w:date="2003-05-24T20:07:00Z">
        <w:r>
          <w:rPr/>
          <w:delText xml:space="preserve">all of </w:delText>
        </w:r>
      </w:del>
      <w:r>
        <w:rPr/>
        <w:t xml:space="preserve">the Printer's "xxx-default" attributes that reflect the out-of-the-box action by the output device.  For example, if the output device will use media from the large-capacity input tray if not directed otherwise, the implementation </w:t>
      </w:r>
      <w:del w:id="132" w:author="Peter Zehler" w:date="2003-05-24T20:07:00Z">
        <w:r>
          <w:rPr/>
          <w:delText xml:space="preserve">MUST </w:delText>
        </w:r>
      </w:del>
      <w:r>
        <w:rPr/>
        <w:t>suppl</w:t>
      </w:r>
      <w:ins w:id="133" w:author="Peter Zehler" w:date="2003-05-24T20:07:00Z">
        <w:r>
          <w:rPr/>
          <w:t>ies</w:t>
        </w:r>
      </w:ins>
      <w:del w:id="134" w:author="Peter Zehler" w:date="2003-05-24T20:07:00Z">
        <w:r>
          <w:rPr/>
          <w:delText>y</w:delText>
        </w:r>
      </w:del>
      <w:r>
        <w:rPr/>
        <w:t xml:space="preserve"> the Printer's "media-default" attribute with the 'large-capacity' keyword value without requiring the administrator to configure that value.  </w:t>
      </w:r>
      <w:del w:id="135" w:author="Peter Zehler" w:date="2003-05-24T20:08:00Z">
        <w:r>
          <w:rPr/>
          <w:delText xml:space="preserve">The </w:delText>
        </w:r>
      </w:del>
      <w:ins w:id="136" w:author="Peter Zehler" w:date="2003-05-24T20:08:00Z">
        <w:r>
          <w:rPr/>
          <w:t>I</w:t>
        </w:r>
      </w:ins>
      <w:del w:id="137" w:author="Peter Zehler" w:date="2003-05-24T20:08:00Z">
        <w:r>
          <w:rPr/>
          <w:delText>i</w:delText>
        </w:r>
      </w:del>
      <w:r>
        <w:rPr/>
        <w:t xml:space="preserve">mplementation </w:t>
      </w:r>
      <w:del w:id="138" w:author="Peter Zehler" w:date="2003-05-24T20:08:00Z">
        <w:r>
          <w:rPr/>
          <w:delText xml:space="preserve">MUST </w:delText>
        </w:r>
      </w:del>
      <w:r>
        <w:rPr/>
        <w:t>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ins w:id="149" w:author="Peter Zehler" w:date="2003-05-24T19:59:00Z"/>
        </w:rPr>
      </w:pPr>
      <w:del w:id="139" w:author="Peter Zehler" w:date="2003-05-24T20:08:00Z">
        <w:r>
          <w:rPr/>
          <w:delText xml:space="preserve">Note: </w:delText>
          <w:tab/>
          <w:delText>Because of the requirement that the implementation supply pre-configured values for the Printer's "xxx-default" attributes, there is no need for a lower "hardware default" precedence level.</w:delText>
        </w:r>
      </w:del>
      <w:ins w:id="140" w:author="Peter Zehler" w:date="2003-05-24T20:11:00Z">
        <w:r>
          <w:rPr>
            <w:b/>
          </w:rPr>
          <w:t>Hardware</w:t>
        </w:r>
      </w:ins>
      <w:ins w:id="141" w:author="Peter Zehler" w:date="2003-05-24T19:59:00Z">
        <w:r>
          <w:rPr>
            <w:b/>
          </w:rPr>
          <w:t xml:space="preserve"> default </w:t>
        </w:r>
      </w:ins>
      <w:ins w:id="142" w:author="Peter Zehler" w:date="2003-05-24T19:59:00Z">
        <w:r>
          <w:rPr/>
          <w:t xml:space="preserve">- When none of the above </w:t>
        </w:r>
      </w:ins>
      <w:ins w:id="143" w:author="Peter Zehler" w:date="2003-05-24T20:01:00Z">
        <w:r>
          <w:rPr/>
          <w:t xml:space="preserve">the above conditions </w:t>
        </w:r>
      </w:ins>
      <w:ins w:id="144" w:author="Peter Zehler" w:date="2003-05-24T20:04:00Z">
        <w:r>
          <w:rPr/>
          <w:t>supply an explicit value, the</w:t>
        </w:r>
      </w:ins>
      <w:ins w:id="145" w:author="Peter Zehler" w:date="2003-05-24T20:02:00Z">
        <w:r>
          <w:rPr/>
          <w:t xml:space="preserve"> printer will apply the defaults supplied by the hardware.  </w:t>
        </w:r>
      </w:ins>
      <w:ins w:id="146" w:author="Peter Zehler" w:date="2003-05-24T20:09:00Z">
        <w:r>
          <w:rPr/>
          <w:t xml:space="preserve">An example of these implicit defaults would be a “copies” value of 1 or a “sides” </w:t>
        </w:r>
      </w:ins>
      <w:ins w:id="147" w:author="Peter Zehler" w:date="2003-06-03T12:38:00Z">
        <w:r>
          <w:rPr/>
          <w:t>value</w:t>
        </w:r>
      </w:ins>
      <w:ins w:id="148" w:author="Peter Zehler" w:date="2003-05-24T20:10:00Z">
        <w:r>
          <w:rPr/>
          <w:t xml:space="preserve"> of ‘one-sided’.</w:t>
        </w:r>
      </w:ins>
    </w:p>
    <w:p>
      <w:pPr>
        <w:pStyle w:val="TextBody"/>
        <w:tabs>
          <w:tab w:val="clear" w:pos="720"/>
          <w:tab w:val="left" w:pos="630" w:leader="none"/>
        </w:tabs>
        <w:rPr/>
      </w:pPr>
      <w:r>
        <w:rPr/>
      </w:r>
    </w:p>
    <w:p>
      <w:pPr>
        <w:pStyle w:val="Heading1"/>
        <w:tabs>
          <w:tab w:val="clear" w:pos="720"/>
          <w:tab w:val="left" w:pos="630" w:leader="none"/>
        </w:tabs>
        <w:rPr/>
      </w:pPr>
      <w:bookmarkStart w:id="168" w:name="__RefHeading___Toc42485106"/>
      <w:bookmarkStart w:id="169" w:name="_Ref39761032"/>
      <w:bookmarkStart w:id="170" w:name="_Ref19247783"/>
      <w:bookmarkStart w:id="171" w:name="_Ref19246053"/>
      <w:bookmarkStart w:id="172" w:name="_Ref11737802"/>
      <w:bookmarkStart w:id="173" w:name="_Ref11580399"/>
      <w:bookmarkEnd w:id="168"/>
      <w:r>
        <w:rPr/>
        <w:t>Operation Attributes for the Job and Document Creation operations</w:t>
      </w:r>
      <w:bookmarkEnd w:id="169"/>
      <w:bookmarkEnd w:id="170"/>
      <w:bookmarkEnd w:id="171"/>
      <w:bookmarkEnd w:id="172"/>
      <w:bookmarkEnd w:id="173"/>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4" w:name="__RefHeading___Toc42485107"/>
      <w:bookmarkEnd w:id="174"/>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5" w:name="__RefHeading___Toc42485198"/>
      <w:bookmarkStart w:id="176" w:name="_Ref39754129"/>
      <w:bookmarkEnd w:id="175"/>
      <w:r>
        <w:rPr/>
        <w:t xml:space="preserve">Table </w:t>
      </w:r>
      <w:r>
        <w:rPr/>
        <w:fldChar w:fldCharType="begin"/>
      </w:r>
      <w:r>
        <w:rPr/>
        <w:instrText xml:space="preserve"> SEQ Table \* ARABIC </w:instrText>
      </w:r>
      <w:r>
        <w:rPr/>
        <w:fldChar w:fldCharType="separate"/>
      </w:r>
      <w:r>
        <w:rPr/>
        <w:t>7</w:t>
      </w:r>
      <w:r>
        <w:rPr/>
        <w:fldChar w:fldCharType="end"/>
      </w:r>
      <w:bookmarkEnd w:id="176"/>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prefix is dropped</w:t>
      </w:r>
      <w:ins w:id="150" w:author="Peter Zehler" w:date="2003-05-22T09:03:00Z">
        <w:r>
          <w:rPr/>
          <w:t xml:space="preserve"> altogether</w:t>
        </w:r>
      </w:ins>
      <w:r>
        <w:rPr/>
        <w:t xml:space="preserve">.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w:t>
      </w:r>
      <w:del w:id="151" w:author="Peter Zehler" w:date="2003-05-22T09:04:00Z">
        <w:r>
          <w:rPr/>
          <w:delText>Job Description (</w:delText>
        </w:r>
      </w:del>
      <w:del w:id="152" w:author="Peter Zehler" w:date="2003-05-22T09:04:00Z">
        <w:r>
          <w:rPr>
            <w:b/>
            <w:bCs/>
          </w:rPr>
          <w:delText>y</w:delText>
        </w:r>
      </w:del>
      <w:del w:id="153" w:author="Peter Zehler" w:date="2003-05-22T09:04:00Z">
        <w:r>
          <w:rPr>
            <w:rFonts w:eastAsia="Symbol" w:cs="Symbol" w:ascii="Symbol" w:hAnsi="Symbol"/>
            <w:b/>
            <w:bCs/>
          </w:rPr>
          <w:delText></w:delText>
        </w:r>
      </w:del>
      <w:del w:id="154" w:author="Peter Zehler" w:date="2003-05-22T09:04:00Z">
        <w:r>
          <w:rPr>
            <w:b/>
            <w:bCs/>
          </w:rPr>
          <w:delText xml:space="preserve">J) </w:delText>
        </w:r>
      </w:del>
      <w:del w:id="155" w:author="Peter Zehler" w:date="2003-05-22T09:04:00Z">
        <w:r>
          <w:rPr/>
          <w:delText xml:space="preserve">or </w:delText>
        </w:r>
      </w:del>
      <w:r>
        <w:rPr/>
        <w:t xml:space="preserve">Document Description </w:t>
      </w:r>
      <w:del w:id="156" w:author="Peter Zehler" w:date="2003-05-22T09:04:00Z">
        <w:r>
          <w:rPr/>
          <w:delText>(</w:delText>
        </w:r>
      </w:del>
      <w:del w:id="157" w:author="Peter Zehler" w:date="2003-05-22T09:04:00Z">
        <w:r>
          <w:rPr>
            <w:b/>
            <w:bCs/>
          </w:rPr>
          <w:delText>y</w:delText>
        </w:r>
      </w:del>
      <w:del w:id="158" w:author="Peter Zehler" w:date="2003-05-22T09:04:00Z">
        <w:r>
          <w:rPr>
            <w:rFonts w:eastAsia="Symbol" w:cs="Symbol" w:ascii="Symbol" w:hAnsi="Symbol"/>
            <w:b/>
            <w:bCs/>
          </w:rPr>
          <w:delText></w:delText>
        </w:r>
      </w:del>
      <w:del w:id="159" w:author="Peter Zehler" w:date="2003-05-22T09:04:00Z">
        <w:r>
          <w:rPr>
            <w:b/>
            <w:bCs/>
          </w:rPr>
          <w:delText xml:space="preserve">D) </w:delText>
        </w:r>
      </w:del>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7" w:name="__RefHeading___Toc42485199"/>
      <w:bookmarkStart w:id="178" w:name="_Ref11574075"/>
      <w:bookmarkEnd w:id="177"/>
      <w:r>
        <w:rPr/>
        <w:t xml:space="preserve">Table </w:t>
      </w:r>
      <w:r>
        <w:rPr/>
        <w:fldChar w:fldCharType="begin"/>
      </w:r>
      <w:r>
        <w:rPr/>
        <w:instrText xml:space="preserve"> SEQ Table \* ARABIC </w:instrText>
      </w:r>
      <w:r>
        <w:rPr/>
        <w:fldChar w:fldCharType="separate"/>
      </w:r>
      <w:r>
        <w:rPr/>
        <w:t>8</w:t>
      </w:r>
      <w:r>
        <w:rPr/>
        <w:fldChar w:fldCharType="end"/>
      </w:r>
      <w:bookmarkEnd w:id="178"/>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0" w:author="Peter Zehler" w:date="2003-05-24T20:21:00Z">
              <w:r>
                <w:rPr>
                  <w:b/>
                  <w:bCs/>
                </w:rPr>
                <w:t>y</w:t>
              </w:r>
            </w:ins>
            <w:ins w:id="161" w:author="Peter Zehler" w:date="2003-05-24T20:21:00Z">
              <w:r>
                <w:rPr>
                  <w:rFonts w:eastAsia="Symbol" w:cs="Symbol" w:ascii="Symbol" w:hAnsi="Symbol"/>
                  <w:b/>
                  <w:bCs/>
                </w:rPr>
                <w:t></w:t>
              </w:r>
            </w:ins>
            <w:ins w:id="162" w:author="Peter Zehler" w:date="2003-05-24T20:21:00Z">
              <w:r>
                <w:rPr>
                  <w:b/>
                  <w:bCs/>
                </w:rPr>
                <w:t>D</w:t>
              </w:r>
            </w:ins>
            <w:del w:id="163" w:author="Peter Zehler" w:date="2003-05-24T20:21:00Z">
              <w:r>
                <w:rPr>
                  <w:b/>
                  <w:bCs/>
                </w:rPr>
                <w:delText>y</w:delText>
              </w:r>
            </w:del>
            <w:del w:id="16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5" w:author="Peter Zehler" w:date="2003-05-24T20:21:00Z">
              <w:r>
                <w:rPr>
                  <w:b/>
                  <w:bCs/>
                </w:rPr>
                <w:t>y</w:t>
              </w:r>
            </w:ins>
            <w:ins w:id="166" w:author="Peter Zehler" w:date="2003-05-24T20:21:00Z">
              <w:r>
                <w:rPr>
                  <w:rFonts w:eastAsia="Symbol" w:cs="Symbol" w:ascii="Symbol" w:hAnsi="Symbol"/>
                  <w:b/>
                  <w:bCs/>
                </w:rPr>
                <w:t></w:t>
              </w:r>
            </w:ins>
            <w:ins w:id="167" w:author="Peter Zehler" w:date="2003-05-24T20:21:00Z">
              <w:r>
                <w:rPr>
                  <w:b/>
                  <w:bCs/>
                </w:rPr>
                <w:t>D</w:t>
              </w:r>
            </w:ins>
            <w:del w:id="168" w:author="Peter Zehler" w:date="2003-05-24T20:21:00Z">
              <w:r>
                <w:rPr>
                  <w:b/>
                  <w:bCs/>
                </w:rPr>
                <w:delText>y</w:delText>
              </w:r>
            </w:del>
            <w:del w:id="16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0" w:author="Peter Zehler" w:date="2003-05-24T20:21:00Z">
              <w:r>
                <w:rPr>
                  <w:b/>
                  <w:bCs/>
                </w:rPr>
                <w:t>y</w:t>
              </w:r>
            </w:ins>
            <w:ins w:id="171" w:author="Peter Zehler" w:date="2003-05-24T20:21:00Z">
              <w:r>
                <w:rPr>
                  <w:rFonts w:eastAsia="Symbol" w:cs="Symbol" w:ascii="Symbol" w:hAnsi="Symbol"/>
                  <w:b/>
                  <w:bCs/>
                </w:rPr>
                <w:t></w:t>
              </w:r>
            </w:ins>
            <w:ins w:id="172" w:author="Peter Zehler" w:date="2003-05-24T20:21:00Z">
              <w:r>
                <w:rPr>
                  <w:b/>
                  <w:bCs/>
                </w:rPr>
                <w:t>D</w:t>
              </w:r>
            </w:ins>
            <w:del w:id="173" w:author="Peter Zehler" w:date="2003-05-24T20:21:00Z">
              <w:r>
                <w:rPr>
                  <w:b/>
                  <w:bCs/>
                </w:rPr>
                <w:delText>y</w:delText>
              </w:r>
            </w:del>
            <w:del w:id="17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5" w:author="Peter Zehler" w:date="2003-05-24T20:21:00Z">
              <w:r>
                <w:rPr>
                  <w:b/>
                  <w:bCs/>
                </w:rPr>
                <w:t>y</w:t>
              </w:r>
            </w:ins>
            <w:ins w:id="176" w:author="Peter Zehler" w:date="2003-05-24T20:21:00Z">
              <w:r>
                <w:rPr>
                  <w:rFonts w:eastAsia="Symbol" w:cs="Symbol" w:ascii="Symbol" w:hAnsi="Symbol"/>
                  <w:b/>
                  <w:bCs/>
                </w:rPr>
                <w:t></w:t>
              </w:r>
            </w:ins>
            <w:ins w:id="177" w:author="Peter Zehler" w:date="2003-05-24T20:21:00Z">
              <w:r>
                <w:rPr>
                  <w:b/>
                  <w:bCs/>
                </w:rPr>
                <w:t>D</w:t>
              </w:r>
            </w:ins>
            <w:del w:id="178" w:author="Peter Zehler" w:date="2003-05-24T20:21:00Z">
              <w:r>
                <w:rPr>
                  <w:b/>
                  <w:bCs/>
                </w:rPr>
                <w:delText>y</w:delText>
              </w:r>
            </w:del>
            <w:del w:id="17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0" w:author="Peter Zehler" w:date="2003-05-28T07:32:00Z">
              <w:r>
                <w:rPr/>
                <w:delText>jobx</w:delText>
              </w:r>
            </w:del>
            <w:ins w:id="181" w:author="Peter Zehler" w:date="2003-05-28T07:33:00Z">
              <w:r>
                <w:rPr/>
                <w:t>jobx</w:t>
              </w:r>
            </w:ins>
            <w:r>
              <w:rPr/>
              <w:t>] §4</w:t>
            </w:r>
            <w:ins w:id="182" w:author="Peter Zehler" w:date="2003-06-03T12:42:00Z">
              <w:r>
                <w:rPr/>
                <w:t>3</w:t>
              </w:r>
            </w:ins>
            <w:r>
              <w:rPr/>
              <w:t>.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83" w:author="Peter Zehler" w:date="2003-05-24T20:21:00Z">
              <w:r>
                <w:rPr>
                  <w:b/>
                  <w:bCs/>
                </w:rPr>
                <w:t>y</w:t>
              </w:r>
            </w:ins>
            <w:ins w:id="184" w:author="Peter Zehler" w:date="2003-05-24T20:21:00Z">
              <w:r>
                <w:rPr>
                  <w:rFonts w:eastAsia="Symbol" w:cs="Symbol" w:ascii="Symbol" w:hAnsi="Symbol"/>
                  <w:b/>
                  <w:bCs/>
                </w:rPr>
                <w:t></w:t>
              </w:r>
            </w:ins>
            <w:ins w:id="185" w:author="Peter Zehler" w:date="2003-05-24T20:21:00Z">
              <w:r>
                <w:rPr>
                  <w:b/>
                  <w:bCs/>
                </w:rPr>
                <w:t>D</w:t>
              </w:r>
            </w:ins>
            <w:del w:id="186" w:author="Peter Zehler" w:date="2003-05-24T20:21:00Z">
              <w:r>
                <w:rPr>
                  <w:b/>
                  <w:bCs/>
                </w:rPr>
                <w:delText>y</w:delText>
              </w:r>
            </w:del>
            <w:del w:id="187"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8" w:author="Peter Zehler" w:date="2003-05-28T07:32:00Z">
              <w:r>
                <w:rPr/>
                <w:delText>jobx</w:delText>
              </w:r>
            </w:del>
            <w:ins w:id="189" w:author="Peter Zehler" w:date="2003-05-28T07:33:00Z">
              <w:r>
                <w:rPr/>
                <w:t>jobx</w:t>
              </w:r>
            </w:ins>
            <w:r>
              <w:rPr/>
              <w:t>] §</w:t>
            </w:r>
            <w:ins w:id="190" w:author="Peter Zehler" w:date="2003-06-03T12:42:00Z">
              <w:r>
                <w:rPr/>
                <w:t>3</w:t>
              </w:r>
            </w:ins>
            <w:del w:id="191" w:author="Peter Zehler" w:date="2003-06-03T12:42:00Z">
              <w:r>
                <w:rPr/>
                <w:delText>4</w:delText>
              </w:r>
            </w:del>
            <w:r>
              <w:rPr/>
              <w:t>.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3"/>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ins w:id="192" w:author="Peter Zehler" w:date="2003-05-24T20:21:00Z">
              <w:r>
                <w:rPr>
                  <w:b/>
                  <w:bCs/>
                </w:rPr>
                <w:t>y</w:t>
              </w:r>
            </w:ins>
            <w:ins w:id="193" w:author="Peter Zehler" w:date="2003-05-24T20:21:00Z">
              <w:r>
                <w:rPr>
                  <w:rFonts w:eastAsia="Symbol" w:cs="Symbol" w:ascii="Symbol" w:hAnsi="Symbol"/>
                  <w:b/>
                  <w:bCs/>
                </w:rPr>
                <w:t></w:t>
              </w:r>
            </w:ins>
            <w:ins w:id="194" w:author="Peter Zehler" w:date="2003-05-24T20:21:00Z">
              <w:r>
                <w:rPr>
                  <w:b/>
                  <w:bCs/>
                </w:rPr>
                <w:t>D</w:t>
              </w:r>
            </w:ins>
            <w:del w:id="195" w:author="Peter Zehler" w:date="2003-05-24T20:21:00Z">
              <w:r>
                <w:rPr>
                  <w:b/>
                  <w:bCs/>
                </w:rPr>
                <w:delText>y</w:delText>
              </w:r>
            </w:del>
            <w:del w:id="196" w:author="Peter Zehler" w:date="2003-05-24T20:21:00Z">
              <w:r>
                <w:rPr>
                  <w:rFonts w:eastAsia="Symbol" w:cs="Symbol" w:ascii="Symbol" w:hAnsi="Symbol"/>
                  <w:b/>
                  <w:bCs/>
                </w:rPr>
                <w:delText></w:delText>
              </w:r>
            </w:del>
            <w:del w:id="197" w:author="Peter Zehler" w:date="2003-05-24T20:21: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w:t>
            </w:r>
            <w:del w:id="198" w:author="Peter Zehler" w:date="2003-05-28T07:32:00Z">
              <w:r>
                <w:rPr/>
                <w:delText>jobx</w:delText>
              </w:r>
            </w:del>
            <w:ins w:id="199" w:author="Peter Zehler" w:date="2003-05-28T07:33:00Z">
              <w:r>
                <w:rPr/>
                <w:t>jobx</w:t>
              </w:r>
            </w:ins>
            <w:r>
              <w:rPr/>
              <w:t>] §</w:t>
            </w:r>
            <w:ins w:id="200" w:author="Peter Zehler" w:date="2003-06-03T12:42:00Z">
              <w:r>
                <w:rPr/>
                <w:t>3</w:t>
              </w:r>
            </w:ins>
            <w:del w:id="201" w:author="Peter Zehler" w:date="2003-06-03T12:42:00Z">
              <w:r>
                <w:rPr/>
                <w:delText>4</w:delText>
              </w:r>
            </w:del>
            <w:r>
              <w:rPr/>
              <w:t>.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202" w:author="Peter Zehler" w:date="2003-05-24T20:21:00Z">
              <w:r>
                <w:rPr>
                  <w:b/>
                  <w:bCs/>
                </w:rPr>
                <w:t>y</w:t>
              </w:r>
            </w:ins>
            <w:ins w:id="203" w:author="Peter Zehler" w:date="2003-05-24T20:21:00Z">
              <w:r>
                <w:rPr>
                  <w:rFonts w:eastAsia="Symbol" w:cs="Symbol" w:ascii="Symbol" w:hAnsi="Symbol"/>
                  <w:b/>
                  <w:bCs/>
                </w:rPr>
                <w:t></w:t>
              </w:r>
            </w:ins>
            <w:ins w:id="204" w:author="Peter Zehler" w:date="2003-05-24T20:21:00Z">
              <w:r>
                <w:rPr>
                  <w:b/>
                  <w:bCs/>
                </w:rPr>
                <w:t>D</w:t>
              </w:r>
            </w:ins>
            <w:del w:id="205" w:author="Peter Zehler" w:date="2003-05-24T20:21:00Z">
              <w:r>
                <w:rPr>
                  <w:rFonts w:eastAsia="MS Mincho;ＭＳ 明朝"/>
                  <w:b/>
                  <w:bCs/>
                </w:rPr>
                <w:delText>y</w:delText>
              </w:r>
            </w:del>
            <w:del w:id="206"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07" w:author="Peter Zehler" w:date="2003-05-28T07:32:00Z">
              <w:r>
                <w:rPr/>
                <w:delText>jobx</w:delText>
              </w:r>
            </w:del>
            <w:ins w:id="208" w:author="Peter Zehler" w:date="2003-05-28T07:33:00Z">
              <w:r>
                <w:rPr/>
                <w:t>jobx</w:t>
              </w:r>
            </w:ins>
            <w:r>
              <w:rPr/>
              <w:t xml:space="preserve">] </w:t>
            </w:r>
            <w:r>
              <w:rPr>
                <w:rFonts w:eastAsia="MS Mincho;ＭＳ 明朝"/>
              </w:rPr>
              <w:t>§</w:t>
            </w:r>
            <w:ins w:id="209" w:author="Peter Zehler" w:date="2003-06-03T12:42:00Z">
              <w:r>
                <w:rPr>
                  <w:rFonts w:eastAsia="MS Mincho;ＭＳ 明朝"/>
                </w:rPr>
                <w:t>3</w:t>
              </w:r>
            </w:ins>
            <w:del w:id="210" w:author="Peter Zehler" w:date="2003-06-03T12:42:00Z">
              <w:r>
                <w:rPr>
                  <w:rFonts w:eastAsia="MS Mincho;ＭＳ 明朝"/>
                </w:rPr>
                <w:delText>4</w:delText>
              </w:r>
            </w:del>
            <w:r>
              <w:rPr>
                <w:rFonts w:eastAsia="MS Mincho;ＭＳ 明朝"/>
              </w:rPr>
              <w:t>.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11" w:author="Peter Zehler" w:date="2003-05-24T20:22:00Z">
              <w:r>
                <w:rPr>
                  <w:b/>
                  <w:bCs/>
                </w:rPr>
                <w:t>y</w:t>
              </w:r>
            </w:ins>
            <w:ins w:id="212" w:author="Peter Zehler" w:date="2003-05-24T20:22:00Z">
              <w:r>
                <w:rPr>
                  <w:rFonts w:eastAsia="Symbol" w:cs="Symbol" w:ascii="Symbol" w:hAnsi="Symbol"/>
                  <w:b/>
                  <w:bCs/>
                </w:rPr>
                <w:t></w:t>
              </w:r>
            </w:ins>
            <w:ins w:id="213" w:author="Peter Zehler" w:date="2003-05-24T20:22:00Z">
              <w:r>
                <w:rPr>
                  <w:b/>
                  <w:bCs/>
                </w:rPr>
                <w:t>D</w:t>
              </w:r>
            </w:ins>
            <w:del w:id="214" w:author="Peter Zehler" w:date="2003-05-24T20:22:00Z">
              <w:r>
                <w:rPr>
                  <w:rFonts w:eastAsia="MS Mincho;ＭＳ 明朝" w:cs="Arial"/>
                  <w:b/>
                  <w:bCs/>
                  <w:sz w:val="16"/>
                </w:rPr>
                <w:delText>y</w:delText>
              </w:r>
            </w:del>
            <w:del w:id="215"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16" w:author="Peter Zehler" w:date="2003-05-28T07:32:00Z">
              <w:r>
                <w:rPr>
                  <w:sz w:val="16"/>
                </w:rPr>
                <w:delText>jobx</w:delText>
              </w:r>
            </w:del>
            <w:ins w:id="217" w:author="Peter Zehler" w:date="2003-05-28T07:33:00Z">
              <w:r>
                <w:rPr>
                  <w:sz w:val="16"/>
                </w:rPr>
                <w:t>jobx</w:t>
              </w:r>
            </w:ins>
            <w:r>
              <w:rPr>
                <w:sz w:val="16"/>
              </w:rPr>
              <w:t xml:space="preserve">] </w:t>
            </w:r>
            <w:r>
              <w:rPr>
                <w:rFonts w:eastAsia="MS Mincho;ＭＳ 明朝" w:cs="Arial"/>
                <w:sz w:val="16"/>
              </w:rPr>
              <w:t>§</w:t>
            </w:r>
            <w:ins w:id="218" w:author="Peter Zehler" w:date="2003-06-03T12:42:00Z">
              <w:r>
                <w:rPr>
                  <w:rFonts w:eastAsia="MS Mincho;ＭＳ 明朝"/>
                  <w:sz w:val="16"/>
                </w:rPr>
                <w:t>3</w:t>
              </w:r>
            </w:ins>
            <w:del w:id="219" w:author="Peter Zehler" w:date="2003-06-03T12:42:00Z">
              <w:r>
                <w:rPr>
                  <w:rFonts w:eastAsia="MS Mincho;ＭＳ 明朝"/>
                  <w:sz w:val="16"/>
                </w:rPr>
                <w:delText>4</w:delText>
              </w:r>
            </w:del>
            <w:r>
              <w:rPr>
                <w:rFonts w:eastAsia="MS Mincho;ＭＳ 明朝"/>
                <w:sz w:val="16"/>
              </w:rPr>
              <w:t>.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0" w:author="Peter Zehler" w:date="2003-05-24T20:22:00Z">
              <w:r>
                <w:rPr>
                  <w:b/>
                  <w:bCs/>
                </w:rPr>
                <w:t>y</w:t>
              </w:r>
            </w:ins>
            <w:ins w:id="221" w:author="Peter Zehler" w:date="2003-05-24T20:22:00Z">
              <w:r>
                <w:rPr>
                  <w:rFonts w:eastAsia="Symbol" w:cs="Symbol" w:ascii="Symbol" w:hAnsi="Symbol"/>
                  <w:b/>
                  <w:bCs/>
                </w:rPr>
                <w:t></w:t>
              </w:r>
            </w:ins>
            <w:ins w:id="222" w:author="Peter Zehler" w:date="2003-05-24T20:22:00Z">
              <w:r>
                <w:rPr>
                  <w:b/>
                  <w:bCs/>
                </w:rPr>
                <w:t>D</w:t>
              </w:r>
            </w:ins>
            <w:del w:id="223" w:author="Peter Zehler" w:date="2003-05-24T20:22:00Z">
              <w:r>
                <w:rPr>
                  <w:rFonts w:eastAsia="MS Mincho;ＭＳ 明朝" w:cs="Arial"/>
                  <w:b/>
                  <w:bCs/>
                  <w:sz w:val="16"/>
                </w:rPr>
                <w:delText>y</w:delText>
              </w:r>
            </w:del>
            <w:del w:id="2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25" w:author="Peter Zehler" w:date="2003-05-28T07:32:00Z">
              <w:r>
                <w:rPr>
                  <w:sz w:val="16"/>
                </w:rPr>
                <w:delText>jobx</w:delText>
              </w:r>
            </w:del>
            <w:ins w:id="226" w:author="Peter Zehler" w:date="2003-05-28T07:33:00Z">
              <w:r>
                <w:rPr>
                  <w:sz w:val="16"/>
                </w:rPr>
                <w:t>jobx</w:t>
              </w:r>
            </w:ins>
            <w:r>
              <w:rPr>
                <w:sz w:val="16"/>
              </w:rPr>
              <w:t xml:space="preserve">] </w:t>
            </w:r>
            <w:r>
              <w:rPr>
                <w:rFonts w:eastAsia="MS Mincho;ＭＳ 明朝" w:cs="Arial"/>
                <w:sz w:val="16"/>
              </w:rPr>
              <w:t>§</w:t>
            </w:r>
            <w:ins w:id="227" w:author="Peter Zehler" w:date="2003-06-03T12:42:00Z">
              <w:r>
                <w:rPr>
                  <w:rFonts w:eastAsia="MS Mincho;ＭＳ 明朝"/>
                  <w:sz w:val="16"/>
                </w:rPr>
                <w:t>3</w:t>
              </w:r>
            </w:ins>
            <w:del w:id="228" w:author="Peter Zehler" w:date="2003-06-03T12:42:00Z">
              <w:r>
                <w:rPr>
                  <w:rFonts w:eastAsia="MS Mincho;ＭＳ 明朝"/>
                  <w:sz w:val="16"/>
                </w:rPr>
                <w:delText>4</w:delText>
              </w:r>
            </w:del>
            <w:r>
              <w:rPr>
                <w:rFonts w:eastAsia="MS Mincho;ＭＳ 明朝"/>
                <w:sz w:val="16"/>
              </w:rPr>
              <w:t>.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9" w:author="Peter Zehler" w:date="2003-05-24T20:22:00Z">
              <w:r>
                <w:rPr>
                  <w:b/>
                  <w:bCs/>
                </w:rPr>
                <w:t>y</w:t>
              </w:r>
            </w:ins>
            <w:ins w:id="230" w:author="Peter Zehler" w:date="2003-05-24T20:22:00Z">
              <w:r>
                <w:rPr>
                  <w:rFonts w:eastAsia="Symbol" w:cs="Symbol" w:ascii="Symbol" w:hAnsi="Symbol"/>
                  <w:b/>
                  <w:bCs/>
                </w:rPr>
                <w:t></w:t>
              </w:r>
            </w:ins>
            <w:ins w:id="231" w:author="Peter Zehler" w:date="2003-05-24T20:22:00Z">
              <w:r>
                <w:rPr>
                  <w:b/>
                  <w:bCs/>
                </w:rPr>
                <w:t>D</w:t>
              </w:r>
            </w:ins>
            <w:del w:id="232" w:author="Peter Zehler" w:date="2003-05-24T20:22:00Z">
              <w:r>
                <w:rPr>
                  <w:rFonts w:eastAsia="MS Mincho;ＭＳ 明朝" w:cs="Arial"/>
                  <w:b/>
                  <w:bCs/>
                  <w:sz w:val="16"/>
                </w:rPr>
                <w:delText>y</w:delText>
              </w:r>
            </w:del>
            <w:del w:id="233"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34" w:author="Peter Zehler" w:date="2003-05-28T07:32:00Z">
              <w:r>
                <w:rPr>
                  <w:sz w:val="16"/>
                </w:rPr>
                <w:delText>jobx</w:delText>
              </w:r>
            </w:del>
            <w:ins w:id="235" w:author="Peter Zehler" w:date="2003-05-28T07:33:00Z">
              <w:r>
                <w:rPr>
                  <w:sz w:val="16"/>
                </w:rPr>
                <w:t>jobx</w:t>
              </w:r>
            </w:ins>
            <w:r>
              <w:rPr>
                <w:sz w:val="16"/>
              </w:rPr>
              <w:t xml:space="preserve">] </w:t>
            </w:r>
            <w:r>
              <w:rPr>
                <w:rFonts w:eastAsia="MS Mincho;ＭＳ 明朝" w:cs="Arial"/>
                <w:sz w:val="16"/>
              </w:rPr>
              <w:t>§</w:t>
            </w:r>
            <w:ins w:id="236" w:author="Peter Zehler" w:date="2003-06-03T12:42:00Z">
              <w:r>
                <w:rPr>
                  <w:rFonts w:eastAsia="MS Mincho;ＭＳ 明朝"/>
                  <w:sz w:val="16"/>
                </w:rPr>
                <w:t>3</w:t>
              </w:r>
            </w:ins>
            <w:del w:id="237" w:author="Peter Zehler" w:date="2003-06-03T12:42:00Z">
              <w:r>
                <w:rPr>
                  <w:rFonts w:eastAsia="MS Mincho;ＭＳ 明朝"/>
                  <w:sz w:val="16"/>
                </w:rPr>
                <w:delText>4</w:delText>
              </w:r>
            </w:del>
            <w:r>
              <w:rPr>
                <w:rFonts w:eastAsia="MS Mincho;ＭＳ 明朝"/>
                <w:sz w:val="16"/>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38" w:author="Peter Zehler" w:date="2003-05-24T20:22:00Z">
              <w:r>
                <w:rPr>
                  <w:b/>
                  <w:bCs/>
                </w:rPr>
                <w:t>y</w:t>
              </w:r>
            </w:ins>
            <w:ins w:id="239" w:author="Peter Zehler" w:date="2003-05-24T20:22:00Z">
              <w:r>
                <w:rPr>
                  <w:rFonts w:eastAsia="Symbol" w:cs="Symbol" w:ascii="Symbol" w:hAnsi="Symbol"/>
                  <w:b/>
                  <w:bCs/>
                </w:rPr>
                <w:t></w:t>
              </w:r>
            </w:ins>
            <w:ins w:id="240" w:author="Peter Zehler" w:date="2003-05-24T20:22:00Z">
              <w:r>
                <w:rPr>
                  <w:b/>
                  <w:bCs/>
                </w:rPr>
                <w:t>D</w:t>
              </w:r>
            </w:ins>
            <w:del w:id="241" w:author="Peter Zehler" w:date="2003-05-24T20:22:00Z">
              <w:r>
                <w:rPr>
                  <w:rFonts w:eastAsia="MS Mincho;ＭＳ 明朝" w:cs="Arial"/>
                  <w:b/>
                  <w:bCs/>
                  <w:sz w:val="16"/>
                </w:rPr>
                <w:delText>y</w:delText>
              </w:r>
            </w:del>
            <w:del w:id="242"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43" w:author="Peter Zehler" w:date="2003-05-28T07:32:00Z">
              <w:r>
                <w:rPr>
                  <w:sz w:val="16"/>
                </w:rPr>
                <w:delText>jobx</w:delText>
              </w:r>
            </w:del>
            <w:ins w:id="244" w:author="Peter Zehler" w:date="2003-05-28T07:33:00Z">
              <w:r>
                <w:rPr>
                  <w:sz w:val="16"/>
                </w:rPr>
                <w:t>jobx</w:t>
              </w:r>
            </w:ins>
            <w:r>
              <w:rPr>
                <w:sz w:val="16"/>
              </w:rPr>
              <w:t xml:space="preserve">] </w:t>
            </w:r>
            <w:r>
              <w:rPr>
                <w:rFonts w:eastAsia="MS Mincho;ＭＳ 明朝" w:cs="Arial"/>
                <w:sz w:val="16"/>
              </w:rPr>
              <w:t>§</w:t>
            </w:r>
            <w:ins w:id="245" w:author="Peter Zehler" w:date="2003-06-03T12:42:00Z">
              <w:r>
                <w:rPr>
                  <w:rFonts w:eastAsia="MS Mincho;ＭＳ 明朝"/>
                  <w:sz w:val="16"/>
                </w:rPr>
                <w:t>3</w:t>
              </w:r>
            </w:ins>
            <w:del w:id="246" w:author="Peter Zehler" w:date="2003-06-03T12:42:00Z">
              <w:r>
                <w:rPr>
                  <w:rFonts w:eastAsia="MS Mincho;ＭＳ 明朝"/>
                  <w:sz w:val="16"/>
                </w:rPr>
                <w:delText>4</w:delText>
              </w:r>
            </w:del>
            <w:r>
              <w:rPr>
                <w:rFonts w:eastAsia="MS Mincho;ＭＳ 明朝"/>
                <w:sz w:val="16"/>
              </w:rPr>
              <w:t>.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47" w:author="Peter Zehler" w:date="2003-05-24T20:22:00Z">
              <w:r>
                <w:rPr>
                  <w:b/>
                  <w:bCs/>
                </w:rPr>
                <w:t>y</w:t>
              </w:r>
            </w:ins>
            <w:ins w:id="248" w:author="Peter Zehler" w:date="2003-05-24T20:22:00Z">
              <w:r>
                <w:rPr>
                  <w:rFonts w:eastAsia="Symbol" w:cs="Symbol" w:ascii="Symbol" w:hAnsi="Symbol"/>
                  <w:b/>
                  <w:bCs/>
                </w:rPr>
                <w:t></w:t>
              </w:r>
            </w:ins>
            <w:ins w:id="249" w:author="Peter Zehler" w:date="2003-05-24T20:22:00Z">
              <w:r>
                <w:rPr>
                  <w:b/>
                  <w:bCs/>
                </w:rPr>
                <w:t>D</w:t>
              </w:r>
            </w:ins>
            <w:del w:id="250" w:author="Peter Zehler" w:date="2003-05-24T20:22:00Z">
              <w:r>
                <w:rPr>
                  <w:rFonts w:cs="Arial"/>
                  <w:b/>
                  <w:bCs/>
                  <w:sz w:val="16"/>
                </w:rPr>
                <w:delText>y</w:delText>
              </w:r>
            </w:del>
            <w:del w:id="251"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52" w:author="Peter Zehler" w:date="2003-05-28T07:32:00Z">
              <w:r>
                <w:rPr>
                  <w:sz w:val="16"/>
                </w:rPr>
                <w:delText>jobx</w:delText>
              </w:r>
            </w:del>
            <w:ins w:id="253" w:author="Peter Zehler" w:date="2003-05-28T07:33:00Z">
              <w:r>
                <w:rPr>
                  <w:sz w:val="16"/>
                </w:rPr>
                <w:t>jobx</w:t>
              </w:r>
            </w:ins>
            <w:r>
              <w:rPr>
                <w:sz w:val="16"/>
              </w:rPr>
              <w:t xml:space="preserve">] </w:t>
            </w:r>
            <w:r>
              <w:rPr>
                <w:rFonts w:eastAsia="MS Mincho;ＭＳ 明朝" w:cs="Arial"/>
                <w:sz w:val="16"/>
              </w:rPr>
              <w:t>§</w:t>
            </w:r>
            <w:ins w:id="254" w:author="Peter Zehler" w:date="2003-06-03T12:42:00Z">
              <w:r>
                <w:rPr>
                  <w:rFonts w:eastAsia="MS Mincho;ＭＳ 明朝"/>
                  <w:sz w:val="16"/>
                </w:rPr>
                <w:t>3</w:t>
              </w:r>
            </w:ins>
            <w:del w:id="255" w:author="Peter Zehler" w:date="2003-06-03T12:42:00Z">
              <w:r>
                <w:rPr>
                  <w:rFonts w:eastAsia="MS Mincho;ＭＳ 明朝"/>
                  <w:sz w:val="16"/>
                </w:rPr>
                <w:delText>4</w:delText>
              </w:r>
            </w:del>
            <w:r>
              <w:rPr>
                <w:rFonts w:eastAsia="MS Mincho;ＭＳ 明朝"/>
                <w:sz w:val="16"/>
              </w:rPr>
              <w:t>.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56" w:author="Peter Zehler" w:date="2003-05-24T20:22:00Z">
              <w:r>
                <w:rPr>
                  <w:b/>
                  <w:bCs/>
                </w:rPr>
                <w:t>y</w:t>
              </w:r>
            </w:ins>
            <w:ins w:id="257" w:author="Peter Zehler" w:date="2003-05-24T20:22:00Z">
              <w:r>
                <w:rPr>
                  <w:rFonts w:eastAsia="Symbol" w:cs="Symbol" w:ascii="Symbol" w:hAnsi="Symbol"/>
                  <w:b/>
                  <w:bCs/>
                </w:rPr>
                <w:t></w:t>
              </w:r>
            </w:ins>
            <w:ins w:id="258" w:author="Peter Zehler" w:date="2003-05-24T20:22:00Z">
              <w:r>
                <w:rPr>
                  <w:b/>
                  <w:bCs/>
                </w:rPr>
                <w:t>D</w:t>
              </w:r>
            </w:ins>
            <w:del w:id="259" w:author="Peter Zehler" w:date="2003-05-24T20:22:00Z">
              <w:r>
                <w:rPr>
                  <w:rFonts w:eastAsia="MS Mincho;ＭＳ 明朝" w:cs="Arial"/>
                  <w:b/>
                  <w:bCs/>
                  <w:sz w:val="16"/>
                </w:rPr>
                <w:delText>y</w:delText>
              </w:r>
            </w:del>
            <w:del w:id="260"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61" w:author="Peter Zehler" w:date="2003-05-28T07:32:00Z">
              <w:r>
                <w:rPr>
                  <w:sz w:val="16"/>
                </w:rPr>
                <w:delText>jobx</w:delText>
              </w:r>
            </w:del>
            <w:ins w:id="262" w:author="Peter Zehler" w:date="2003-05-28T07:33:00Z">
              <w:r>
                <w:rPr>
                  <w:sz w:val="16"/>
                </w:rPr>
                <w:t>jobx</w:t>
              </w:r>
            </w:ins>
            <w:r>
              <w:rPr>
                <w:sz w:val="16"/>
              </w:rPr>
              <w:t xml:space="preserve">] </w:t>
            </w:r>
            <w:r>
              <w:rPr>
                <w:rFonts w:eastAsia="MS Mincho;ＭＳ 明朝" w:cs="Arial"/>
                <w:sz w:val="16"/>
              </w:rPr>
              <w:t>§</w:t>
            </w:r>
            <w:ins w:id="263" w:author="Peter Zehler" w:date="2003-06-03T12:42:00Z">
              <w:r>
                <w:rPr>
                  <w:rFonts w:eastAsia="MS Mincho;ＭＳ 明朝"/>
                  <w:sz w:val="16"/>
                </w:rPr>
                <w:t>3</w:t>
              </w:r>
            </w:ins>
            <w:del w:id="264" w:author="Peter Zehler" w:date="2003-06-03T12:42:00Z">
              <w:r>
                <w:rPr>
                  <w:rFonts w:eastAsia="MS Mincho;ＭＳ 明朝"/>
                  <w:sz w:val="16"/>
                </w:rPr>
                <w:delText>4</w:delText>
              </w:r>
            </w:del>
            <w:r>
              <w:rPr>
                <w:rFonts w:eastAsia="MS Mincho;ＭＳ 明朝"/>
                <w:sz w:val="16"/>
              </w:rPr>
              <w:t>.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65" w:author="Peter Zehler" w:date="2003-05-24T20:22:00Z">
              <w:r>
                <w:rPr>
                  <w:b/>
                  <w:bCs/>
                </w:rPr>
                <w:t>y</w:t>
              </w:r>
            </w:ins>
            <w:ins w:id="266" w:author="Peter Zehler" w:date="2003-05-24T20:22:00Z">
              <w:r>
                <w:rPr>
                  <w:rFonts w:eastAsia="Symbol" w:cs="Symbol" w:ascii="Symbol" w:hAnsi="Symbol"/>
                  <w:b/>
                  <w:bCs/>
                </w:rPr>
                <w:t></w:t>
              </w:r>
            </w:ins>
            <w:ins w:id="267" w:author="Peter Zehler" w:date="2003-05-24T20:22:00Z">
              <w:r>
                <w:rPr>
                  <w:b/>
                  <w:bCs/>
                </w:rPr>
                <w:t>D</w:t>
              </w:r>
            </w:ins>
            <w:del w:id="268" w:author="Peter Zehler" w:date="2003-05-24T20:22:00Z">
              <w:r>
                <w:rPr>
                  <w:rFonts w:eastAsia="MS Mincho;ＭＳ 明朝" w:cs="Arial"/>
                  <w:b/>
                  <w:bCs/>
                  <w:sz w:val="16"/>
                </w:rPr>
                <w:delText>y</w:delText>
              </w:r>
            </w:del>
            <w:del w:id="26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70" w:author="Peter Zehler" w:date="2003-05-28T07:32:00Z">
              <w:r>
                <w:rPr>
                  <w:sz w:val="16"/>
                </w:rPr>
                <w:delText>jobx</w:delText>
              </w:r>
            </w:del>
            <w:ins w:id="271" w:author="Peter Zehler" w:date="2003-05-28T07:33:00Z">
              <w:r>
                <w:rPr>
                  <w:sz w:val="16"/>
                </w:rPr>
                <w:t>jobx</w:t>
              </w:r>
            </w:ins>
            <w:r>
              <w:rPr>
                <w:sz w:val="16"/>
              </w:rPr>
              <w:t xml:space="preserve">] </w:t>
            </w:r>
            <w:r>
              <w:rPr>
                <w:rFonts w:eastAsia="MS Mincho;ＭＳ 明朝" w:cs="Arial"/>
                <w:sz w:val="16"/>
              </w:rPr>
              <w:t>§</w:t>
            </w:r>
            <w:ins w:id="272" w:author="Peter Zehler" w:date="2003-06-03T12:42:00Z">
              <w:r>
                <w:rPr>
                  <w:rFonts w:eastAsia="MS Mincho;ＭＳ 明朝"/>
                  <w:sz w:val="16"/>
                </w:rPr>
                <w:t>3</w:t>
              </w:r>
            </w:ins>
            <w:del w:id="273" w:author="Peter Zehler" w:date="2003-06-03T12:42:00Z">
              <w:r>
                <w:rPr>
                  <w:rFonts w:eastAsia="MS Mincho;ＭＳ 明朝"/>
                  <w:sz w:val="16"/>
                </w:rPr>
                <w:delText>4</w:delText>
              </w:r>
            </w:del>
            <w:r>
              <w:rPr>
                <w:rFonts w:eastAsia="MS Mincho;ＭＳ 明朝"/>
                <w:sz w:val="16"/>
              </w:rPr>
              <w:t>.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74" w:author="Peter Zehler" w:date="2003-05-24T20:22:00Z">
              <w:r>
                <w:rPr>
                  <w:b/>
                  <w:bCs/>
                </w:rPr>
                <w:t>y</w:t>
              </w:r>
            </w:ins>
            <w:ins w:id="275" w:author="Peter Zehler" w:date="2003-05-24T20:22:00Z">
              <w:r>
                <w:rPr>
                  <w:rFonts w:eastAsia="Symbol" w:cs="Symbol" w:ascii="Symbol" w:hAnsi="Symbol"/>
                  <w:b/>
                  <w:bCs/>
                </w:rPr>
                <w:t></w:t>
              </w:r>
            </w:ins>
            <w:ins w:id="276" w:author="Peter Zehler" w:date="2003-05-24T20:22:00Z">
              <w:r>
                <w:rPr>
                  <w:b/>
                  <w:bCs/>
                </w:rPr>
                <w:t>D</w:t>
              </w:r>
            </w:ins>
            <w:del w:id="277" w:author="Peter Zehler" w:date="2003-05-24T20:22:00Z">
              <w:r>
                <w:rPr>
                  <w:rFonts w:cs="Arial"/>
                  <w:b/>
                  <w:bCs/>
                  <w:sz w:val="16"/>
                </w:rPr>
                <w:delText>y</w:delText>
              </w:r>
            </w:del>
            <w:del w:id="278"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79" w:author="Peter Zehler" w:date="2003-05-28T07:32:00Z">
              <w:r>
                <w:rPr>
                  <w:sz w:val="16"/>
                </w:rPr>
                <w:delText>jobx</w:delText>
              </w:r>
            </w:del>
            <w:ins w:id="280" w:author="Peter Zehler" w:date="2003-05-28T07:33:00Z">
              <w:r>
                <w:rPr>
                  <w:sz w:val="16"/>
                </w:rPr>
                <w:t>jobx</w:t>
              </w:r>
            </w:ins>
            <w:r>
              <w:rPr>
                <w:sz w:val="16"/>
              </w:rPr>
              <w:t xml:space="preserve">] </w:t>
            </w:r>
            <w:r>
              <w:rPr>
                <w:rFonts w:eastAsia="MS Mincho;ＭＳ 明朝" w:cs="Arial"/>
                <w:sz w:val="16"/>
              </w:rPr>
              <w:t>§</w:t>
            </w:r>
            <w:ins w:id="281" w:author="Peter Zehler" w:date="2003-06-03T12:42:00Z">
              <w:r>
                <w:rPr>
                  <w:rFonts w:eastAsia="MS Mincho;ＭＳ 明朝"/>
                  <w:sz w:val="16"/>
                </w:rPr>
                <w:t>3</w:t>
              </w:r>
            </w:ins>
            <w:del w:id="282" w:author="Peter Zehler" w:date="2003-06-03T12:42:00Z">
              <w:r>
                <w:rPr>
                  <w:rFonts w:eastAsia="MS Mincho;ＭＳ 明朝"/>
                  <w:sz w:val="16"/>
                </w:rPr>
                <w:delText>4</w:delText>
              </w:r>
            </w:del>
            <w:r>
              <w:rPr>
                <w:rFonts w:eastAsia="MS Mincho;ＭＳ 明朝"/>
                <w:sz w:val="16"/>
              </w:rPr>
              <w:t>.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83" w:author="Peter Zehler" w:date="2003-05-24T20:22:00Z">
              <w:r>
                <w:rPr>
                  <w:b/>
                  <w:bCs/>
                </w:rPr>
                <w:t>y</w:t>
              </w:r>
            </w:ins>
            <w:ins w:id="284" w:author="Peter Zehler" w:date="2003-05-24T20:22:00Z">
              <w:r>
                <w:rPr>
                  <w:rFonts w:eastAsia="Symbol" w:cs="Symbol" w:ascii="Symbol" w:hAnsi="Symbol"/>
                  <w:b/>
                  <w:bCs/>
                </w:rPr>
                <w:t></w:t>
              </w:r>
            </w:ins>
            <w:ins w:id="285" w:author="Peter Zehler" w:date="2003-05-24T20:22:00Z">
              <w:r>
                <w:rPr>
                  <w:b/>
                  <w:bCs/>
                </w:rPr>
                <w:t>D</w:t>
              </w:r>
            </w:ins>
            <w:del w:id="286" w:author="Peter Zehler" w:date="2003-05-24T20:22:00Z">
              <w:r>
                <w:rPr>
                  <w:b/>
                  <w:bCs/>
                </w:rPr>
                <w:delText>y</w:delText>
              </w:r>
            </w:del>
            <w:del w:id="287"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88" w:author="Peter Zehler" w:date="2003-05-28T07:32:00Z">
              <w:r>
                <w:rPr/>
                <w:delText>jobx</w:delText>
              </w:r>
            </w:del>
            <w:ins w:id="289" w:author="Peter Zehler" w:date="2003-05-28T07:33:00Z">
              <w:r>
                <w:rPr/>
                <w:t>jobx</w:t>
              </w:r>
            </w:ins>
            <w:r>
              <w:rPr/>
              <w:t xml:space="preserve">] </w:t>
            </w:r>
            <w:r>
              <w:rPr>
                <w:rFonts w:eastAsia="MS Mincho;ＭＳ 明朝" w:cs="Arial"/>
              </w:rPr>
              <w:t>§</w:t>
            </w:r>
            <w:ins w:id="290" w:author="Peter Zehler" w:date="2003-06-03T12:42:00Z">
              <w:r>
                <w:rPr>
                  <w:rFonts w:eastAsia="MS Mincho;ＭＳ 明朝" w:cs="Arial"/>
                </w:rPr>
                <w:t>3</w:t>
              </w:r>
            </w:ins>
            <w:del w:id="291" w:author="Peter Zehler" w:date="2003-06-03T12:42:00Z">
              <w:r>
                <w:rPr>
                  <w:rFonts w:eastAsia="MS Mincho;ＭＳ 明朝" w:cs="Arial"/>
                </w:rPr>
                <w:delText>4</w:delText>
              </w:r>
            </w:del>
            <w:r>
              <w:rPr>
                <w:rFonts w:eastAsia="MS Mincho;ＭＳ 明朝" w:cs="Arial"/>
              </w:rPr>
              <w:t>.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Peter Zehler" w:date="2003-05-24T20:22:00Z">
              <w:r>
                <w:rPr>
                  <w:b/>
                  <w:bCs/>
                </w:rPr>
                <w:t>y</w:t>
              </w:r>
            </w:ins>
            <w:ins w:id="293" w:author="Peter Zehler" w:date="2003-05-24T20:22:00Z">
              <w:r>
                <w:rPr>
                  <w:rFonts w:eastAsia="Symbol" w:cs="Symbol" w:ascii="Symbol" w:hAnsi="Symbol"/>
                  <w:b/>
                  <w:bCs/>
                </w:rPr>
                <w:t></w:t>
              </w:r>
            </w:ins>
            <w:ins w:id="294" w:author="Peter Zehler" w:date="2003-05-24T20:22:00Z">
              <w:r>
                <w:rPr>
                  <w:b/>
                  <w:bCs/>
                </w:rPr>
                <w:t>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5" w:author="Peter Zehler" w:date="2003-05-24T20:22:00Z">
              <w:r>
                <w:rPr>
                  <w:b/>
                  <w:bCs/>
                </w:rPr>
                <w:t>y</w:t>
              </w:r>
            </w:ins>
            <w:ins w:id="296" w:author="Peter Zehler" w:date="2003-05-24T20:22:00Z">
              <w:r>
                <w:rPr>
                  <w:rFonts w:eastAsia="Symbol" w:cs="Symbol" w:ascii="Symbol" w:hAnsi="Symbol"/>
                  <w:b/>
                  <w:bCs/>
                </w:rPr>
                <w:t></w:t>
              </w:r>
            </w:ins>
            <w:ins w:id="297" w:author="Peter Zehler" w:date="2003-05-24T20:22:00Z">
              <w:r>
                <w:rPr>
                  <w:b/>
                  <w:bCs/>
                </w:rPr>
                <w:t>D</w:t>
              </w:r>
            </w:ins>
            <w:del w:id="298" w:author="Peter Zehler" w:date="2003-05-24T20:22:00Z">
              <w:r>
                <w:rPr>
                  <w:b/>
                  <w:bCs/>
                </w:rPr>
                <w:delText>y</w:delText>
              </w:r>
            </w:del>
            <w:del w:id="29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Peter Zehler" w:date="2003-05-24T20:22:00Z">
              <w:r>
                <w:rPr>
                  <w:b/>
                  <w:bCs/>
                </w:rPr>
                <w:t>y</w:t>
              </w:r>
            </w:ins>
            <w:ins w:id="301" w:author="Peter Zehler" w:date="2003-05-24T20:22:00Z">
              <w:r>
                <w:rPr>
                  <w:rFonts w:eastAsia="Symbol" w:cs="Symbol" w:ascii="Symbol" w:hAnsi="Symbol"/>
                  <w:b/>
                  <w:bCs/>
                </w:rPr>
                <w:t></w:t>
              </w:r>
            </w:ins>
            <w:ins w:id="302" w:author="Peter Zehler" w:date="2003-05-24T20:22:00Z">
              <w:r>
                <w:rPr>
                  <w:b/>
                  <w:bCs/>
                </w:rPr>
                <w:t>D</w:t>
              </w:r>
            </w:ins>
            <w:del w:id="303" w:author="Peter Zehler" w:date="2003-05-24T20:22:00Z">
              <w:r>
                <w:rPr>
                  <w:b/>
                  <w:bCs/>
                </w:rPr>
                <w:delText>y</w:delText>
              </w:r>
            </w:del>
            <w:del w:id="30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5" w:author="Peter Zehler" w:date="2003-05-24T20:22:00Z">
              <w:r>
                <w:rPr>
                  <w:b/>
                  <w:bCs/>
                </w:rPr>
                <w:t>y</w:t>
              </w:r>
            </w:ins>
            <w:ins w:id="306" w:author="Peter Zehler" w:date="2003-05-24T20:22:00Z">
              <w:r>
                <w:rPr>
                  <w:rFonts w:eastAsia="Symbol" w:cs="Symbol" w:ascii="Symbol" w:hAnsi="Symbol"/>
                  <w:b/>
                  <w:bCs/>
                </w:rPr>
                <w:t></w:t>
              </w:r>
            </w:ins>
            <w:ins w:id="307" w:author="Peter Zehler" w:date="2003-05-24T20:22:00Z">
              <w:r>
                <w:rPr>
                  <w:b/>
                  <w:bCs/>
                </w:rPr>
                <w:t>D</w:t>
              </w:r>
            </w:ins>
            <w:del w:id="308" w:author="Peter Zehler" w:date="2003-05-24T20:22:00Z">
              <w:r>
                <w:rPr>
                  <w:b/>
                  <w:bCs/>
                </w:rPr>
                <w:delText>y</w:delText>
              </w:r>
            </w:del>
            <w:del w:id="30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5"/>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9" w:name="_Ref41080628"/>
            <w:r>
              <w:rPr>
                <w:rStyle w:val="FootnoteCharacters"/>
                <w:rStyle w:val="FootnoteAnchor"/>
                <w:b/>
                <w:bCs/>
              </w:rPr>
              <w:footnoteReference w:id="26"/>
            </w:r>
            <w:bookmarkEnd w:id="179"/>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0" w:author="Peter Zehler" w:date="2003-05-24T20:22:00Z">
              <w:r>
                <w:rPr>
                  <w:b/>
                  <w:bCs/>
                </w:rPr>
                <w:t>y</w:t>
              </w:r>
            </w:ins>
            <w:ins w:id="311" w:author="Peter Zehler" w:date="2003-05-24T20:22:00Z">
              <w:r>
                <w:rPr>
                  <w:rFonts w:eastAsia="Symbol" w:cs="Symbol" w:ascii="Symbol" w:hAnsi="Symbol"/>
                  <w:b/>
                  <w:bCs/>
                </w:rPr>
                <w:t></w:t>
              </w:r>
            </w:ins>
            <w:ins w:id="312" w:author="Peter Zehler" w:date="2003-05-24T20:22:00Z">
              <w:r>
                <w:rPr>
                  <w:b/>
                  <w:bCs/>
                </w:rPr>
                <w:t>D</w:t>
              </w:r>
            </w:ins>
            <w:del w:id="313" w:author="Peter Zehler" w:date="2003-05-24T20:22:00Z">
              <w:r>
                <w:rPr>
                  <w:b/>
                  <w:bCs/>
                </w:rPr>
                <w:delText>y</w:delText>
              </w:r>
            </w:del>
            <w:del w:id="31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5" w:author="Peter Zehler" w:date="2003-05-24T20:22:00Z">
              <w:r>
                <w:rPr>
                  <w:b/>
                  <w:bCs/>
                </w:rPr>
                <w:t>y</w:t>
              </w:r>
            </w:ins>
            <w:ins w:id="316" w:author="Peter Zehler" w:date="2003-05-24T20:22:00Z">
              <w:r>
                <w:rPr>
                  <w:rFonts w:eastAsia="Symbol" w:cs="Symbol" w:ascii="Symbol" w:hAnsi="Symbol"/>
                  <w:b/>
                  <w:bCs/>
                </w:rPr>
                <w:t></w:t>
              </w:r>
            </w:ins>
            <w:ins w:id="317" w:author="Peter Zehler" w:date="2003-05-24T20:22:00Z">
              <w:r>
                <w:rPr>
                  <w:b/>
                  <w:bCs/>
                </w:rPr>
                <w:t>D</w:t>
              </w:r>
            </w:ins>
            <w:del w:id="318" w:author="Peter Zehler" w:date="2003-05-24T20:22:00Z">
              <w:r>
                <w:rPr>
                  <w:b/>
                  <w:bCs/>
                </w:rPr>
                <w:delText>y</w:delText>
              </w:r>
            </w:del>
            <w:del w:id="31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0" w:author="Peter Zehler" w:date="2003-05-24T20:22:00Z">
              <w:r>
                <w:rPr>
                  <w:b/>
                  <w:bCs/>
                </w:rPr>
                <w:t>y</w:t>
              </w:r>
            </w:ins>
            <w:ins w:id="321" w:author="Peter Zehler" w:date="2003-05-24T20:22:00Z">
              <w:r>
                <w:rPr>
                  <w:rFonts w:eastAsia="Symbol" w:cs="Symbol" w:ascii="Symbol" w:hAnsi="Symbol"/>
                  <w:b/>
                  <w:bCs/>
                </w:rPr>
                <w:t></w:t>
              </w:r>
            </w:ins>
            <w:ins w:id="322" w:author="Peter Zehler" w:date="2003-05-24T20:22:00Z">
              <w:r>
                <w:rPr>
                  <w:b/>
                  <w:bCs/>
                </w:rPr>
                <w:t>D</w:t>
              </w:r>
            </w:ins>
            <w:del w:id="323" w:author="Peter Zehler" w:date="2003-05-24T20:22:00Z">
              <w:r>
                <w:rPr>
                  <w:b/>
                  <w:bCs/>
                </w:rPr>
                <w:delText>y</w:delText>
              </w:r>
            </w:del>
            <w:del w:id="3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Peter Zehler" w:date="2003-05-24T20:22:00Z">
              <w:r>
                <w:rPr>
                  <w:b/>
                  <w:bCs/>
                </w:rPr>
                <w:t>y</w:t>
              </w:r>
            </w:ins>
            <w:ins w:id="326" w:author="Peter Zehler" w:date="2003-05-24T20:22:00Z">
              <w:r>
                <w:rPr>
                  <w:rFonts w:eastAsia="Symbol" w:cs="Symbol" w:ascii="Symbol" w:hAnsi="Symbol"/>
                  <w:b/>
                  <w:bCs/>
                </w:rPr>
                <w:t></w:t>
              </w:r>
            </w:ins>
            <w:ins w:id="327" w:author="Peter Zehler" w:date="2003-05-24T20:22:00Z">
              <w:r>
                <w:rPr>
                  <w:b/>
                  <w:bCs/>
                </w:rPr>
                <w:t xml:space="preserve">D </w:t>
              </w:r>
            </w:ins>
            <w:del w:id="328" w:author="Peter Zehler" w:date="2003-05-24T20:22:00Z">
              <w:r>
                <w:rPr>
                  <w:b/>
                  <w:bCs/>
                </w:rPr>
                <w:delText>y</w:delText>
              </w:r>
            </w:del>
            <w:del w:id="329" w:author="Peter Zehler" w:date="2003-05-24T20:22:00Z">
              <w:r>
                <w:rPr>
                  <w:rFonts w:eastAsia="Symbol" w:cs="Symbol" w:ascii="Symbol" w:hAnsi="Symbol"/>
                  <w:b/>
                  <w:bCs/>
                </w:rPr>
                <w:delText></w:delText>
              </w:r>
            </w:del>
            <w:r>
              <w:rPr>
                <w:rStyle w:val="FootnoteCharacters"/>
                <w:rStyle w:val="FootnoteAnchor"/>
                <w:b/>
                <w:bCs/>
              </w:rPr>
              <w:footnoteReference w:id="27"/>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del w:id="331" w:author="Peter Zehler" w:date="2003-06-03T12:43:00Z"/>
              </w:rPr>
            </w:pPr>
            <w:r>
              <w:rPr/>
              <w:t>[rfc2911] §3.3.1.1</w:t>
            </w:r>
            <w:del w:id="330" w:author="Peter Zehler" w:date="2003-06-03T12:43:00Z">
              <w:r>
                <w:rPr/>
                <w:delText>,</w:delText>
              </w:r>
            </w:del>
          </w:p>
          <w:p>
            <w:pPr>
              <w:pStyle w:val="TableRow"/>
              <w:rPr/>
            </w:pPr>
            <w:del w:id="332" w:author="Peter Zehler" w:date="2003-06-03T12:43:00Z">
              <w:r>
                <w:rPr/>
                <w:delText>[</w:delText>
              </w:r>
            </w:del>
            <w:del w:id="333" w:author="Peter Zehler" w:date="2003-05-28T07:32:00Z">
              <w:r>
                <w:rPr/>
                <w:delText>jobx</w:delText>
              </w:r>
            </w:del>
            <w:del w:id="334" w:author="Peter Zehler" w:date="2003-06-03T12:43:00Z">
              <w:r>
                <w:rPr/>
                <w:delText>]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del w:id="335" w:author="Peter Zehler" w:date="2003-05-28T07:32:00Z">
              <w:r>
                <w:rPr/>
                <w:delText>jobx</w:delText>
              </w:r>
            </w:del>
            <w:ins w:id="336" w:author="Peter Zehler" w:date="2003-05-28T07:33:00Z">
              <w:r>
                <w:rPr/>
                <w:t>jobx</w:t>
              </w:r>
            </w:ins>
            <w:r>
              <w:rPr/>
              <w:t>] §</w:t>
            </w:r>
            <w:ins w:id="337" w:author="Peter Zehler" w:date="2003-06-03T12:44:00Z">
              <w:r>
                <w:rPr/>
                <w:t>5.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8"/>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38" w:author="Peter Zehler" w:date="2003-05-22T14:10:00Z">
              <w:r>
                <w:rPr>
                  <w:b/>
                  <w:bCs/>
                </w:rPr>
                <w:delText>printer-uri **</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39" w:author="Peter Zehler" w:date="2003-05-22T14:10:00Z">
              <w:r>
                <w:rPr>
                  <w:szCs w:val="24"/>
                </w:rPr>
                <w:delText>uri</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340" w:author="Peter Zehler" w:date="2003-05-22T14:10:00Z">
              <w:r>
                <w:rPr>
                  <w:b/>
                  <w:bCs/>
                </w:rPr>
                <w:delText>y</w:delText>
              </w:r>
            </w:del>
            <w:del w:id="341" w:author="Peter Zehler" w:date="2003-05-22T14:10:00Z">
              <w:r>
                <w:rPr>
                  <w:rFonts w:eastAsia="Symbol" w:cs="Symbol" w:ascii="Symbol" w:hAnsi="Symbol"/>
                  <w:b/>
                  <w:bCs/>
                </w:rPr>
                <w:delText></w:delText>
              </w:r>
            </w:del>
            <w:del w:id="342" w:author="Peter Zehler" w:date="2003-05-22T14:10: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del w:id="343" w:author="Peter Zehler" w:date="2003-05-22T14:10:00Z">
              <w:r>
                <w:rPr>
                  <w:b/>
                  <w:bCs/>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4" w:author="Peter Zehler" w:date="2003-05-22T14:10:00Z">
              <w:r>
                <w:rPr>
                  <w:b/>
                  <w:bCs/>
                </w:rPr>
                <w:delText>y</w:delText>
              </w:r>
            </w:del>
            <w:del w:id="345" w:author="Peter Zehler" w:date="2003-05-22T14:10:00Z">
              <w:r>
                <w:rPr>
                  <w:rFonts w:eastAsia="Symbol" w:cs="Symbol" w:ascii="Symbol" w:hAnsi="Symbol"/>
                  <w:b/>
                  <w:bCs/>
                </w:rPr>
                <w:delText></w:delText>
              </w:r>
            </w:del>
            <w:del w:id="346" w:author="Peter Zehler" w:date="2003-05-22T14:10:00Z">
              <w:bookmarkStart w:id="180" w:name="_Ref38646551"/>
              <w:r>
                <w:rPr>
                  <w:rStyle w:val="FootnoteCharacters"/>
                  <w:rStyle w:val="FootnoteAnchor"/>
                  <w:b/>
                  <w:bCs/>
                </w:rPr>
                <w:footnoteReference w:id="29"/>
              </w:r>
            </w:del>
            <w:del w:id="347" w:author="Peter Zehler" w:date="2003-05-22T14:10:00Z">
              <w:bookmarkEnd w:id="180"/>
              <w:r>
                <w:rPr>
                  <w:b/>
                  <w:bCs/>
                </w:rPr>
                <w:delText>J</w:delText>
              </w:r>
            </w:del>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del w:id="348" w:author="Peter Zehler" w:date="2003-05-22T14:10:00Z">
              <w:r>
                <w:rPr>
                  <w:b/>
                  <w:bCs/>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9" w:author="Peter Zehler" w:date="2003-05-22T14:10:00Z">
              <w:r>
                <w:rPr/>
                <w:delText>MUS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50" w:author="Peter Zehler" w:date="2003-05-22T14:10:00Z">
              <w:r>
                <w:rPr/>
                <w:delText>MUST</w:delText>
              </w:r>
            </w:del>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del w:id="351" w:author="Peter Zehler" w:date="2003-05-22T14:10:00Z">
              <w:r>
                <w:rPr/>
                <w:delText>[rfc2911] §3.1.5</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1" w:name="__RefHeading___Toc42485108"/>
      <w:bookmarkStart w:id="182" w:name="_Ref39772709"/>
      <w:bookmarkStart w:id="183" w:name="_Ref39772686"/>
      <w:bookmarkStart w:id="184" w:name="_Ref39768867"/>
      <w:bookmarkStart w:id="185" w:name="_Ref39768838"/>
      <w:bookmarkEnd w:id="181"/>
      <w:r>
        <w:rPr/>
        <w:t>Operation/Document Description attributes</w:t>
      </w:r>
      <w:bookmarkEnd w:id="182"/>
      <w:bookmarkEnd w:id="183"/>
      <w:bookmarkEnd w:id="184"/>
      <w:bookmarkEnd w:id="185"/>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6" w:name="__RefHeading___Toc42485109"/>
      <w:bookmarkStart w:id="187" w:name="_Ref37585361"/>
      <w:bookmarkEnd w:id="186"/>
      <w:r>
        <w:rPr/>
        <w:t>document-natural-language (naturalLanguage)</w:t>
      </w:r>
      <w:bookmarkEnd w:id="187"/>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 xml:space="preserve">If the document contains more than one language, the value is the first or primary language of the document.  The Printer MAY use this value to select fonts or other </w:t>
      </w:r>
      <w:del w:id="352" w:author="Peter Zehler" w:date="2003-05-22T14:12:00Z">
        <w:r>
          <w:rPr/>
          <w:delText xml:space="preserve">Globalization </w:delText>
        </w:r>
      </w:del>
      <w:ins w:id="353" w:author="Peter Zehler" w:date="2003-05-22T14:12:00Z">
        <w:r>
          <w:rPr/>
          <w:t xml:space="preserve">Internationalization </w:t>
        </w:r>
      </w:ins>
      <w:r>
        <w:rPr/>
        <w:t>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del w:id="355" w:author="Peter Zehler" w:date="2003-06-03T11:35:00Z"/>
        </w:rPr>
      </w:pPr>
      <w:del w:id="354" w:author="Peter Zehler" w:date="2003-06-03T11:35:00Z">
        <w:bookmarkStart w:id="188" w:name="_Ref30519477"/>
        <w:r>
          <w:rPr>
            <w:highlight w:val="yellow"/>
          </w:rPr>
          <w:delText>Override Operation attributes in Send-Document and Send-URI</w:delText>
        </w:r>
      </w:del>
      <w:bookmarkEnd w:id="188"/>
    </w:p>
    <w:p>
      <w:pPr>
        <w:pStyle w:val="Heading2"/>
        <w:tabs>
          <w:tab w:val="clear" w:pos="720"/>
          <w:tab w:val="left" w:pos="630" w:leader="none"/>
        </w:tabs>
        <w:rPr>
          <w:highlight w:val="yellow"/>
          <w:del w:id="357" w:author="Peter Zehler" w:date="2003-06-03T11:12:00Z"/>
        </w:rPr>
      </w:pPr>
      <w:del w:id="356" w:author="Peter Zehler" w:date="2003-06-03T11:12:00Z">
        <w:r>
          <w:rPr>
            <w:highlight w:val="yellow"/>
          </w:rPr>
          <w:delText>ACTION ITEM PZ:  Rework to align with new override spec</w:delText>
        </w:r>
      </w:del>
    </w:p>
    <w:p>
      <w:pPr>
        <w:pStyle w:val="Heading2"/>
        <w:tabs>
          <w:tab w:val="clear" w:pos="720"/>
          <w:tab w:val="left" w:pos="630" w:leader="none"/>
        </w:tabs>
        <w:rPr>
          <w:del w:id="365" w:author="Peter Zehler" w:date="2003-06-03T11:35:00Z"/>
        </w:rPr>
      </w:pPr>
      <w:del w:id="358" w:author="Peter Zehler" w:date="2003-06-03T11:35:00Z">
        <w:r>
          <w:rPr>
            <w:highlight w:val="yellow"/>
          </w:rPr>
          <w:delText>With the introduction of the Document Object, there is no longer a need for the “document-overrides” (1setOf collection) attribute [</w:delText>
        </w:r>
      </w:del>
      <w:del w:id="359" w:author="Peter Zehler" w:date="2003-05-23T09:32:00Z">
        <w:r>
          <w:rPr>
            <w:highlight w:val="yellow"/>
          </w:rPr>
          <w:delText>pwg5100.4</w:delText>
        </w:r>
      </w:del>
      <w:del w:id="360" w:author="Peter Zehler" w:date="2003-06-03T11:35:00Z">
        <w:r>
          <w:rPr>
            <w:highlight w:val="yellow"/>
          </w:rPr>
          <w:delText>] as an Operation attribute or a Document Template attribute.  Also we are unaware of any implementations of the “document-overrides” attribute.  Therefore, the intent is to republish the Overrides document [</w:delText>
        </w:r>
      </w:del>
      <w:del w:id="361" w:author="Peter Zehler" w:date="2003-05-23T09:32:00Z">
        <w:r>
          <w:rPr>
            <w:highlight w:val="yellow"/>
          </w:rPr>
          <w:delText>pwg5100.4</w:delText>
        </w:r>
      </w:del>
      <w:del w:id="362" w:author="Peter Zehler" w:date="2003-06-03T11:35:00Z">
        <w:r>
          <w:rPr>
            <w:highlight w:val="yellow"/>
          </w:rPr>
          <w:delText xml:space="preserve">] with only the “page-overrides” attribute.  With the introduction of the Document object, the client simply supplies the Document Template attributes (see </w:delText>
        </w:r>
      </w:del>
      <w:del w:id="36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64" w:author="Peter Zehler" w:date="2003-06-03T11:35:00Z">
        <w:r>
          <w:rPr>
            <w:highlight w:val="yellow"/>
          </w:rPr>
          <w:delText xml:space="preserve">) for each Document Creation request (in a new Document Template attribute group) without needing a collection (and without needing the “document-overrides” attribute).    </w:delText>
        </w:r>
      </w:del>
    </w:p>
    <w:p>
      <w:pPr>
        <w:pStyle w:val="Heading2"/>
        <w:tabs>
          <w:tab w:val="clear" w:pos="720"/>
          <w:tab w:val="left" w:pos="630" w:leader="none"/>
        </w:tabs>
        <w:rPr>
          <w:del w:id="369" w:author="Peter Zehler" w:date="2003-06-03T11:35:00Z"/>
        </w:rPr>
      </w:pPr>
      <w:del w:id="366" w:author="Peter Zehler" w:date="2003-06-03T11:35:00Z">
        <w:r>
          <w:rPr>
            <w:highlight w:val="yellow"/>
          </w:rPr>
          <w:delText>The “document-overrides” attribute is also useful in combination with the “pages-per-subset” (1setOf integer) Job Template attribute (see [</w:delText>
        </w:r>
      </w:del>
      <w:del w:id="367" w:author="Peter Zehler" w:date="2003-05-23T09:32:00Z">
        <w:r>
          <w:rPr>
            <w:highlight w:val="yellow"/>
          </w:rPr>
          <w:delText>pwg5100.4]</w:delText>
        </w:r>
      </w:del>
      <w:del w:id="368" w:author="Peter Zehler" w:date="2003-06-03T11:35:00Z">
        <w:r>
          <w:rPr>
            <w:highlight w:val="yellow"/>
          </w:rPr>
          <w:delText xml:space="preserve">)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delText>
        </w:r>
      </w:del>
    </w:p>
    <w:p>
      <w:pPr>
        <w:pStyle w:val="Heading2"/>
        <w:tabs>
          <w:tab w:val="clear" w:pos="720"/>
          <w:tab w:val="left" w:pos="630" w:leader="none"/>
        </w:tabs>
        <w:rPr>
          <w:del w:id="377" w:author="Peter Zehler" w:date="2003-06-03T11:35:00Z"/>
        </w:rPr>
      </w:pPr>
      <w:del w:id="370" w:author="Peter Zehler" w:date="2003-06-03T11:35:00Z">
        <w:r>
          <w:rPr>
            <w:highlight w:val="yellow"/>
          </w:rPr>
          <w:delText>Similarly, according to [</w:delText>
        </w:r>
      </w:del>
      <w:del w:id="371" w:author="Peter Zehler" w:date="2003-05-23T09:32:00Z">
        <w:r>
          <w:rPr>
            <w:highlight w:val="yellow"/>
          </w:rPr>
          <w:delText>pwg5100.4</w:delText>
        </w:r>
      </w:del>
      <w:del w:id="372" w:author="Peter Zehler" w:date="2003-06-03T11:35:00Z">
        <w:r>
          <w:rPr>
            <w:highlight w:val="yellow"/>
          </w:rPr>
          <w:delText xml:space="preserve">],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delText>
        </w:r>
      </w:del>
      <w:del w:id="37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74" w:author="Peter Zehler" w:date="2003-06-03T11:35:00Z">
        <w:r>
          <w:rPr>
            <w:highlight w:val="yellow"/>
          </w:rPr>
          <w:delTex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w:delText>
        </w:r>
      </w:del>
      <w:del w:id="375" w:author="Peter Zehler" w:date="2003-05-23T09:33:00Z">
        <w:r>
          <w:rPr>
            <w:highlight w:val="yellow"/>
          </w:rPr>
          <w:delText>[pwg5100.</w:delText>
        </w:r>
      </w:del>
      <w:del w:id="376" w:author="Peter Zehler" w:date="2003-06-03T11:35:00Z">
        <w:r>
          <w:rPr>
            <w:highlight w:val="yellow"/>
          </w:rPr>
          <w:delText>4] for backward compatibility with clients that do not support the Document object.</w:delText>
        </w:r>
      </w:del>
    </w:p>
    <w:p>
      <w:pPr>
        <w:pStyle w:val="Heading2"/>
        <w:widowControl/>
        <w:tabs>
          <w:tab w:val="clear" w:pos="720"/>
          <w:tab w:val="left" w:pos="630" w:leader="none"/>
        </w:tabs>
        <w:bidi w:val="0"/>
        <w:spacing w:before="0" w:after="240"/>
        <w:rPr/>
      </w:pPr>
      <w:bookmarkStart w:id="189" w:name="__RefHeading___Toc42485111"/>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0" w:name="__RefHeading___Toc42485200"/>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0"/>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2485112"/>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w:t>
      </w:r>
      <w:del w:id="378" w:author="Peter Zehler" w:date="2003-05-23T09:33:00Z">
        <w:r>
          <w:rPr/>
          <w:delText>page-</w:delText>
        </w:r>
      </w:del>
      <w:r>
        <w:rPr/>
        <w:t>overrides” Job Template collection attribute (see [</w:t>
      </w:r>
      <w:del w:id="379" w:author="Peter Zehler" w:date="2003-05-23T09:33:00Z">
        <w:r>
          <w:rPr/>
          <w:delText>pwg5100.4</w:delText>
        </w:r>
      </w:del>
      <w:ins w:id="380" w:author="Peter Zehler" w:date="2003-05-23T09:33:00Z">
        <w:r>
          <w:rPr/>
          <w:t>OvrRide</w:t>
        </w:r>
      </w:ins>
      <w:r>
        <w:rPr/>
        <w:t>])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2485201"/>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2"/>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3"/>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381" w:author="Peter Zehler" w:date="2003-05-28T07:32:00Z">
              <w:r>
                <w:rPr/>
                <w:delText>jobx</w:delText>
              </w:r>
            </w:del>
            <w:ins w:id="382" w:author="Peter Zehler" w:date="2003-05-28T07:33:00Z">
              <w:r>
                <w:rPr/>
                <w:t>jobx</w:t>
              </w:r>
            </w:ins>
            <w:r>
              <w:rPr/>
              <w:t>] §</w:t>
            </w:r>
            <w:ins w:id="383" w:author="Peter Zehler" w:date="2003-06-03T12:46:00Z">
              <w:r>
                <w:rPr/>
                <w:t>4</w:t>
              </w:r>
            </w:ins>
            <w:del w:id="384" w:author="Peter Zehler" w:date="2003-06-03T12:46:00Z">
              <w:r>
                <w:rPr/>
                <w:delText>5</w:delText>
              </w:r>
            </w:del>
            <w:r>
              <w:rPr/>
              <w:t>.1.1</w:t>
            </w:r>
            <w:del w:id="385" w:author="Peter Zehler" w:date="2003-06-03T12:46:00Z">
              <w:r>
                <w:rPr/>
                <w:fldChar w:fldCharType="begin"/>
              </w:r>
              <w:r>
                <w:rPr/>
                <w:delInstrText xml:space="preserve"> REF _Ref2258575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86" w:author="Peter Zehler" w:date="2003-05-28T07:32:00Z">
              <w:r>
                <w:rPr/>
                <w:delText>jobx</w:delText>
              </w:r>
            </w:del>
            <w:ins w:id="387" w:author="Peter Zehler" w:date="2003-05-28T07:33:00Z">
              <w:r>
                <w:rPr/>
                <w:t>jobx</w:t>
              </w:r>
            </w:ins>
            <w:r>
              <w:rPr/>
              <w:t>] §</w:t>
            </w:r>
            <w:ins w:id="388" w:author="Peter Zehler" w:date="2003-06-03T12:45:00Z">
              <w:r>
                <w:rPr/>
                <w:t>4</w:t>
              </w:r>
            </w:ins>
            <w:del w:id="389" w:author="Peter Zehler" w:date="2003-06-03T12:45:00Z">
              <w:r>
                <w:rPr/>
                <w:delText>5</w:delText>
              </w:r>
            </w:del>
            <w:r>
              <w:rPr/>
              <w:t>.1.2</w:t>
            </w:r>
            <w:del w:id="390" w:author="Peter Zehler" w:date="2003-06-03T12:45:00Z">
              <w:r>
                <w:rPr/>
                <w:fldChar w:fldCharType="begin"/>
              </w:r>
              <w:r>
                <w:rPr/>
                <w:delInstrText xml:space="preserve"> REF _Ref22585776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91" w:author="Peter Zehler" w:date="2003-05-28T07:32:00Z">
              <w:r>
                <w:rPr/>
                <w:delText>jobx</w:delText>
              </w:r>
            </w:del>
            <w:ins w:id="392" w:author="Peter Zehler" w:date="2003-05-28T07:33:00Z">
              <w:r>
                <w:rPr/>
                <w:t>jobx</w:t>
              </w:r>
            </w:ins>
            <w:r>
              <w:rPr/>
              <w:t>] §</w:t>
            </w:r>
            <w:ins w:id="393" w:author="Peter Zehler" w:date="2003-06-03T12:45:00Z">
              <w:r>
                <w:rPr/>
                <w:t>4</w:t>
              </w:r>
            </w:ins>
            <w:del w:id="394" w:author="Peter Zehler" w:date="2003-06-03T12:45:00Z">
              <w:r>
                <w:rPr/>
                <w:delText>5</w:delText>
              </w:r>
            </w:del>
            <w:r>
              <w:rPr/>
              <w:t>.1.3</w:t>
            </w:r>
            <w:del w:id="395" w:author="Peter Zehler" w:date="2003-06-03T12:45:00Z">
              <w:r>
                <w:rPr/>
                <w:fldChar w:fldCharType="begin"/>
              </w:r>
              <w:r>
                <w:rPr/>
                <w:delInstrText xml:space="preserve"> REF _Ref22585805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del w:id="396" w:author="Peter Zehler" w:date="2003-05-28T07:32:00Z">
              <w:r>
                <w:rPr/>
                <w:delText>jobx</w:delText>
              </w:r>
            </w:del>
            <w:ins w:id="397" w:author="Peter Zehler" w:date="2003-05-28T07:33:00Z">
              <w:r>
                <w:rPr/>
                <w:t>jobx</w:t>
              </w:r>
            </w:ins>
            <w:r>
              <w:rPr/>
              <w:t>] §</w:t>
            </w:r>
            <w:ins w:id="398" w:author="Peter Zehler" w:date="2003-06-03T12:45:00Z">
              <w:r>
                <w:rPr/>
                <w:t>4</w:t>
              </w:r>
            </w:ins>
            <w:del w:id="399" w:author="Peter Zehler" w:date="2003-06-03T12:45:00Z">
              <w:r>
                <w:rPr/>
                <w:delText>5</w:delText>
              </w:r>
            </w:del>
            <w:r>
              <w:rPr/>
              <w:t>.1.4</w:t>
            </w:r>
            <w:del w:id="400" w:author="Peter Zehler" w:date="2003-06-03T12:46:00Z">
              <w:r>
                <w:rPr/>
                <w:fldChar w:fldCharType="begin"/>
              </w:r>
              <w:r>
                <w:rPr/>
                <w:delInstrText xml:space="preserve"> REF _Ref2258598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01" w:author="Peter Zehler" w:date="2003-05-28T07:32:00Z">
              <w:r>
                <w:rPr/>
                <w:delText>jobx</w:delText>
              </w:r>
            </w:del>
            <w:ins w:id="402" w:author="Peter Zehler" w:date="2003-05-28T07:33:00Z">
              <w:r>
                <w:rPr/>
                <w:t>jobx</w:t>
              </w:r>
            </w:ins>
            <w:r>
              <w:rPr/>
              <w:t>] §</w:t>
            </w:r>
            <w:ins w:id="403" w:author="Peter Zehler" w:date="2003-06-03T12:45:00Z">
              <w:r>
                <w:rPr/>
                <w:t>4</w:t>
              </w:r>
            </w:ins>
            <w:del w:id="404" w:author="Peter Zehler" w:date="2003-06-03T12:45:00Z">
              <w:r>
                <w:rPr/>
                <w:delText>5</w:delText>
              </w:r>
            </w:del>
            <w:r>
              <w:rPr/>
              <w:t>.1.5</w:t>
            </w:r>
            <w:del w:id="405" w:author="Peter Zehler" w:date="2003-06-03T12:46: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6" w:author="Peter Zehler" w:date="2003-06-03T12:47:00Z">
              <w:r>
                <w:rPr>
                  <w:b/>
                  <w:bCs/>
                </w:rPr>
                <w:t>overrid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07" w:author="Peter Zehler" w:date="2003-06-03T12:47: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8" w:author="Peter Zehler" w:date="2003-06-03T12:47:00Z">
              <w:r>
                <w:rPr>
                  <w:b/>
                  <w:bCs/>
                </w:rPr>
                <w:t xml:space="preserve">y </w:t>
              </w:r>
            </w:ins>
            <w:ins w:id="409" w:author="Peter Zehler" w:date="2003-06-03T12:47:00Z">
              <w:r>
                <w:rPr>
                  <w:rStyle w:val="FootnoteCharacters"/>
                  <w:rStyle w:val="FootnoteAnchor"/>
                  <w:b/>
                  <w:bCs/>
                </w:rPr>
                <w:footnoteReference w:id="42"/>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0" w:author="Peter Zehler" w:date="2003-06-03T12:47: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1" w:author="Peter Zehler" w:date="2003-06-03T12:47: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2" w:author="Peter Zehler" w:date="2003-06-03T12:47: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3" w:author="Peter Zehler" w:date="2003-06-03T12:47: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4" w:author="Peter Zehler" w:date="2003-06-03T12:47:00Z">
              <w:r>
                <w:rPr>
                  <w:rFonts w:eastAsia="MS Mincho;ＭＳ 明朝"/>
                </w:rPr>
                <w:t>[</w:t>
              </w:r>
            </w:ins>
            <w:ins w:id="415" w:author="Peter Zehler" w:date="2003-06-03T12:47:00Z">
              <w:r>
                <w:rPr/>
                <w:t>OvrRide] §4.1</w:t>
              </w:r>
            </w:ins>
            <w:ins w:id="416" w:author="Peter Zehler" w:date="2003-06-03T13:05:00Z">
              <w:r>
                <w:rPr/>
                <w:t>, also see §</w:t>
              </w:r>
            </w:ins>
            <w:ins w:id="417" w:author="Peter Zehler" w:date="2003-06-03T13:05:00Z">
              <w:r>
                <w:rPr/>
                <w:fldChar w:fldCharType="begin"/>
              </w:r>
              <w:r>
                <w:rPr/>
                <w:instrText xml:space="preserve"> REF _Ref42408934 \r \h </w:instrText>
              </w:r>
              <w:r>
                <w:rPr/>
                <w:fldChar w:fldCharType="separate"/>
              </w:r>
              <w:r>
                <w:rPr/>
                <w:t>8.2</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18" w:author="Peter Zehler" w:date="2003-06-03T12:50:00Z">
              <w:r>
                <w:rPr/>
                <w:t>pag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9" w:author="Peter Zehler" w:date="2003-06-03T12:50:00Z">
              <w:r>
                <w:rPr>
                  <w:rStyle w:val="InternetLink"/>
                  <w:color w:val="000000"/>
                  <w:sz w:val="16"/>
                  <w:u w:val="none"/>
                </w:rPr>
                <w:t xml:space="preserve">1setOf </w:t>
              </w:r>
            </w:ins>
            <w:ins w:id="420" w:author="Peter Zehler" w:date="2003-06-03T12:50: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1" w:author="Peter Zehler" w:date="2003-06-03T12:50:00Z">
              <w:r>
                <w:rPr>
                  <w:sz w:val="16"/>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2" w:author="Peter Zehler" w:date="2003-06-03T12:50: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3" w:author="Peter Zehler" w:date="2003-06-03T12:50:00Z">
              <w:r>
                <w:rPr>
                  <w:sz w:val="16"/>
                </w:rPr>
                <w:t>[</w:t>
              </w:r>
            </w:ins>
            <w:ins w:id="424" w:author="Peter Zehler" w:date="2003-06-03T12:50:00Z">
              <w:r>
                <w:rPr/>
                <w:t>OvrRide</w:t>
              </w:r>
            </w:ins>
            <w:ins w:id="425" w:author="Peter Zehler" w:date="2003-06-03T12:50:00Z">
              <w:r>
                <w:rPr>
                  <w:sz w:val="16"/>
                </w:rPr>
                <w:t>] §4.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26" w:author="Peter Zehler" w:date="2003-06-03T12:50:00Z">
              <w:r>
                <w:rPr/>
                <w:t>Documen-number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7" w:author="Peter Zehler" w:date="2003-06-03T12:47:00Z">
              <w:r>
                <w:rPr>
                  <w:rStyle w:val="InternetLink"/>
                  <w:color w:val="000000"/>
                  <w:sz w:val="16"/>
                  <w:u w:val="none"/>
                </w:rPr>
                <w:t xml:space="preserve">1setOf </w:t>
              </w:r>
            </w:ins>
            <w:ins w:id="428"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9" w:author="Peter Zehler" w:date="2003-06-03T12:50: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0" w:author="Peter Zehler" w:date="2003-06-03T12:47: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1" w:author="Peter Zehler" w:date="2003-06-03T12:47:00Z">
              <w:r>
                <w:rPr>
                  <w:sz w:val="16"/>
                </w:rPr>
                <w:t>[</w:t>
              </w:r>
            </w:ins>
            <w:ins w:id="432" w:author="Peter Zehler" w:date="2003-06-03T12:47:00Z">
              <w:r>
                <w:rPr/>
                <w:t>OvrRide</w:t>
              </w:r>
            </w:ins>
            <w:ins w:id="433" w:author="Peter Zehler" w:date="2003-06-03T12:47:00Z">
              <w:r>
                <w:rPr>
                  <w:sz w:val="16"/>
                </w:rPr>
                <w:t>] §</w:t>
              </w:r>
            </w:ins>
            <w:ins w:id="434" w:author="Peter Zehler" w:date="2003-06-03T12:49:00Z">
              <w:r>
                <w:rPr>
                  <w:sz w:val="16"/>
                </w:rPr>
                <w:t>4.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35" w:author="Peter Zehler" w:date="2003-06-03T12:47:00Z">
              <w:r>
                <w:rPr/>
                <w:t>docume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36" w:author="Peter Zehler" w:date="2003-06-03T12:47:00Z">
              <w:r>
                <w:rPr>
                  <w:rStyle w:val="InternetLink"/>
                  <w:color w:val="000000"/>
                  <w:sz w:val="16"/>
                  <w:u w:val="none"/>
                </w:rPr>
                <w:t xml:space="preserve">1setOf </w:t>
              </w:r>
            </w:ins>
            <w:ins w:id="437"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8"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9"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0" w:author="Peter Zehler" w:date="2003-06-03T12:47:00Z">
              <w:r>
                <w:rPr>
                  <w:sz w:val="16"/>
                </w:rPr>
                <w:t>[</w:t>
              </w:r>
            </w:ins>
            <w:ins w:id="441" w:author="Peter Zehler" w:date="2003-06-03T12:47:00Z">
              <w:r>
                <w:rPr/>
                <w:t>OvrRide</w:t>
              </w:r>
            </w:ins>
            <w:ins w:id="442" w:author="Peter Zehler" w:date="2003-06-03T12:47:00Z">
              <w:r>
                <w:rPr>
                  <w:sz w:val="16"/>
                </w:rPr>
                <w:t>] §</w:t>
              </w:r>
            </w:ins>
            <w:ins w:id="443" w:author="Peter Zehler" w:date="2003-06-03T12:51:00Z">
              <w:r>
                <w:rPr>
                  <w:sz w:val="16"/>
                </w:rPr>
                <w:t>4.1</w:t>
              </w:r>
            </w:ins>
            <w:ins w:id="444" w:author="Peter Zehler" w:date="2003-06-03T12:47:00Z">
              <w:r>
                <w:rPr>
                  <w:sz w:val="16"/>
                </w:rPr>
                <w:t>.3</w:t>
              </w:r>
            </w:ins>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ins w:id="445" w:author="Peter Zehler" w:date="2003-06-03T12:47:00Z">
              <w:r>
                <w:rPr>
                  <w:i/>
                  <w:iCs/>
                </w:rPr>
                <w:t>any other Job Template attributes that affect pages, such as “media” or “media-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6"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7"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8" w:author="Peter Zehler" w:date="2003-06-03T12:52:00Z">
              <w:r>
                <w:rPr>
                  <w:sz w:val="16"/>
                </w:rPr>
                <w:t>[</w:t>
              </w:r>
            </w:ins>
            <w:ins w:id="449" w:author="Peter Zehler" w:date="2003-06-03T12:52:00Z">
              <w:r>
                <w:rPr/>
                <w:t>OvrRide</w:t>
              </w:r>
            </w:ins>
            <w:ins w:id="450" w:author="Peter Zehler" w:date="2003-06-03T12:52:00Z">
              <w:r>
                <w:rPr>
                  <w:sz w:val="16"/>
                </w:rPr>
                <w:t>] §4.1.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2485113"/>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ins w:id="453" w:author="Peter Zehler" w:date="2003-06-03T13:00:00Z"/>
        </w:rPr>
      </w:pPr>
      <w:ins w:id="451" w:author="Peter Zehler" w:date="2003-06-03T13:00:00Z">
        <w:bookmarkStart w:id="209" w:name="__RefHeading___Toc42485114"/>
        <w:bookmarkStart w:id="210" w:name="_Ref42408934"/>
        <w:bookmarkStart w:id="211" w:name="_Ref39761129"/>
        <w:bookmarkStart w:id="212" w:name="_Ref19246123"/>
        <w:bookmarkEnd w:id="209"/>
        <w:r>
          <w:rPr/>
          <w:t>Document Template attributes</w:t>
        </w:r>
      </w:ins>
      <w:ins w:id="452" w:author="Peter Zehler" w:date="2003-06-03T13:04:00Z">
        <w:r>
          <w:rPr/>
          <w:t xml:space="preserve"> containing explicit Document numbers</w:t>
        </w:r>
      </w:ins>
      <w:bookmarkEnd w:id="210"/>
    </w:p>
    <w:p>
      <w:pPr>
        <w:pStyle w:val="TextBody"/>
        <w:rPr>
          <w:ins w:id="457" w:author="Peter Zehler" w:date="2003-06-03T13:00:00Z"/>
        </w:rPr>
      </w:pPr>
      <w:ins w:id="454" w:author="Peter Zehler" w:date="2003-06-03T13:00:00Z">
        <w:r>
          <w:rPr/>
          <w:t>Job Template attributes that contain explicit Document numbers, such as “overrides”, must have an appropriate value.  The Document number MUST</w:t>
        </w:r>
      </w:ins>
      <w:ins w:id="455" w:author="Peter Zehler" w:date="2003-06-03T13:02:00Z">
        <w:r>
          <w:rPr/>
          <w:t xml:space="preserve"> have a single value and the single value MUST match the Document number to which the Document Template attributes are being applied.  If they do not match the Printer MUST reject the request with a status of </w:t>
        </w:r>
      </w:ins>
      <w:ins w:id="456" w:author="Peter Zehler" w:date="2003-06-03T13:04:00Z">
        <w:r>
          <w:rPr/>
          <w:t>‘client-error-bad-request’.</w:t>
        </w:r>
      </w:ins>
    </w:p>
    <w:p>
      <w:pPr>
        <w:pStyle w:val="Heading1"/>
        <w:tabs>
          <w:tab w:val="clear" w:pos="720"/>
          <w:tab w:val="left" w:pos="630" w:leader="none"/>
        </w:tabs>
        <w:rPr/>
      </w:pPr>
      <w:bookmarkStart w:id="213" w:name="_Ref39761129"/>
      <w:bookmarkStart w:id="214" w:name="_Ref19246123"/>
      <w:bookmarkStart w:id="215" w:name="__RefHeading___Toc42485115"/>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4"/>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6" w:name="__RefHeading___Toc42485202"/>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458" w:author="Peter Zehler" w:date="2003-06-03T13:08:00Z">
              <w:r>
                <w:rPr>
                  <w:rFonts w:eastAsia="MS Mincho;ＭＳ 明朝"/>
                </w:rPr>
                <w:delText>-</w:delText>
              </w:r>
            </w:del>
            <w:ins w:id="459" w:author="Peter Zehler" w:date="2003-06-03T13:08:00Z">
              <w:r>
                <w:rPr>
                  <w:rFonts w:eastAsia="MS Mincho;ＭＳ 明朝"/>
                </w:rPr>
                <w:t>[</w:t>
              </w:r>
            </w:ins>
            <w:ins w:id="460" w:author="Peter Zehler" w:date="2003-06-03T13:46:00Z">
              <w:r>
                <w:rPr>
                  <w:rFonts w:eastAsia="MS Mincho;ＭＳ 明朝"/>
                </w:rPr>
                <w:t>jobx</w:t>
              </w:r>
            </w:ins>
            <w:ins w:id="461" w:author="Peter Zehler" w:date="2003-06-03T13:08:00Z">
              <w:r>
                <w:rPr>
                  <w:rFonts w:eastAsia="MS Mincho;ＭＳ 明朝"/>
                </w:rPr>
                <w:t>]</w:t>
              </w:r>
            </w:ins>
            <w:ins w:id="462" w:author="Peter Zehler" w:date="2003-06-03T13:10:00Z">
              <w:r>
                <w:rPr>
                  <w:rFonts w:eastAsia="MS Mincho;ＭＳ 明朝"/>
                </w:rPr>
                <w:t xml:space="preserve"> §3.2.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3" w:author="Peter Zehler" w:date="2003-06-03T13:11:00Z">
              <w:r>
                <w:rPr>
                  <w:rFonts w:eastAsia="MS Mincho;ＭＳ 明朝"/>
                </w:rPr>
                <w:t>[</w:t>
              </w:r>
            </w:ins>
            <w:ins w:id="464" w:author="Peter Zehler" w:date="2003-06-03T13:46:00Z">
              <w:r>
                <w:rPr>
                  <w:rFonts w:eastAsia="MS Mincho;ＭＳ 明朝"/>
                </w:rPr>
                <w:t>jobx</w:t>
              </w:r>
            </w:ins>
            <w:ins w:id="465" w:author="Peter Zehler" w:date="2003-06-03T13:11:00Z">
              <w:r>
                <w:rPr>
                  <w:rFonts w:eastAsia="MS Mincho;ＭＳ 明朝"/>
                </w:rPr>
                <w:t>] §3.2.4.1</w:t>
              </w:r>
            </w:ins>
            <w:del w:id="466" w:author="Peter Zehler" w:date="2003-06-03T13:08: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67" w:author="Peter Zehler" w:date="2003-06-03T13:08:00Z">
              <w:r>
                <w:rPr>
                  <w:rFonts w:eastAsia="MS Mincho;ＭＳ 明朝" w:cs="Arial"/>
                  <w:sz w:val="16"/>
                </w:rPr>
                <w:delText>§</w:delText>
              </w:r>
            </w:del>
            <w:del w:id="468" w:author="Peter Zehler" w:date="2003-06-03T13:08: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9" w:author="Peter Zehler" w:date="2003-06-03T13:11:00Z">
              <w:r>
                <w:rPr>
                  <w:rFonts w:eastAsia="MS Mincho;ＭＳ 明朝"/>
                </w:rPr>
                <w:t>[</w:t>
              </w:r>
            </w:ins>
            <w:ins w:id="470" w:author="Peter Zehler" w:date="2003-06-03T13:46:00Z">
              <w:r>
                <w:rPr>
                  <w:rFonts w:eastAsia="MS Mincho;ＭＳ 明朝"/>
                </w:rPr>
                <w:t>jobx</w:t>
              </w:r>
            </w:ins>
            <w:ins w:id="471" w:author="Peter Zehler" w:date="2003-06-03T13:11:00Z">
              <w:r>
                <w:rPr>
                  <w:rFonts w:eastAsia="MS Mincho;ＭＳ 明朝"/>
                </w:rPr>
                <w:t>] §3.2.4.2</w:t>
              </w:r>
            </w:ins>
            <w:del w:id="47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3" w:author="Peter Zehler" w:date="2003-06-03T13:08:00Z">
              <w:r>
                <w:rPr>
                  <w:rFonts w:eastAsia="MS Mincho;ＭＳ 明朝" w:cs="Arial"/>
                  <w:sz w:val="16"/>
                </w:rPr>
                <w:delText>§</w:delText>
              </w:r>
            </w:del>
            <w:del w:id="474" w:author="Peter Zehler" w:date="2003-06-03T13:08: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75" w:author="Peter Zehler" w:date="2003-06-03T13:11:00Z">
              <w:r>
                <w:rPr>
                  <w:rFonts w:eastAsia="MS Mincho;ＭＳ 明朝"/>
                </w:rPr>
                <w:t>[</w:t>
              </w:r>
            </w:ins>
            <w:ins w:id="476" w:author="Peter Zehler" w:date="2003-06-03T13:46:00Z">
              <w:r>
                <w:rPr>
                  <w:rFonts w:eastAsia="MS Mincho;ＭＳ 明朝"/>
                </w:rPr>
                <w:t>jobx</w:t>
              </w:r>
            </w:ins>
            <w:ins w:id="477" w:author="Peter Zehler" w:date="2003-06-03T13:11:00Z">
              <w:r>
                <w:rPr>
                  <w:rFonts w:eastAsia="MS Mincho;ＭＳ 明朝"/>
                </w:rPr>
                <w:t>] §3.2.4.3</w:t>
              </w:r>
            </w:ins>
            <w:del w:id="47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9" w:author="Peter Zehler" w:date="2003-06-03T13:08:00Z">
              <w:r>
                <w:rPr>
                  <w:rFonts w:eastAsia="MS Mincho;ＭＳ 明朝" w:cs="Arial"/>
                  <w:sz w:val="16"/>
                </w:rPr>
                <w:delText>§</w:delText>
              </w:r>
            </w:del>
            <w:del w:id="480" w:author="Peter Zehler" w:date="2003-06-03T13:08: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1" w:author="Peter Zehler" w:date="2003-06-03T13:11:00Z">
              <w:r>
                <w:rPr>
                  <w:rFonts w:eastAsia="MS Mincho;ＭＳ 明朝"/>
                </w:rPr>
                <w:t>[</w:t>
              </w:r>
            </w:ins>
            <w:ins w:id="482" w:author="Peter Zehler" w:date="2003-06-03T13:46:00Z">
              <w:r>
                <w:rPr>
                  <w:rFonts w:eastAsia="MS Mincho;ＭＳ 明朝"/>
                </w:rPr>
                <w:t>jobx</w:t>
              </w:r>
            </w:ins>
            <w:ins w:id="483" w:author="Peter Zehler" w:date="2003-06-03T13:11:00Z">
              <w:r>
                <w:rPr>
                  <w:rFonts w:eastAsia="MS Mincho;ＭＳ 明朝"/>
                </w:rPr>
                <w:t>] §3.2.4.4</w:t>
              </w:r>
            </w:ins>
            <w:del w:id="484"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85" w:author="Peter Zehler" w:date="2003-06-03T13:08:00Z">
              <w:r>
                <w:rPr>
                  <w:rFonts w:eastAsia="MS Mincho;ＭＳ 明朝" w:cs="Arial"/>
                  <w:sz w:val="16"/>
                </w:rPr>
                <w:delText>§</w:delText>
              </w:r>
            </w:del>
            <w:del w:id="486" w:author="Peter Zehler" w:date="2003-06-03T13:08: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7" w:author="Peter Zehler" w:date="2003-06-03T13:11:00Z">
              <w:r>
                <w:rPr>
                  <w:rFonts w:eastAsia="MS Mincho;ＭＳ 明朝"/>
                </w:rPr>
                <w:t>[</w:t>
              </w:r>
            </w:ins>
            <w:ins w:id="488" w:author="Peter Zehler" w:date="2003-06-03T13:46:00Z">
              <w:r>
                <w:rPr>
                  <w:rFonts w:eastAsia="MS Mincho;ＭＳ 明朝"/>
                </w:rPr>
                <w:t>jobx</w:t>
              </w:r>
            </w:ins>
            <w:ins w:id="489" w:author="Peter Zehler" w:date="2003-06-03T13:11:00Z">
              <w:r>
                <w:rPr>
                  <w:rFonts w:eastAsia="MS Mincho;ＭＳ 明朝"/>
                </w:rPr>
                <w:t>] §3.2.4.5</w:t>
              </w:r>
            </w:ins>
            <w:del w:id="490"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1" w:author="Peter Zehler" w:date="2003-06-03T13:08:00Z">
              <w:r>
                <w:rPr>
                  <w:rFonts w:eastAsia="MS Mincho;ＭＳ 明朝" w:cs="Arial"/>
                  <w:sz w:val="16"/>
                </w:rPr>
                <w:delText>§</w:delText>
              </w:r>
            </w:del>
            <w:del w:id="492" w:author="Peter Zehler" w:date="2003-06-03T13:08: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3" w:author="Peter Zehler" w:date="2003-06-03T13:11:00Z">
              <w:r>
                <w:rPr>
                  <w:rFonts w:eastAsia="MS Mincho;ＭＳ 明朝"/>
                </w:rPr>
                <w:t>[</w:t>
              </w:r>
            </w:ins>
            <w:ins w:id="494" w:author="Peter Zehler" w:date="2003-06-03T13:46:00Z">
              <w:r>
                <w:rPr>
                  <w:rFonts w:eastAsia="MS Mincho;ＭＳ 明朝"/>
                </w:rPr>
                <w:t>jobx</w:t>
              </w:r>
            </w:ins>
            <w:ins w:id="495" w:author="Peter Zehler" w:date="2003-06-03T13:11:00Z">
              <w:r>
                <w:rPr>
                  <w:rFonts w:eastAsia="MS Mincho;ＭＳ 明朝"/>
                </w:rPr>
                <w:t>] §3.2.4.6</w:t>
              </w:r>
            </w:ins>
            <w:del w:id="496"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7" w:author="Peter Zehler" w:date="2003-06-03T13:08:00Z">
              <w:r>
                <w:rPr>
                  <w:rFonts w:eastAsia="MS Mincho;ＭＳ 明朝" w:cs="Arial"/>
                  <w:sz w:val="16"/>
                </w:rPr>
                <w:delText>§</w:delText>
              </w:r>
            </w:del>
            <w:del w:id="498" w:author="Peter Zehler" w:date="2003-06-03T13:08: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9" w:author="Peter Zehler" w:date="2003-06-03T13:11:00Z">
              <w:r>
                <w:rPr>
                  <w:rFonts w:eastAsia="MS Mincho;ＭＳ 明朝"/>
                </w:rPr>
                <w:t>[</w:t>
              </w:r>
            </w:ins>
            <w:ins w:id="500" w:author="Peter Zehler" w:date="2003-06-03T13:46:00Z">
              <w:r>
                <w:rPr>
                  <w:rFonts w:eastAsia="MS Mincho;ＭＳ 明朝"/>
                </w:rPr>
                <w:t>jobx</w:t>
              </w:r>
            </w:ins>
            <w:ins w:id="501" w:author="Peter Zehler" w:date="2003-06-03T13:11:00Z">
              <w:r>
                <w:rPr>
                  <w:rFonts w:eastAsia="MS Mincho;ＭＳ 明朝"/>
                </w:rPr>
                <w:t>] §3.2.4.7</w:t>
              </w:r>
            </w:ins>
            <w:del w:id="50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3" w:author="Peter Zehler" w:date="2003-06-03T13:08:00Z">
              <w:r>
                <w:rPr>
                  <w:rFonts w:eastAsia="MS Mincho;ＭＳ 明朝" w:cs="Arial"/>
                  <w:sz w:val="16"/>
                </w:rPr>
                <w:delText>§</w:delText>
              </w:r>
            </w:del>
            <w:del w:id="504" w:author="Peter Zehler" w:date="2003-06-03T13:08: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505" w:author="Peter Zehler" w:date="2003-06-03T13:11:00Z">
              <w:r>
                <w:rPr>
                  <w:rFonts w:eastAsia="MS Mincho;ＭＳ 明朝"/>
                </w:rPr>
                <w:t>[</w:t>
              </w:r>
            </w:ins>
            <w:ins w:id="506" w:author="Peter Zehler" w:date="2003-06-03T13:46:00Z">
              <w:r>
                <w:rPr>
                  <w:rFonts w:eastAsia="MS Mincho;ＭＳ 明朝"/>
                </w:rPr>
                <w:t>jobx</w:t>
              </w:r>
            </w:ins>
            <w:ins w:id="507" w:author="Peter Zehler" w:date="2003-06-03T13:11:00Z">
              <w:r>
                <w:rPr>
                  <w:rFonts w:eastAsia="MS Mincho;ＭＳ 明朝"/>
                </w:rPr>
                <w:t>] §3.2.4.8</w:t>
              </w:r>
            </w:ins>
            <w:del w:id="50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9" w:author="Peter Zehler" w:date="2003-06-03T13:08:00Z">
              <w:r>
                <w:rPr>
                  <w:rFonts w:eastAsia="MS Mincho;ＭＳ 明朝" w:cs="Arial"/>
                  <w:sz w:val="16"/>
                </w:rPr>
                <w:delText>§</w:delText>
              </w:r>
            </w:del>
            <w:del w:id="510" w:author="Peter Zehler" w:date="2003-06-03T13:08: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del w:id="511" w:author="Peter Zehler" w:date="2003-05-28T07:32:00Z">
              <w:r>
                <w:rPr>
                  <w:rFonts w:eastAsia="MS Mincho;ＭＳ 明朝"/>
                </w:rPr>
                <w:delText>jobx</w:delText>
              </w:r>
            </w:del>
            <w:ins w:id="512" w:author="Peter Zehler" w:date="2003-05-28T07:33:00Z">
              <w:r>
                <w:rPr>
                  <w:rFonts w:eastAsia="MS Mincho;ＭＳ 明朝"/>
                </w:rPr>
                <w:t>jobx</w:t>
              </w:r>
            </w:ins>
            <w:r>
              <w:rPr>
                <w:rFonts w:eastAsia="MS Mincho;ＭＳ 明朝"/>
              </w:rPr>
              <w:t>] §</w:t>
            </w:r>
            <w:ins w:id="513" w:author="Peter Zehler" w:date="2003-06-03T13:12:00Z">
              <w:r>
                <w:rPr>
                  <w:rFonts w:eastAsia="MS Mincho;ＭＳ 明朝"/>
                </w:rPr>
                <w:t>5</w:t>
              </w:r>
            </w:ins>
            <w:del w:id="514" w:author="Peter Zehler" w:date="2003-06-03T13:12:00Z">
              <w:r>
                <w:rPr>
                  <w:rFonts w:eastAsia="MS Mincho;ＭＳ 明朝"/>
                </w:rPr>
                <w:delText>6</w:delText>
              </w:r>
            </w:del>
            <w:r>
              <w:rPr>
                <w:rFonts w:eastAsia="MS Mincho;ＭＳ 明朝"/>
              </w:rPr>
              <w:t>.1</w:t>
            </w:r>
            <w:del w:id="515" w:author="Peter Zehler" w:date="2003-06-03T13:12: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16" w:author="Peter Zehler" w:date="2003-05-28T15:32:00Z">
              <w:r>
                <w:rPr>
                  <w:b/>
                  <w:bCs/>
                  <w:highlight w:val="yellow"/>
                </w:rPr>
                <w:delText>[job-]</w:delText>
              </w:r>
            </w:del>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17" w:author="Peter Zehler" w:date="2003-05-28T15:32:00Z">
              <w:r>
                <w:rPr>
                  <w:b/>
                  <w:bCs/>
                  <w:highlight w:val="yellow"/>
                </w:rPr>
                <w:delText>[job-]</w:delText>
              </w:r>
            </w:del>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18" w:author="Peter Zehler" w:date="2003-06-03T12:55:00Z">
              <w:r>
                <w:rPr>
                  <w:b/>
                  <w:bCs/>
                </w:rPr>
                <w:t>error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19" w:author="Peter Zehler" w:date="2003-06-03T12: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0" w:author="Peter Zehler" w:date="2003-06-03T12: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1" w:author="Peter Zehler" w:date="2003-06-03T12: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2" w:author="Peter Zehler" w:date="2003-06-03T12: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3" w:author="Peter Zehler" w:date="2003-06-03T12:55:00Z">
              <w:r>
                <w:rPr>
                  <w:rFonts w:eastAsia="MS Mincho;ＭＳ 明朝"/>
                </w:rPr>
                <w:t>[Jobx] §5.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4" w:author="Peter Zehler" w:date="2003-06-03T12:55:00Z">
              <w:r>
                <w:rPr>
                  <w:rFonts w:eastAsia="MS Mincho;ＭＳ 明朝"/>
                </w:rPr>
                <w:t>§</w:t>
              </w:r>
            </w:ins>
            <w:ins w:id="525" w:author="Peter Zehler" w:date="2003-06-03T12:58:00Z">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26" w:author="Peter Zehler" w:date="2003-05-28T15:32:00Z">
              <w:r>
                <w:rPr>
                  <w:b/>
                  <w:bCs/>
                  <w:highlight w:val="yellow"/>
                </w:rPr>
                <w:delText>[job-]</w:delText>
              </w:r>
            </w:del>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7" w:author="Peter Zehler" w:date="2003-05-28T15:32:00Z">
              <w:r>
                <w:rPr>
                  <w:b/>
                  <w:bCs/>
                  <w:highlight w:val="yellow"/>
                </w:rPr>
                <w:delText>[job-]</w:delText>
              </w:r>
            </w:del>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8" w:author="Peter Zehler" w:date="2003-05-28T15:32:00Z">
              <w:r>
                <w:rPr>
                  <w:b/>
                  <w:bCs/>
                  <w:highlight w:val="yellow"/>
                </w:rPr>
                <w:delText>[job-]</w:delText>
              </w:r>
            </w:del>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9" w:author="Peter Zehler" w:date="2003-05-28T15:32:00Z">
              <w:r>
                <w:rPr>
                  <w:b/>
                  <w:bCs/>
                  <w:highlight w:val="yellow"/>
                </w:rPr>
                <w:delText>[job-]</w:delText>
              </w:r>
            </w:del>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30" w:author="Peter Zehler" w:date="2003-05-28T07:32:00Z">
              <w:r>
                <w:rPr>
                  <w:rFonts w:eastAsia="MS Mincho;ＭＳ 明朝"/>
                </w:rPr>
                <w:delText>jobx</w:delText>
              </w:r>
            </w:del>
            <w:ins w:id="531" w:author="Peter Zehler" w:date="2003-05-28T07:33:00Z">
              <w:r>
                <w:rPr>
                  <w:rFonts w:eastAsia="MS Mincho;ＭＳ 明朝"/>
                </w:rPr>
                <w:t>jobx</w:t>
              </w:r>
            </w:ins>
            <w:r>
              <w:rPr>
                <w:rFonts w:eastAsia="MS Mincho;ＭＳ 明朝"/>
              </w:rPr>
              <w:t>] §</w:t>
            </w:r>
            <w:ins w:id="532" w:author="Peter Zehler" w:date="2003-06-03T12:54:00Z">
              <w:r>
                <w:rPr>
                  <w:rFonts w:eastAsia="MS Mincho;ＭＳ 明朝"/>
                </w:rPr>
                <w:t>5</w:t>
              </w:r>
            </w:ins>
            <w:del w:id="533" w:author="Peter Zehler" w:date="2003-06-03T12:54:00Z">
              <w:r>
                <w:rPr>
                  <w:rFonts w:eastAsia="MS Mincho;ＭＳ 明朝"/>
                </w:rPr>
                <w:delText>6</w:delText>
              </w:r>
            </w:del>
            <w:r>
              <w:rPr>
                <w:rFonts w:eastAsia="MS Mincho;ＭＳ 明朝"/>
              </w:rPr>
              <w:t>.3</w:t>
            </w:r>
            <w:del w:id="534" w:author="Peter Zehler" w:date="2003-06-03T12:53: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5" w:author="Peter Zehler" w:date="2003-05-28T15:32:00Z">
              <w:r>
                <w:rPr>
                  <w:b/>
                  <w:bCs/>
                  <w:highlight w:val="yellow"/>
                </w:rPr>
                <w:delText>[job-]</w:delText>
              </w:r>
            </w:del>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del w:id="536" w:author="Peter Zehler" w:date="2003-05-28T15:32:00Z">
              <w:r>
                <w:rPr>
                  <w:b/>
                  <w:bCs/>
                  <w:highlight w:val="yellow"/>
                </w:rPr>
                <w:delText>job-]</w:delText>
              </w:r>
            </w:del>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7" w:author="Peter Zehler" w:date="2003-05-28T15:32:00Z">
              <w:r>
                <w:rPr>
                  <w:b/>
                  <w:bCs/>
                  <w:highlight w:val="yellow"/>
                </w:rPr>
                <w:delText>[job-]</w:delText>
              </w:r>
            </w:del>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8" w:author="Peter Zehler" w:date="2003-05-28T15:32:00Z">
              <w:r>
                <w:rPr>
                  <w:b/>
                  <w:bCs/>
                  <w:highlight w:val="yellow"/>
                </w:rPr>
                <w:delText>[job-]</w:delText>
              </w:r>
            </w:del>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9" w:author="Peter Zehler" w:date="2003-05-28T15:32:00Z">
              <w:r>
                <w:rPr>
                  <w:b/>
                  <w:bCs/>
                  <w:highlight w:val="yellow"/>
                </w:rPr>
                <w:delText>[job-]</w:delText>
              </w:r>
            </w:del>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0" w:author="Peter Zehler" w:date="2003-05-23T09:35:00Z">
              <w:r>
                <w:rPr>
                  <w:rFonts w:eastAsia="MS Mincho;ＭＳ 明朝"/>
                </w:rPr>
                <w:delText>pwg5100.4</w:delText>
              </w:r>
            </w:del>
            <w:ins w:id="541" w:author="Peter Zehler" w:date="2003-05-28T07:33:00Z">
              <w:r>
                <w:rPr>
                  <w:rFonts w:eastAsia="MS Mincho;ＭＳ 明朝"/>
                </w:rPr>
                <w:t>Jobx</w:t>
              </w:r>
            </w:ins>
            <w:r>
              <w:rPr>
                <w:rFonts w:eastAsia="MS Mincho;ＭＳ 明朝"/>
              </w:rPr>
              <w:t>] §</w:t>
            </w:r>
            <w:ins w:id="542" w:author="Peter Zehler" w:date="2003-06-03T12:55:00Z">
              <w:r>
                <w:rPr>
                  <w:rFonts w:eastAsia="MS Mincho;ＭＳ 明朝"/>
                </w:rPr>
                <w:t>5.3</w:t>
              </w:r>
            </w:ins>
            <w:del w:id="543" w:author="Peter Zehler" w:date="2003-06-03T12:55:00Z">
              <w:r>
                <w:rPr>
                  <w:rFonts w:eastAsia="MS Mincho;ＭＳ 明朝"/>
                </w:rPr>
                <w:delText>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44" w:author="Peter Zehler" w:date="2003-06-03T13:1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545" w:author="Peter Zehler" w:date="2003-06-03T13:1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6" w:author="Peter Zehler" w:date="2003-05-28T07:32:00Z">
              <w:r>
                <w:rPr>
                  <w:rFonts w:eastAsia="MS Mincho;ＭＳ 明朝"/>
                </w:rPr>
                <w:delText>jobx</w:delText>
              </w:r>
            </w:del>
            <w:ins w:id="547" w:author="Peter Zehler" w:date="2003-05-28T07:33:00Z">
              <w:r>
                <w:rPr>
                  <w:rFonts w:eastAsia="MS Mincho;ＭＳ 明朝"/>
                </w:rPr>
                <w:t>jobx</w:t>
              </w:r>
            </w:ins>
            <w:r>
              <w:rPr>
                <w:rFonts w:eastAsia="MS Mincho;ＭＳ 明朝"/>
              </w:rPr>
              <w:t>] §</w:t>
            </w:r>
            <w:ins w:id="548" w:author="Peter Zehler" w:date="2003-06-03T13:13:00Z">
              <w:r>
                <w:rPr>
                  <w:rFonts w:eastAsia="MS Mincho;ＭＳ 明朝"/>
                </w:rPr>
                <w:t>5</w:t>
              </w:r>
            </w:ins>
            <w:del w:id="549" w:author="Peter Zehler" w:date="2003-06-03T13:13:00Z">
              <w:r>
                <w:rPr>
                  <w:rFonts w:eastAsia="MS Mincho;ＭＳ 明朝"/>
                </w:rPr>
                <w:delText>6</w:delText>
              </w:r>
            </w:del>
            <w:r>
              <w:rPr>
                <w:rFonts w:eastAsia="MS Mincho;ＭＳ 明朝"/>
              </w:rPr>
              <w:t>.5</w:t>
            </w:r>
            <w:del w:id="550" w:author="Peter Zehler" w:date="2003-06-03T13:13: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 xml:space="preserve">Most of the existing “job-state” and “job-state-reasons” Job Description attribute values apply equally well to individual documents in a multi-document job (with removal of the ‘job-’ prefix for those that apply to both Job and Document).  </w:t>
      </w:r>
      <w:del w:id="551" w:author="Peter Zehler" w:date="2003-05-28T15:35:00Z">
        <w:r>
          <w:rPr/>
          <w:delText xml:space="preserve">Furthermore, the job states are completely service-type neutral, so they can apply to scanning. faxing, formatting processes as well.  The job state reasons have a number of reasons that are print service specific, but most can apply to other types of service as well.  </w:delText>
        </w:r>
      </w:del>
      <w:r>
        <w:rPr/>
        <w:t>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del w:id="553" w:author="Peter Zehler" w:date="2003-05-28T15:36:00Z"/>
        </w:rPr>
      </w:pPr>
      <w:del w:id="552" w:author="Peter Zehler" w:date="2003-05-28T15:36: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TextBody"/>
        <w:tabs>
          <w:tab w:val="left" w:pos="630" w:leader="none"/>
          <w:tab w:val="right" w:pos="10368" w:leader="none"/>
        </w:tabs>
        <w:rPr/>
      </w:pPr>
      <w:bookmarkStart w:id="220" w:name="__RefHeading___Toc42485116"/>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2485117"/>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6" w:name="__RefHeading___Toc42485118"/>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2485119"/>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2485120"/>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2485121"/>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2485122"/>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2485123"/>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2485124"/>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pPr>
      <w:r>
        <w:rPr>
          <w:rFonts w:eastAsia="MS Mincho;ＭＳ 明朝"/>
        </w:rPr>
        <w:t>This OPTIONAL Document Description attribute specifies the charset used to represent this document (see [</w:t>
      </w:r>
      <w:del w:id="554" w:author="Peter Zehler" w:date="2003-05-28T07:32:00Z">
        <w:r>
          <w:rPr>
            <w:rFonts w:eastAsia="MS Mincho;ＭＳ 明朝"/>
          </w:rPr>
          <w:delText>JobX</w:delText>
        </w:r>
      </w:del>
      <w:ins w:id="555" w:author="Peter Zehler" w:date="2003-06-04T08:14:00Z">
        <w:r>
          <w:rPr>
            <w:rFonts w:eastAsia="MS Mincho;ＭＳ 明朝"/>
          </w:rPr>
          <w:t>jobx</w:t>
        </w:r>
      </w:ins>
      <w:r>
        <w:rPr>
          <w:rFonts w:eastAsia="MS Mincho;ＭＳ 明朝"/>
        </w:rPr>
        <w:t xml:space="preserve">]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3" w:name="__RefHeading___Toc42485125"/>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Operation attribute ([</w:t>
      </w:r>
      <w:del w:id="556" w:author="Peter Zehler" w:date="2003-05-28T07:32:00Z">
        <w:r>
          <w:rPr>
            <w:rFonts w:eastAsia="MS Mincho;ＭＳ 明朝"/>
          </w:rPr>
          <w:delText>JobX</w:delText>
        </w:r>
      </w:del>
      <w:ins w:id="557" w:author="Peter Zehler" w:date="2003-06-03T13:46:00Z">
        <w:r>
          <w:rPr>
            <w:rFonts w:eastAsia="MS Mincho;ＭＳ 明朝"/>
          </w:rPr>
          <w:t>jobx</w:t>
        </w:r>
      </w:ins>
      <w:r>
        <w:rPr>
          <w:rFonts w:eastAsia="MS Mincho;ＭＳ 明朝"/>
        </w:rPr>
        <w:t xml:space="preserve">]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2485126"/>
      <w:r>
        <w:rPr/>
        <w:t>document-format (</w:t>
      </w:r>
      <w:r>
        <w:rPr>
          <w:rFonts w:eastAsia="MS Mincho;ＭＳ 明朝"/>
        </w:rPr>
        <w:t>mimeMediaType)</w:t>
      </w:r>
      <w:bookmarkEnd w:id="241"/>
      <w:bookmarkEnd w:id="246"/>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4"/>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w:t>
      </w:r>
      <w:del w:id="558" w:author="Peter Zehler" w:date="2003-05-28T07:32:00Z">
        <w:r>
          <w:rPr>
            <w:rFonts w:eastAsia="MS Mincho;ＭＳ 明朝"/>
          </w:rPr>
          <w:delText>JobX</w:delText>
        </w:r>
      </w:del>
      <w:ins w:id="559" w:author="Peter Zehler" w:date="2003-06-03T13:46:00Z">
        <w:r>
          <w:rPr>
            <w:rFonts w:eastAsia="MS Mincho;ＭＳ 明朝"/>
          </w:rPr>
          <w:t>jobx</w:t>
        </w:r>
      </w:ins>
      <w:r>
        <w:rPr>
          <w:rFonts w:eastAsia="MS Mincho;ＭＳ 明朝"/>
        </w:rPr>
        <w:t>]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7" w:name="_Ref30528387"/>
      <w:bookmarkStart w:id="248" w:name="__RefHeading___Toc42485127"/>
      <w:bookmarkStart w:id="249" w:name="_Ref36309332"/>
      <w:bookmarkStart w:id="250" w:name="_Ref36290410"/>
      <w:bookmarkStart w:id="251" w:name="_Ref36283543"/>
      <w:bookmarkStart w:id="252" w:name="_Ref35625775"/>
      <w:bookmarkEnd w:id="247"/>
      <w:bookmarkEnd w:id="248"/>
      <w:r>
        <w:rPr/>
        <w:t>document-format-details (1setOf collection)</w:t>
      </w:r>
      <w:bookmarkEnd w:id="249"/>
      <w:bookmarkEnd w:id="250"/>
      <w:bookmarkEnd w:id="251"/>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w:t>
      </w:r>
      <w:del w:id="560" w:author="Peter Zehler" w:date="2003-05-28T07:32:00Z">
        <w:r>
          <w:rPr>
            <w:rFonts w:eastAsia="MS Mincho;ＭＳ 明朝"/>
          </w:rPr>
          <w:delText>JobX</w:delText>
        </w:r>
      </w:del>
      <w:ins w:id="561" w:author="Peter Zehler" w:date="2003-06-03T13:46:00Z">
        <w:r>
          <w:rPr>
            <w:rFonts w:eastAsia="MS Mincho;ＭＳ 明朝"/>
          </w:rPr>
          <w:t>jobx</w:t>
        </w:r>
      </w:ins>
      <w:r>
        <w:rPr>
          <w:rFonts w:eastAsia="MS Mincho;ＭＳ 明朝"/>
        </w:rPr>
        <w:t xml:space="preserve">]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3" w:name="__RefHeading___Toc42485128"/>
      <w:bookmarkStart w:id="254" w:name="_Ref36317772"/>
      <w:bookmarkStart w:id="255" w:name="_Ref36316314"/>
      <w:bookmarkStart w:id="256" w:name="_Ref30486928"/>
      <w:bookmarkEnd w:id="253"/>
      <w:bookmarkEnd w:id="256"/>
      <w:r>
        <w:rPr>
          <w:rFonts w:eastAsia="MS Mincho;ＭＳ 明朝"/>
        </w:rPr>
        <w:t>document-format-details-detected (1setOf collection)</w:t>
      </w:r>
      <w:bookmarkEnd w:id="254"/>
      <w:bookmarkEnd w:id="255"/>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w:t>
      </w:r>
      <w:del w:id="562" w:author="Peter Zehler" w:date="2003-05-28T07:32:00Z">
        <w:r>
          <w:rPr>
            <w:rFonts w:eastAsia="MS Mincho;ＭＳ 明朝"/>
          </w:rPr>
          <w:delText>JobX</w:delText>
        </w:r>
      </w:del>
      <w:ins w:id="563" w:author="Peter Zehler" w:date="2003-06-03T13:46:00Z">
        <w:r>
          <w:rPr>
            <w:rFonts w:eastAsia="MS Mincho;ＭＳ 明朝"/>
          </w:rPr>
          <w:t>jobx</w:t>
        </w:r>
      </w:ins>
      <w:r>
        <w:rPr>
          <w:rFonts w:eastAsia="MS Mincho;ＭＳ 明朝"/>
        </w:rPr>
        <w:t>] §6.6.4 for details</w:t>
      </w:r>
      <w:r>
        <w:rPr/>
        <w:t xml:space="preserve">)  </w:t>
      </w:r>
    </w:p>
    <w:p>
      <w:pPr>
        <w:pStyle w:val="Heading3"/>
        <w:tabs>
          <w:tab w:val="left" w:pos="630" w:leader="none"/>
          <w:tab w:val="right" w:pos="10368" w:leader="none"/>
        </w:tabs>
        <w:rPr>
          <w:rFonts w:eastAsia="MS Mincho;ＭＳ 明朝"/>
        </w:rPr>
      </w:pPr>
      <w:bookmarkStart w:id="257" w:name="__RefHeading___Toc42485129"/>
      <w:bookmarkStart w:id="258" w:name="_Ref35507130"/>
      <w:r>
        <w:rPr/>
        <w:t>document-format-detected (</w:t>
      </w:r>
      <w:r>
        <w:rPr>
          <w:rFonts w:eastAsia="MS Mincho;ＭＳ 明朝"/>
        </w:rPr>
        <w:t>mimeMediaType)</w:t>
      </w:r>
      <w:bookmarkEnd w:id="257"/>
      <w:bookmarkEnd w:id="258"/>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w:t>
      </w:r>
      <w:del w:id="564" w:author="Peter Zehler" w:date="2003-05-28T07:32:00Z">
        <w:r>
          <w:rPr>
            <w:rFonts w:eastAsia="MS Mincho;ＭＳ 明朝"/>
          </w:rPr>
          <w:delText>JobX</w:delText>
        </w:r>
      </w:del>
      <w:ins w:id="565" w:author="Peter Zehler" w:date="2003-06-03T13:46:00Z">
        <w:r>
          <w:rPr>
            <w:rFonts w:eastAsia="MS Mincho;ＭＳ 明朝"/>
          </w:rPr>
          <w:t>jobx</w:t>
        </w:r>
      </w:ins>
      <w:r>
        <w:rPr>
          <w:rFonts w:eastAsia="MS Mincho;ＭＳ 明朝"/>
        </w:rPr>
        <w:t>] §6.6.5 for detailed semantics</w:t>
      </w:r>
      <w:r>
        <w:rPr/>
        <w:t>.</w:t>
      </w:r>
    </w:p>
    <w:p>
      <w:pPr>
        <w:pStyle w:val="Heading3"/>
        <w:rPr/>
      </w:pPr>
      <w:bookmarkStart w:id="259" w:name="_Ref30486928"/>
      <w:bookmarkStart w:id="260" w:name="__RefHeading___Toc42485130"/>
      <w:bookmarkStart w:id="261" w:name="_Ref37505071"/>
      <w:bookmarkEnd w:id="259"/>
      <w:bookmarkEnd w:id="260"/>
      <w:r>
        <w:rPr/>
        <w:t>document-format-version (text(127))</w:t>
      </w:r>
      <w:bookmarkEnd w:id="261"/>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Operation attribute ([</w:t>
      </w:r>
      <w:del w:id="566" w:author="Peter Zehler" w:date="2003-05-28T07:32:00Z">
        <w:r>
          <w:rPr>
            <w:rFonts w:eastAsia="MS Mincho;ＭＳ 明朝"/>
          </w:rPr>
          <w:delText>JobX</w:delText>
        </w:r>
      </w:del>
      <w:ins w:id="567" w:author="Peter Zehler" w:date="2003-06-03T13:46:00Z">
        <w:r>
          <w:rPr>
            <w:rFonts w:eastAsia="MS Mincho;ＭＳ 明朝"/>
          </w:rPr>
          <w:t>jobx</w:t>
        </w:r>
      </w:ins>
      <w:r>
        <w:rPr>
          <w:rFonts w:eastAsia="MS Mincho;ＭＳ 明朝"/>
        </w:rPr>
        <w:t xml:space="preserve">]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2" w:name="__RefHeading___Toc42485131"/>
      <w:bookmarkStart w:id="263" w:name="_Ref38956814"/>
      <w:bookmarkEnd w:id="262"/>
      <w:r>
        <w:rPr/>
        <w:t>document-format-version-detected (text(127))</w:t>
      </w:r>
      <w:bookmarkEnd w:id="263"/>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w:t>
      </w:r>
      <w:del w:id="568" w:author="Peter Zehler" w:date="2003-05-28T07:32:00Z">
        <w:r>
          <w:rPr>
            <w:rFonts w:eastAsia="MS Mincho;ＭＳ 明朝"/>
          </w:rPr>
          <w:delText>JobX</w:delText>
        </w:r>
      </w:del>
      <w:ins w:id="569" w:author="Peter Zehler" w:date="2003-06-03T13:46:00Z">
        <w:r>
          <w:rPr>
            <w:rFonts w:eastAsia="MS Mincho;ＭＳ 明朝"/>
          </w:rPr>
          <w:t>jobx</w:t>
        </w:r>
      </w:ins>
      <w:r>
        <w:rPr>
          <w:rFonts w:eastAsia="MS Mincho;ＭＳ 明朝"/>
        </w:rPr>
        <w:t>] §6.6.7 for detailed semantics.</w:t>
      </w:r>
      <w:r>
        <w:rPr/>
        <w:t>.</w:t>
      </w:r>
    </w:p>
    <w:p>
      <w:pPr>
        <w:pStyle w:val="Heading3"/>
        <w:rPr/>
      </w:pPr>
      <w:bookmarkStart w:id="264" w:name="_Ref35625775"/>
      <w:bookmarkStart w:id="265" w:name="__RefHeading___Toc42485132"/>
      <w:bookmarkEnd w:id="265"/>
      <w:r>
        <w:rPr/>
        <w:t>document-job-id (integer(1:MAX))</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6" w:name="__RefHeading___Toc42485133"/>
      <w:bookmarkStart w:id="267" w:name="_Ref35624796"/>
      <w:bookmarkEnd w:id="266"/>
      <w:r>
        <w:rPr>
          <w:rFonts w:eastAsia="MS Mincho;ＭＳ 明朝"/>
        </w:rPr>
        <w:t>document-job-uri (uri)</w:t>
      </w:r>
      <w:bookmarkEnd w:id="26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8" w:name="__RefHeading___Toc42485134"/>
      <w:bookmarkStart w:id="269" w:name="_Ref30486937"/>
      <w:r>
        <w:rPr/>
        <w:t>document-message (text(MAX)</w:t>
      </w:r>
      <w:r>
        <w:rPr>
          <w:szCs w:val="24"/>
        </w:rPr>
        <w:t>)</w:t>
      </w:r>
      <w:bookmarkEnd w:id="268"/>
      <w:bookmarkEnd w:id="26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0" w:name="__RefHeading___Toc42485135"/>
      <w:bookmarkStart w:id="271" w:name="_Ref30525167"/>
      <w:r>
        <w:rPr/>
        <w:t>document-name</w:t>
      </w:r>
      <w:r>
        <w:rPr>
          <w:rFonts w:eastAsia="MS Mincho;ＭＳ 明朝"/>
        </w:rPr>
        <w:t xml:space="preserve"> </w:t>
      </w:r>
      <w:r>
        <w:rPr/>
        <w:t>(</w:t>
      </w:r>
      <w:r>
        <w:rPr>
          <w:szCs w:val="24"/>
        </w:rPr>
        <w:t>name(MAX)</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2" w:name="__RefHeading___Toc42485136"/>
      <w:bookmarkStart w:id="273" w:name="_Ref30525170"/>
      <w:r>
        <w:rPr/>
        <w:t>document-natural-language (</w:t>
      </w:r>
      <w:r>
        <w:rPr>
          <w:szCs w:val="24"/>
        </w:rPr>
        <w:t>naturalLanguage</w:t>
      </w:r>
      <w:r>
        <w:rPr>
          <w:rFonts w:eastAsia="MS Mincho;ＭＳ 明朝"/>
        </w:rPr>
        <w:t>)</w:t>
      </w:r>
      <w:bookmarkEnd w:id="272"/>
      <w:bookmarkEnd w:id="27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4" w:name="__RefHeading___Toc42485137"/>
      <w:bookmarkStart w:id="275" w:name="_Ref30487011"/>
      <w:r>
        <w:rPr/>
        <w:t>document-number (</w:t>
      </w:r>
      <w:r>
        <w:rPr>
          <w:szCs w:val="24"/>
        </w:rPr>
        <w:t>integer(1:MAX))</w:t>
      </w:r>
      <w:bookmarkEnd w:id="274"/>
      <w:bookmarkEnd w:id="27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6" w:name="__RefHeading___Toc42485138"/>
      <w:bookmarkStart w:id="277" w:name="_Ref35625776"/>
      <w:bookmarkEnd w:id="276"/>
      <w:r>
        <w:rPr/>
        <w:t>document-printer-uri (uri)</w:t>
      </w:r>
      <w:bookmarkEnd w:id="27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8" w:name="__RefHeading___Toc42485139"/>
      <w:bookmarkStart w:id="279" w:name="_Ref30487024"/>
      <w:bookmarkEnd w:id="278"/>
      <w:r>
        <w:rPr/>
        <w:t>document-state (type1 enum</w:t>
      </w:r>
      <w:r>
        <w:rPr>
          <w:szCs w:val="24"/>
        </w:rPr>
        <w:t>)</w:t>
      </w:r>
      <w:r>
        <w:rPr>
          <w:b w:val="false"/>
          <w:szCs w:val="24"/>
        </w:rPr>
        <w:t xml:space="preserve"> </w:t>
      </w:r>
      <w:del w:id="570" w:author="Peter Zehler" w:date="2003-05-28T15:38:00Z">
        <w:r>
          <w:rPr>
            <w:b w:val="false"/>
            <w:szCs w:val="24"/>
          </w:rPr>
          <w:delText xml:space="preserve">and </w:delText>
        </w:r>
      </w:del>
      <w:del w:id="571" w:author="Peter Zehler" w:date="2003-05-28T15:38:00Z">
        <w:r>
          <w:rPr>
            <w:bCs/>
            <w:szCs w:val="24"/>
          </w:rPr>
          <w:delText>job-state (type1 enum)</w:delText>
        </w:r>
      </w:del>
      <w:bookmarkEnd w:id="279"/>
    </w:p>
    <w:p>
      <w:pPr>
        <w:pStyle w:val="TextBody"/>
        <w:tabs>
          <w:tab w:val="clear" w:pos="720"/>
          <w:tab w:val="left" w:pos="630" w:leader="none"/>
        </w:tabs>
        <w:rPr/>
      </w:pPr>
      <w:r>
        <w:rPr/>
        <w:t xml:space="preserve">The REQUIRED “document-state” Document Description attributes </w:t>
      </w:r>
      <w:del w:id="572" w:author="Peter Zehler" w:date="2003-05-28T15:38:00Z">
        <w:r>
          <w:rPr/>
          <w:delText>identify</w:delText>
        </w:r>
      </w:del>
      <w:ins w:id="573" w:author="Peter Zehler" w:date="2003-05-28T15:38:00Z">
        <w:r>
          <w:rPr/>
          <w:t>identifies</w:t>
        </w:r>
      </w:ins>
      <w:r>
        <w:rPr/>
        <w:t xml:space="preserve"> the current state of the document.  </w:t>
      </w:r>
      <w:ins w:id="574" w:author="Peter Zehler" w:date="2003-05-28T15:39:00Z">
        <w:r>
          <w:rPr/>
          <w:t xml:space="preserve">The values for “document-state” are the same as the values for “job-state”.  </w:t>
        </w:r>
      </w:ins>
      <w:ins w:id="575" w:author="Peter Zehler" w:date="2003-05-28T15:41:00Z">
        <w:r>
          <w:rPr/>
          <w:t xml:space="preserve">([rfc2911] §4.3.7)  </w:t>
        </w:r>
      </w:ins>
      <w:r>
        <w:rPr/>
        <w:t>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ins w:id="576" w:author="Peter Zehler" w:date="2003-05-28T15:42:00Z">
        <w:r>
          <w:rPr/>
          <w:t xml:space="preserve">  The values ‘pending-held’ and ‘processing-stopped’ do not apply to “document-state”.</w:t>
        </w:r>
      </w:ins>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0" w:name="__RefHeading___Toc42485203"/>
      <w:bookmarkStart w:id="281" w:name="_Ref15906941"/>
      <w:bookmarkEnd w:id="280"/>
      <w:r>
        <w:rPr/>
        <w:t xml:space="preserve">Table </w:t>
      </w:r>
      <w:r>
        <w:rPr/>
        <w:fldChar w:fldCharType="begin"/>
      </w:r>
      <w:r>
        <w:rPr/>
        <w:instrText xml:space="preserve"> SEQ Table \* ARABIC </w:instrText>
      </w:r>
      <w:r>
        <w:rPr/>
        <w:fldChar w:fldCharType="separate"/>
      </w:r>
      <w:r>
        <w:rPr/>
        <w:t>12</w:t>
      </w:r>
      <w:r>
        <w:rPr/>
        <w:fldChar w:fldCharType="end"/>
      </w:r>
      <w:bookmarkEnd w:id="281"/>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del w:id="577" w:author="Peter Zehler" w:date="2003-05-22T14:14:00Z">
              <w:r>
                <w:rPr/>
                <w:delText>'4'</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78" w:author="Peter Zehler" w:date="2003-05-22T14:14:00Z">
              <w:r>
                <w:rPr>
                  <w:b/>
                  <w:bCs/>
                </w:rPr>
                <w:delText>'pending-held'</w:delText>
              </w:r>
            </w:del>
            <w:del w:id="579" w:author="Peter Zehler" w:date="2003-05-22T14:14:00Z">
              <w:r>
                <w:rPr/>
                <w:delText>' :  The ‘pending-held’ state does not apply to the Document object’s “document-state” attribute.</w:delText>
              </w:r>
            </w:del>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del w:id="580" w:author="Peter Zehler" w:date="2003-05-22T14:14:00Z">
              <w:r>
                <w:rPr/>
                <w:delText>'6'</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81" w:author="Peter Zehler" w:date="2003-05-22T14:14:00Z">
              <w:r>
                <w:rPr>
                  <w:b/>
                  <w:bCs/>
                </w:rPr>
                <w:delText>'processing-stopped</w:delText>
              </w:r>
            </w:del>
            <w:del w:id="582" w:author="Peter Zehler" w:date="2003-05-22T14:14:00Z">
              <w:r>
                <w:rPr/>
                <w:delText>' :  The ‘processing-stopped’ state does not apply to the Document object’s “document-state” attribute.</w:delText>
              </w:r>
            </w:del>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2" w:name="__RefHeading___Toc42485140"/>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w:t>
      </w:r>
      <w:ins w:id="583" w:author="Peter Zehler" w:date="2003-06-04T10:07:00Z">
        <w:r>
          <w:rPr>
            <w:rFonts w:eastAsia="MS Mincho;ＭＳ 明朝"/>
          </w:rPr>
          <w:t>s.  Active objects in IPP are Printers and Jobs.  Printers and Jobs have URIs wh</w:t>
        </w:r>
      </w:ins>
      <w:ins w:id="584" w:author="Peter Zehler" w:date="2003-06-04T10:09:00Z">
        <w:r>
          <w:rPr>
            <w:rFonts w:eastAsia="MS Mincho;ＭＳ 明朝"/>
          </w:rPr>
          <w:t>ere requests are sent and acted upon.  Documents have no such URI.  Printers schedule Jobs and Jobs, once scheduled, process the Documents that it contains.  Ithe</w:t>
        </w:r>
      </w:ins>
      <w:ins w:id="585" w:author="Peter Zehler" w:date="2003-06-04T10:12:00Z">
        <w:r>
          <w:rPr>
            <w:rFonts w:eastAsia="MS Mincho;ＭＳ 明朝"/>
          </w:rPr>
          <w:t xml:space="preserve"> Document’</w:t>
        </w:r>
      </w:ins>
      <w:r>
        <w:rPr>
          <w:rFonts w:eastAsia="MS Mincho;ＭＳ 明朝"/>
        </w:rPr>
        <w:t>s</w:t>
      </w:r>
      <w:del w:id="586" w:author="Peter Zehler" w:date="2003-06-04T10:12:00Z">
        <w:r>
          <w:rPr>
            <w:rFonts w:eastAsia="MS Mincho;ＭＳ 明朝"/>
          </w:rPr>
          <w:delText xml:space="preserve"> and their</w:delText>
        </w:r>
      </w:del>
      <w:r>
        <w:rPr>
          <w:rFonts w:eastAsia="MS Mincho;ＭＳ 明朝"/>
        </w:rPr>
        <w:t xml:space="preserve"> life cycle is closely tied to the lifecycle of a Job</w:t>
      </w:r>
      <w:r>
        <w:rPr>
          <w:rStyle w:val="FootnoteCharacters"/>
          <w:rStyle w:val="FootnoteAnchor"/>
          <w:rFonts w:eastAsia="MS Mincho;ＭＳ 明朝"/>
        </w:rPr>
        <w:footnoteReference w:id="5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432852085" r:id="rId13"/>
        </w:object>
      </w:r>
    </w:p>
    <w:p>
      <w:pPr>
        <w:pStyle w:val="Caption"/>
        <w:rPr>
          <w:rFonts w:eastAsia="MS Mincho;ＭＳ 明朝"/>
        </w:rPr>
      </w:pPr>
      <w:bookmarkStart w:id="284" w:name="__RefHeading___Toc42485204"/>
      <w:bookmarkStart w:id="285" w:name="_Ref18984753"/>
      <w:bookmarkEnd w:id="284"/>
      <w:r>
        <w:rPr/>
        <w:t xml:space="preserve">Figure </w:t>
      </w:r>
      <w:r>
        <w:rPr/>
        <w:fldChar w:fldCharType="begin"/>
      </w:r>
      <w:r>
        <w:rPr/>
        <w:instrText xml:space="preserve"> SEQ Figure \* ARABIC </w:instrText>
      </w:r>
      <w:r>
        <w:rPr/>
        <w:fldChar w:fldCharType="separate"/>
      </w:r>
      <w:r>
        <w:rPr/>
        <w:t>1</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del w:id="588" w:author="Peter Zehler" w:date="2003-05-22T14:19:00Z"/>
        </w:rPr>
      </w:pPr>
      <w:del w:id="587" w:author="Peter Zehler" w:date="2003-05-22T14:19:00Z">
        <w:r>
          <w:rPr/>
          <w:delText>Forwarding Servers</w:delText>
        </w:r>
      </w:del>
    </w:p>
    <w:p>
      <w:pPr>
        <w:pStyle w:val="TextBody"/>
        <w:tabs>
          <w:tab w:val="clear" w:pos="720"/>
          <w:tab w:val="left" w:pos="630" w:leader="none"/>
        </w:tabs>
        <w:rPr>
          <w:del w:id="590" w:author="Peter Zehler" w:date="2003-05-22T14:19:00Z"/>
        </w:rPr>
      </w:pPr>
      <w:del w:id="589" w:author="Peter Zehler" w:date="2003-05-22T14:19:00Z">
        <w:r>
          <w:rPr/>
          <w:delTex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delText>
        </w:r>
      </w:del>
    </w:p>
    <w:p>
      <w:pPr>
        <w:pStyle w:val="Heading4"/>
        <w:tabs>
          <w:tab w:val="left" w:pos="630" w:leader="none"/>
          <w:tab w:val="right" w:pos="10368" w:leader="none"/>
        </w:tabs>
        <w:rPr>
          <w:rFonts w:eastAsia="MS Mincho;ＭＳ 明朝"/>
        </w:rPr>
      </w:pPr>
      <w:bookmarkStart w:id="286" w:name="__RefHeading___Toc42485142"/>
      <w:bookmarkStart w:id="287" w:name="_Ref30487033"/>
      <w:r>
        <w:rPr/>
        <w:t>document-state-message (text(MAX)</w:t>
      </w:r>
      <w:r>
        <w:rPr>
          <w:szCs w:val="24"/>
        </w:rPr>
        <w:t>)</w:t>
      </w:r>
      <w:bookmarkEnd w:id="286"/>
      <w:r>
        <w:rPr>
          <w:b w:val="false"/>
          <w:szCs w:val="24"/>
        </w:rPr>
        <w:t xml:space="preserve"> </w:t>
      </w:r>
      <w:bookmarkEnd w:id="287"/>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w:t>
      </w:r>
      <w:del w:id="591" w:author="Peter Zehler" w:date="2003-05-28T15:45:00Z">
        <w:r>
          <w:rPr/>
          <w:delText>job-</w:delText>
        </w:r>
      </w:del>
      <w:ins w:id="592" w:author="Peter Zehler" w:date="2003-05-28T15:45:00Z">
        <w:r>
          <w:rPr/>
          <w:t>document</w:t>
        </w:r>
      </w:ins>
      <w:ins w:id="593" w:author="Peter Zehler" w:date="2003-06-03T13:14:00Z">
        <w:r>
          <w:rPr/>
          <w:t>-</w:t>
        </w:r>
      </w:ins>
      <w:r>
        <w:rPr/>
        <w:t>state" and "</w:t>
      </w:r>
      <w:del w:id="594" w:author="Peter Zehler" w:date="2003-05-28T15:45:00Z">
        <w:r>
          <w:rPr/>
          <w:delText>job</w:delText>
        </w:r>
      </w:del>
      <w:ins w:id="595" w:author="Peter Zehler" w:date="2003-05-28T15:45:00Z">
        <w:r>
          <w:rPr/>
          <w:t>document</w:t>
        </w:r>
      </w:ins>
      <w:r>
        <w:rPr/>
        <w: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8" w:name="__RefHeading___Toc42485143"/>
      <w:bookmarkStart w:id="289" w:name="_Ref30487038"/>
      <w:r>
        <w:rPr/>
        <w:t>document-state-reasons (</w:t>
      </w:r>
      <w:r>
        <w:rPr>
          <w:rFonts w:eastAsia="MS Mincho;ＭＳ 明朝"/>
        </w:rPr>
        <w:t>1setOf type2 keyword</w:t>
      </w:r>
      <w:r>
        <w:rPr/>
        <w:t>)</w:t>
      </w:r>
      <w:bookmarkEnd w:id="288"/>
      <w:r>
        <w:rPr>
          <w:b w:val="false"/>
        </w:rPr>
        <w:t xml:space="preserve"> </w:t>
      </w:r>
      <w:bookmarkEnd w:id="289"/>
    </w:p>
    <w:p>
      <w:pPr>
        <w:pStyle w:val="TextBody"/>
        <w:tabs>
          <w:tab w:val="clear" w:pos="720"/>
          <w:tab w:val="left" w:pos="630" w:leader="none"/>
        </w:tabs>
        <w:rPr/>
      </w:pPr>
      <w:r>
        <w:rPr/>
        <w:t xml:space="preserve">The REQUIRED “document-state-reasons” Document Description </w:t>
      </w:r>
      <w:del w:id="596" w:author="Peter Zehler" w:date="2003-05-28T15:45:00Z">
        <w:r>
          <w:rPr/>
          <w:delText>attribute</w:delText>
        </w:r>
      </w:del>
      <w:ins w:id="597" w:author="Peter Zehler" w:date="2003-05-28T15:45:00Z">
        <w:r>
          <w:rPr/>
          <w:t>attributes</w:t>
        </w:r>
      </w:ins>
      <w:r>
        <w:rPr/>
        <w:t xml:space="preserv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es defined in thi</w:t>
      </w:r>
      <w:ins w:id="598" w:author="Peter Zehler" w:date="2003-05-23T09:07:00Z">
        <w:r>
          <w:rPr/>
          <w:t>s specificatio</w:t>
        </w:r>
      </w:ins>
      <w:r>
        <w:rPr/>
        <w:t>n and</w:t>
      </w:r>
      <w:ins w:id="599" w:author="Peter Zehler" w:date="2003-05-23T09:07:00Z">
        <w:r>
          <w:rPr/>
          <w:t xml:space="preserve"> derived from “job-state-reasons” defined in</w:t>
        </w:r>
      </w:ins>
      <w:r>
        <w:rPr/>
        <w:t xml:space="preserve">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w:t>
      </w:r>
      <w:del w:id="600" w:author="Peter Zehler" w:date="2003-05-23T09:08:00Z">
        <w:r>
          <w:rPr/>
          <w:delText>er (observing the “</w:delText>
        </w:r>
      </w:del>
      <w:del w:id="601" w:author="Peter Zehler" w:date="2003-05-23T09:08:00Z">
        <w:r>
          <w:rPr>
            <w:highlight w:val="yellow"/>
          </w:rPr>
          <w:delText>[job-]</w:delText>
        </w:r>
      </w:del>
      <w:del w:id="602" w:author="Peter Zehler" w:date="2003-05-23T09:08:00Z">
        <w:r>
          <w:rPr/>
          <w:delText>” prefi</w:delText>
        </w:r>
      </w:del>
      <w:r>
        <w:rPr/>
        <w:t xml:space="preserve">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del w:id="604" w:author="Peter Zehler" w:date="2003-05-23T09:02:00Z"/>
        </w:rPr>
      </w:pPr>
      <w:del w:id="603" w:author="Peter Zehler" w:date="2003-05-23T09:02:00Z">
        <w:r>
          <w:rPr>
            <w:b/>
            <w:bCs/>
          </w:rPr>
          <w:delText>Notation:</w:delText>
        </w:r>
      </w:del>
    </w:p>
    <w:p>
      <w:pPr>
        <w:pStyle w:val="Normal"/>
        <w:keepNext w:val="true"/>
        <w:tabs>
          <w:tab w:val="clear" w:pos="720"/>
          <w:tab w:val="left" w:pos="630" w:leader="none"/>
        </w:tabs>
        <w:ind w:left="720" w:hanging="720"/>
        <w:rPr>
          <w:del w:id="613" w:author="Peter Zehler" w:date="2003-05-23T09:02:00Z"/>
        </w:rPr>
      </w:pPr>
      <w:del w:id="605" w:author="Peter Zehler" w:date="2003-05-23T09:02:00Z">
        <w:r>
          <w:rPr>
            <w:highlight w:val="yellow"/>
          </w:rPr>
          <w:delText>[job-]</w:delText>
        </w:r>
      </w:del>
      <w:del w:id="606" w:author="Peter Zehler" w:date="2003-05-23T09:02:00Z">
        <w:r>
          <w:rPr/>
          <w:tab/>
          <w:delText>indicates a state reason keyword value that has the ‘job-‘ prefix when it is a value of the “job-state-reasons” attribute, but does not have the ‘job-‘ prefix when it is a value of the “document-state-reasons” attribute</w:delText>
        </w:r>
      </w:del>
      <w:del w:id="607" w:author="Peter Zehler" w:date="2003-05-23T09:02:00Z">
        <w:r>
          <w:rPr>
            <w:rStyle w:val="FootnoteCharacters"/>
            <w:rStyle w:val="FootnoteAnchor"/>
          </w:rPr>
          <w:footnoteReference w:id="56"/>
        </w:r>
      </w:del>
      <w:del w:id="608" w:author="Peter Zehler" w:date="2003-05-23T09:02:00Z">
        <w:r>
          <w:rPr/>
          <w:delText xml:space="preserve">.  For purposes of sorting in </w:delText>
        </w:r>
      </w:del>
      <w:del w:id="609" w:author="Peter Zehler" w:date="2003-05-23T09:02:00Z">
        <w:r>
          <w:rPr/>
          <w:fldChar w:fldCharType="begin"/>
        </w:r>
        <w:r>
          <w:rPr/>
          <w:delInstrText xml:space="preserve"> REF _Ref17698253 \h </w:delInstrText>
        </w:r>
        <w:r>
          <w:rPr/>
          <w:fldChar w:fldCharType="separate"/>
        </w:r>
        <w:r>
          <w:rPr/>
          <w:delText>Table 13</w:delText>
        </w:r>
        <w:r>
          <w:rPr/>
          <w:fldChar w:fldCharType="end"/>
        </w:r>
      </w:del>
      <w:del w:id="610" w:author="Peter Zehler" w:date="2003-05-23T09:02:00Z">
        <w:r>
          <w:rPr/>
          <w:delText>, the “</w:delText>
        </w:r>
      </w:del>
      <w:del w:id="611" w:author="Peter Zehler" w:date="2003-05-23T09:02:00Z">
        <w:r>
          <w:rPr>
            <w:highlight w:val="yellow"/>
          </w:rPr>
          <w:delText>[job-]</w:delText>
        </w:r>
      </w:del>
      <w:del w:id="612" w:author="Peter Zehler" w:date="2003-05-23T09:02:00Z">
        <w:r>
          <w:rPr/>
          <w:delText>” prefix is observed.</w:delText>
        </w:r>
      </w:del>
    </w:p>
    <w:p>
      <w:pPr>
        <w:pStyle w:val="Normal"/>
        <w:keepNext w:val="true"/>
        <w:tabs>
          <w:tab w:val="clear" w:pos="720"/>
          <w:tab w:val="left" w:pos="630" w:leader="none"/>
        </w:tabs>
        <w:ind w:left="720" w:hanging="720"/>
        <w:rPr>
          <w:del w:id="618" w:author="Peter Zehler" w:date="2003-05-23T09:02:00Z"/>
        </w:rPr>
      </w:pPr>
      <w:del w:id="614" w:author="Peter Zehler" w:date="2003-05-23T09:02:00Z">
        <w:r>
          <w:rPr/>
          <w:delText>“</w:delText>
        </w:r>
      </w:del>
      <w:del w:id="615" w:author="Peter Zehler" w:date="2003-05-23T09:02:00Z">
        <w:r>
          <w:rPr/>
          <w:delText>-”</w:delText>
          <w:tab/>
          <w:delText xml:space="preserve">indicates that the Job or Document value is </w:delText>
        </w:r>
      </w:del>
      <w:del w:id="616" w:author="Peter Zehler" w:date="2003-05-23T09:02:00Z">
        <w:r>
          <w:rPr>
            <w:i/>
            <w:iCs/>
          </w:rPr>
          <w:delText>not</w:delText>
        </w:r>
      </w:del>
      <w:del w:id="617" w:author="Peter Zehler" w:date="2003-05-23T09:02:00Z">
        <w:r>
          <w:rPr/>
          <w:delText xml:space="preserve"> defined.</w:delText>
        </w:r>
      </w:del>
    </w:p>
    <w:p>
      <w:pPr>
        <w:pStyle w:val="Normal"/>
        <w:tabs>
          <w:tab w:val="clear" w:pos="720"/>
          <w:tab w:val="left" w:pos="630" w:leader="none"/>
        </w:tabs>
        <w:rPr/>
      </w:pPr>
      <w:bookmarkStart w:id="290" w:name="__RefHeading___Toc42485205"/>
      <w:bookmarkStart w:id="291" w:name="_Ref17698253"/>
      <w:bookmarkEnd w:id="290"/>
      <w:r>
        <w:rPr/>
        <w:t xml:space="preserve">Table </w:t>
      </w:r>
      <w:r>
        <w:rPr/>
        <w:fldChar w:fldCharType="begin"/>
      </w:r>
      <w:r>
        <w:rPr/>
        <w:instrText xml:space="preserve"> SEQ Table \* ARABIC </w:instrText>
      </w:r>
      <w:r>
        <w:rPr/>
        <w:fldChar w:fldCharType="separate"/>
      </w:r>
      <w:r>
        <w:rPr/>
        <w:t>13</w:t>
      </w:r>
      <w:r>
        <w:rPr/>
        <w:fldChar w:fldCharType="end"/>
      </w:r>
      <w:bookmarkEnd w:id="291"/>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19" w:author="Peter Zehler" w:date="2003-05-28T07:32:00Z">
              <w:r>
                <w:rPr>
                  <w:rFonts w:eastAsia="MS Mincho;ＭＳ 明朝"/>
                </w:rPr>
                <w:delText>jobx</w:delText>
              </w:r>
            </w:del>
            <w:ins w:id="620" w:author="Peter Zehler" w:date="2003-05-28T07:33:00Z">
              <w:r>
                <w:rPr>
                  <w:rFonts w:eastAsia="MS Mincho;ＭＳ 明朝"/>
                </w:rPr>
                <w:t>jobx</w:t>
              </w:r>
            </w:ins>
            <w:r>
              <w:rPr>
                <w:rFonts w:eastAsia="MS Mincho;ＭＳ 明朝"/>
              </w:rPr>
              <w:t>] §</w:t>
            </w:r>
            <w:ins w:id="621" w:author="Peter Zehler" w:date="2003-05-22T09:06: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22" w:author="Peter Zehler" w:date="2003-05-28T07:32:00Z">
              <w:r>
                <w:rPr>
                  <w:rFonts w:eastAsia="MS Mincho;ＭＳ 明朝"/>
                </w:rPr>
                <w:delText>jobx</w:delText>
              </w:r>
            </w:del>
            <w:ins w:id="623" w:author="Peter Zehler" w:date="2003-05-28T07:33:00Z">
              <w:r>
                <w:rPr>
                  <w:rFonts w:eastAsia="MS Mincho;ＭＳ 明朝"/>
                </w:rPr>
                <w:t>jobx</w:t>
              </w:r>
            </w:ins>
            <w:r>
              <w:rPr>
                <w:rFonts w:eastAsia="MS Mincho;ＭＳ 明朝"/>
              </w:rPr>
              <w:t>] §</w:t>
            </w:r>
            <w:ins w:id="624" w:author="Peter Zehler" w:date="2003-05-22T09:07: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5" w:author="Peter Zehler" w:date="2003-05-23T09:01:00Z">
              <w:r>
                <w:rPr>
                  <w:rFonts w:eastAsia="MS Mincho;ＭＳ 明朝"/>
                  <w:highlight w:val="yellow"/>
                </w:rPr>
                <w:delText>[job-]</w:delText>
              </w:r>
            </w:del>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7" w:author="Peter Zehler" w:date="2003-05-23T09:01:00Z">
              <w:r>
                <w:rPr>
                  <w:rFonts w:eastAsia="MS Mincho;ＭＳ 明朝"/>
                  <w:highlight w:val="yellow"/>
                </w:rPr>
                <w:delText>[job-]</w:delText>
              </w:r>
            </w:del>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9" w:author="Peter Zehler" w:date="2003-05-23T09:01:00Z">
              <w:r>
                <w:rPr>
                  <w:rFonts w:eastAsia="MS Mincho;ＭＳ 明朝"/>
                  <w:highlight w:val="yellow"/>
                </w:rPr>
                <w:delText>[job-]</w:delText>
              </w:r>
            </w:del>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0"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1" w:author="Peter Zehler" w:date="2003-05-23T09:01:00Z">
              <w:r>
                <w:rPr>
                  <w:rFonts w:eastAsia="MS Mincho;ＭＳ 明朝"/>
                  <w:highlight w:val="yellow"/>
                </w:rPr>
                <w:delText>[job-]</w:delText>
              </w:r>
            </w:del>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2"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3" w:author="Peter Zehler" w:date="2003-05-23T09:01:00Z">
              <w:r>
                <w:rPr>
                  <w:rFonts w:eastAsia="MS Mincho;ＭＳ 明朝"/>
                  <w:highlight w:val="yellow"/>
                </w:rPr>
                <w:delText>[job-]</w:delText>
              </w:r>
            </w:del>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4"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5" w:author="Peter Zehler" w:date="2003-05-23T09:01:00Z">
              <w:r>
                <w:rPr>
                  <w:rFonts w:eastAsia="MS Mincho;ＭＳ 明朝"/>
                  <w:highlight w:val="yellow"/>
                </w:rPr>
                <w:delText>[job-]</w:delText>
              </w:r>
            </w:del>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7" w:author="Peter Zehler" w:date="2003-05-23T09:01:00Z">
              <w:r>
                <w:rPr>
                  <w:rFonts w:eastAsia="MS Mincho;ＭＳ 明朝"/>
                  <w:highlight w:val="yellow"/>
                </w:rPr>
                <w:delText>[job]-</w:delText>
              </w:r>
            </w:del>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9" w:author="Peter Zehler" w:date="2003-05-23T09:01:00Z">
              <w:r>
                <w:rPr/>
                <w:delText>[job-]</w:delText>
              </w:r>
            </w:del>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0" w:author="Peter Zehler" w:date="2003-05-28T07:32:00Z">
              <w:r>
                <w:rPr>
                  <w:rFonts w:eastAsia="MS Mincho;ＭＳ 明朝"/>
                </w:rPr>
                <w:delText>jobx</w:delText>
              </w:r>
            </w:del>
            <w:ins w:id="641" w:author="Peter Zehler" w:date="2003-05-28T07:33:00Z">
              <w:r>
                <w:rPr>
                  <w:rFonts w:eastAsia="MS Mincho;ＭＳ 明朝"/>
                </w:rPr>
                <w:t>jobx</w:t>
              </w:r>
            </w:ins>
            <w:r>
              <w:rPr>
                <w:rFonts w:eastAsia="MS Mincho;ＭＳ 明朝"/>
              </w:rPr>
              <w:t>] §</w:t>
            </w:r>
            <w:ins w:id="642" w:author="Peter Zehler" w:date="2003-05-22T09:07:00Z">
              <w:r>
                <w:rPr>
                  <w:rFonts w:eastAsia="MS Mincho;ＭＳ 明朝"/>
                </w:rPr>
                <w:t>6.1</w:t>
              </w:r>
            </w:ins>
            <w:ins w:id="643"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44" w:author="Peter Zehler" w:date="2003-05-23T09:01:00Z">
              <w:r>
                <w:rPr>
                  <w:rFonts w:eastAsia="MS Mincho;ＭＳ 明朝"/>
                  <w:highlight w:val="yellow"/>
                </w:rPr>
                <w:delText>[job-]</w:delText>
              </w:r>
            </w:del>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5" w:author="Peter Zehler" w:date="2003-05-28T07:32:00Z">
              <w:r>
                <w:rPr/>
                <w:delText>jobx</w:delText>
              </w:r>
            </w:del>
            <w:ins w:id="646" w:author="Peter Zehler" w:date="2003-05-28T07:33:00Z">
              <w:r>
                <w:rPr/>
                <w:t>jobx</w:t>
              </w:r>
            </w:ins>
            <w:r>
              <w:rPr/>
              <w:t>] §</w:t>
            </w:r>
            <w:ins w:id="647" w:author="Peter Zehler" w:date="2003-05-22T09:07:00Z">
              <w:r>
                <w:rPr/>
                <w:t>6.1</w:t>
              </w:r>
            </w:ins>
            <w:ins w:id="648"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49" w:author="Peter Zehler" w:date="2003-05-23T09:01:00Z">
              <w:r>
                <w:rPr>
                  <w:rFonts w:eastAsia="MS Mincho;ＭＳ 明朝"/>
                  <w:highlight w:val="yellow"/>
                </w:rPr>
                <w:delText>[job-]</w:delText>
              </w:r>
            </w:del>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0"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1" w:author="Peter Zehler" w:date="2003-05-23T09:01:00Z">
              <w:r>
                <w:rPr>
                  <w:rFonts w:eastAsia="MS Mincho;ＭＳ 明朝"/>
                  <w:highlight w:val="yellow"/>
                </w:rPr>
                <w:delText>[job-]</w:delText>
              </w:r>
            </w:del>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2"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3" w:author="Peter Zehler" w:date="2003-05-23T09:09:00Z">
              <w:r>
                <w:rPr>
                  <w:rFonts w:eastAsia="MS Mincho;ＭＳ 明朝"/>
                </w:rPr>
                <w:t>non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4" w:author="Peter Zehler" w:date="2003-05-23T09:09: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5"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6" w:author="Peter Zehler" w:date="2003-05-23T09:01:00Z">
              <w:r>
                <w:rPr>
                  <w:highlight w:val="yellow"/>
                </w:rPr>
                <w:delText>[job-]</w:delText>
              </w:r>
            </w:del>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8" w:author="Peter Zehler" w:date="2003-05-23T09:01:00Z">
              <w:r>
                <w:rPr>
                  <w:rFonts w:eastAsia="MS Mincho;ＭＳ 明朝"/>
                  <w:highlight w:val="yellow"/>
                </w:rPr>
                <w:delText>[job-]</w:delText>
              </w:r>
            </w:del>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0" w:author="Peter Zehler" w:date="2003-05-23T09:09:00Z">
              <w:r>
                <w:rPr/>
                <w:t>processing-to-stop-poin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1" w:author="Peter Zehler" w:date="2003-05-23T09:09: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2"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3" w:author="Peter Zehler" w:date="2003-05-23T09:01:00Z">
              <w:r>
                <w:rPr>
                  <w:highlight w:val="yellow"/>
                </w:rPr>
                <w:delText>[job-]</w:delText>
              </w:r>
            </w:del>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5" w:author="Peter Zehler" w:date="2003-05-23T09:01:00Z">
              <w:r>
                <w:rPr>
                  <w:rFonts w:eastAsia="MS Mincho;ＭＳ 明朝"/>
                  <w:highlight w:val="yellow"/>
                </w:rPr>
                <w:delText>[job-]</w:delText>
              </w:r>
            </w:del>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6"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7" w:author="Peter Zehler" w:date="2003-05-23T09:10:00Z">
              <w:r>
                <w:rPr/>
                <w:t>queued-in-devic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8"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9"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0" w:author="Peter Zehler" w:date="2003-05-23T09:10:00Z">
              <w:r>
                <w:rPr/>
                <w:t>resources-are-not-read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3" w:author="Peter Zehler" w:date="2003-05-23T09:10:00Z">
              <w:r>
                <w:rPr/>
                <w:t>resources-are-not-suppor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4"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5" w:author="Peter Zehler" w:date="2003-05-23T09:10:00Z">
              <w:r>
                <w:rPr>
                  <w:rFonts w:eastAsia="MS Mincho;ＭＳ 明朝"/>
                </w:rPr>
                <w:t>[pwg5100.3] §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6" w:author="Peter Zehler" w:date="2003-05-23T09:01:00Z">
              <w:r>
                <w:rPr>
                  <w:highlight w:val="yellow"/>
                </w:rPr>
                <w:delText>[job-]</w:delText>
              </w:r>
            </w:del>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8" w:author="Peter Zehler" w:date="2003-05-23T09:01:00Z">
              <w:r>
                <w:rPr>
                  <w:highlight w:val="yellow"/>
                </w:rPr>
                <w:delText>[job-]</w:delText>
              </w:r>
            </w:del>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0" w:author="Peter Zehler" w:date="2003-05-23T09:10:00Z">
              <w:r>
                <w:rPr/>
                <w:t>submission-interrup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83" w:author="Peter Zehler" w:date="2003-05-23T09:01:00Z">
              <w:r>
                <w:rPr>
                  <w:rFonts w:eastAsia="MS Mincho;ＭＳ 明朝"/>
                  <w:highlight w:val="yellow"/>
                </w:rPr>
                <w:delText>[job-]</w:delText>
              </w:r>
            </w:del>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8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5" w:author="Peter Zehler" w:date="2003-05-23T09:11:00Z">
              <w:r>
                <w:rPr/>
                <w:t>unsupported-compression</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6"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7"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8" w:author="Peter Zehler" w:date="2003-05-23T09:11:00Z">
              <w:r>
                <w:rPr/>
                <w:t>unsupported-document-forma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9"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0"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91" w:author="Peter Zehler" w:date="2003-05-23T09:01:00Z">
              <w:r>
                <w:rPr>
                  <w:rFonts w:eastAsia="MS Mincho;ＭＳ 明朝"/>
                  <w:highlight w:val="yellow"/>
                </w:rPr>
                <w:delText>[job-]</w:delText>
              </w:r>
            </w:del>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2" w:author="Peter Zehler" w:date="2003-05-22T09:08:00Z">
              <w:r>
                <w:rPr>
                  <w:rFonts w:eastAsia="MS Mincho;ＭＳ 明朝"/>
                </w:rPr>
                <w:t>[</w:t>
              </w:r>
            </w:ins>
            <w:ins w:id="693" w:author="Peter Zehler" w:date="2003-05-28T07:33:00Z">
              <w:r>
                <w:rPr/>
                <w:t>jobx</w:t>
              </w:r>
            </w:ins>
            <w:ins w:id="694" w:author="Peter Zehler" w:date="2003-05-22T09:08:00Z">
              <w:r>
                <w:rPr/>
                <w:t xml:space="preserve">] </w:t>
              </w:r>
            </w:ins>
            <w:del w:id="695" w:author="Peter Zehler" w:date="2003-05-22T09:08:00Z">
              <w:r>
                <w:rPr>
                  <w:rFonts w:eastAsia="MS Mincho;ＭＳ 明朝"/>
                </w:rPr>
                <w:delText>[</w:delText>
              </w:r>
            </w:del>
            <w:del w:id="696" w:author="Peter Zehler" w:date="2003-05-22T09:08:00Z">
              <w:r>
                <w:rPr/>
                <w:delText xml:space="preserve">pwg5100.4] </w:delText>
              </w:r>
            </w:del>
            <w:r>
              <w:rPr/>
              <w:t>§</w:t>
            </w:r>
            <w:ins w:id="697" w:author="Peter Zehler" w:date="2003-06-03T13:15:00Z">
              <w:r>
                <w:rPr/>
                <w:t>6</w:t>
              </w:r>
            </w:ins>
            <w:del w:id="698" w:author="Peter Zehler" w:date="2003-06-03T13:15:00Z">
              <w:r>
                <w:rPr/>
                <w:delText>7</w:delText>
              </w:r>
            </w:del>
            <w:r>
              <w:rPr/>
              <w:t>.1</w:t>
            </w:r>
            <w:ins w:id="69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0" w:author="Peter Zehler" w:date="2003-05-23T09:09:00Z">
              <w:r>
                <w:rPr>
                  <w:rFonts w:eastAsia="MS Mincho;ＭＳ 明朝"/>
                </w:rPr>
                <w:delText>non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1" w:author="Peter Zehler" w:date="2003-05-23T09:09: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2"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3" w:author="Peter Zehler" w:date="2003-05-23T09:09:00Z">
              <w:r>
                <w:rPr/>
                <w:delText>processing-to-stop-poin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4" w:author="Peter Zehler" w:date="2003-05-23T09:09: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5"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6" w:author="Peter Zehler" w:date="2003-05-23T09:10:00Z">
              <w:r>
                <w:rPr/>
                <w:delText>queued-in-devic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7"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8"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9" w:author="Peter Zehler" w:date="2003-05-23T09:10:00Z">
              <w:r>
                <w:rPr/>
                <w:delText>resources-are-not-read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0"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1"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2" w:author="Peter Zehler" w:date="2003-05-23T09:10:00Z">
              <w:r>
                <w:rPr/>
                <w:delText>resources-are-not-suppor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3"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4" w:author="Peter Zehler" w:date="2003-05-23T09:10:00Z">
              <w:r>
                <w:rPr>
                  <w:rFonts w:eastAsia="MS Mincho;ＭＳ 明朝"/>
                </w:rPr>
                <w:delText>[pwg5100.3] §6.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5" w:author="Peter Zehler" w:date="2003-05-23T09:10:00Z">
              <w:r>
                <w:rPr/>
                <w:delText>submission-interrup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6"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7"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8" w:author="Peter Zehler" w:date="2003-05-23T09:11:00Z">
              <w:r>
                <w:rPr/>
                <w:delText>unsupported-compression</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9"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0" w:author="Peter Zehler" w:date="2003-05-23T09:11: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1" w:author="Peter Zehler" w:date="2003-05-23T09:11:00Z">
              <w:r>
                <w:rPr/>
                <w:delText>unsupported-document-forma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2"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3" w:author="Peter Zehler" w:date="2003-05-23T09:11:00Z">
              <w:r>
                <w:rPr>
                  <w:rFonts w:eastAsia="MS Mincho;ＭＳ 明朝"/>
                </w:rPr>
                <w:delText>[rfc2911] §4.3.8</w:delText>
              </w:r>
            </w:del>
          </w:p>
        </w:tc>
      </w:tr>
    </w:tbl>
    <w:p>
      <w:pPr>
        <w:pStyle w:val="Normal"/>
        <w:keepNext w:val="true"/>
        <w:tabs>
          <w:tab w:val="clear" w:pos="720"/>
          <w:tab w:val="left" w:pos="630" w:leader="none"/>
        </w:tabs>
        <w:ind w:left="720" w:hanging="720"/>
        <w:rPr>
          <w:ins w:id="733" w:author="Peter Zehler" w:date="2003-05-23T09:02:00Z"/>
        </w:rPr>
      </w:pPr>
      <w:ins w:id="724" w:author="Peter Zehler" w:date="2003-05-23T09:14:00Z">
        <w:r>
          <w:rPr>
            <w:b/>
            <w:bCs/>
          </w:rPr>
          <w:t xml:space="preserve">*  </w:t>
        </w:r>
      </w:ins>
      <w:ins w:id="725" w:author="Peter Zehler" w:date="2003-05-23T09:14:00Z">
        <w:r>
          <w:rPr/>
          <w:t>The</w:t>
        </w:r>
      </w:ins>
      <w:ins w:id="726" w:author="Peter Zehler" w:date="2003-05-23T09:02:00Z">
        <w:r>
          <w:rPr/>
          <w:t xml:space="preserve"> state reason keyword value </w:t>
        </w:r>
      </w:ins>
      <w:ins w:id="727" w:author="Peter Zehler" w:date="2003-05-23T09:14:00Z">
        <w:r>
          <w:rPr/>
          <w:t xml:space="preserve">is derived from an existing “job-state-reason” value. The associated value is prefixed by </w:t>
        </w:r>
      </w:ins>
      <w:ins w:id="728" w:author="Peter Zehler" w:date="2003-05-23T09:02:00Z">
        <w:r>
          <w:rPr/>
          <w:t>‘job-‘ when it is a value of the “job-state-reasons” attribute</w:t>
        </w:r>
      </w:ins>
      <w:ins w:id="729" w:author="Peter Zehler" w:date="2003-05-23T09:02:00Z">
        <w:r>
          <w:rPr>
            <w:rStyle w:val="FootnoteCharacters"/>
            <w:rStyle w:val="FootnoteAnchor"/>
          </w:rPr>
          <w:footnoteReference w:id="57"/>
        </w:r>
      </w:ins>
      <w:ins w:id="730" w:author="Peter Zehler" w:date="2003-05-23T09:02:00Z">
        <w:r>
          <w:rPr/>
          <w:t xml:space="preserve">.  </w:t>
        </w:r>
      </w:ins>
      <w:ins w:id="731" w:author="Peter Zehler" w:date="2003-05-23T09:17:00Z">
        <w:r>
          <w:rPr/>
          <w:t xml:space="preserve">The semantics for the reasons differ only by the object to which they are bound.  For example </w:t>
        </w:r>
      </w:ins>
      <w:ins w:id="732" w:author="Peter Zehler" w:date="2003-05-23T09:19:00Z">
        <w:r>
          <w:rPr/>
          <w:t>‘job-printing’ means that at least one document in the job is printing i.e. the job is printing, while ‘printing’ means the document within the job is printing.</w:t>
        </w:r>
      </w:ins>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44" w:author="Peter Zehler" w:date="2003-05-22T09:16:00Z"/>
        </w:rPr>
      </w:pPr>
      <w:del w:id="734" w:author="Peter Zehler" w:date="2003-05-22T09:16:00Z">
        <w:r>
          <w:rPr>
            <w:b/>
            <w:bCs/>
          </w:rPr>
          <w:delText xml:space="preserve">'digital-signature-did-not-verify' </w:delText>
        </w:r>
      </w:del>
      <w:del w:id="735" w:author="Peter Zehler" w:date="2003-05-22T09:16:00Z">
        <w:r>
          <w:rPr/>
          <w:delText xml:space="preserve">: The Document contains a digital signature type that is supported </w:delText>
        </w:r>
      </w:del>
      <w:del w:id="736" w:author="Peter Zehler" w:date="2003-05-22T09:12:00Z">
        <w:r>
          <w:rPr/>
          <w:delText xml:space="preserve">(see section </w:delText>
        </w:r>
      </w:del>
      <w:del w:id="737" w:author="Peter Zehler" w:date="2003-05-22T09:12:00Z">
        <w:r>
          <w:rPr>
            <w:highlight w:val="yellow"/>
          </w:rPr>
          <w:delText>[JobX</w:delText>
        </w:r>
      </w:del>
      <w:ins w:id="738" w:author="Peter Zehler" w:date="2003-06-03T13:46:00Z">
        <w:r>
          <w:rPr>
            <w:highlight w:val="yellow"/>
          </w:rPr>
          <w:t>jobx</w:t>
        </w:r>
      </w:ins>
      <w:del w:id="739" w:author="Peter Zehler" w:date="2003-05-22T09:12:00Z">
        <w:r>
          <w:rPr>
            <w:highlight w:val="yellow"/>
          </w:rPr>
          <w:delText xml:space="preserve">] </w:delText>
        </w:r>
      </w:del>
      <w:del w:id="740" w:author="Peter Zehler" w:date="2003-05-22T09:12:00Z">
        <w:r>
          <w:rPr>
            <w:rFonts w:eastAsia="MS Mincho;ＭＳ 明朝"/>
            <w:highlight w:val="yellow"/>
          </w:rPr>
          <w:delText>§</w:delText>
        </w:r>
      </w:del>
      <w:del w:id="741" w:author="Peter Zehler" w:date="2003-05-22T09:16:00Z">
        <w:r>
          <w:rPr/>
          <w:delText xml:space="preserve">but the signature did not verify when the Printer attempted to verify the signature. </w:delText>
        </w:r>
      </w:del>
      <w:del w:id="742" w:author="Peter Zehler" w:date="2003-05-22T09:16:00Z">
        <w:r>
          <w:rPr>
            <w:highlight w:val="yellow"/>
          </w:rPr>
          <w:delText>[jobx]</w:delText>
        </w:r>
      </w:del>
      <w:del w:id="743" w:author="Peter Zehler" w:date="2003-05-22T09:16: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ins w:id="750" w:author="Peter Zehler" w:date="2003-05-22T09:19:00Z"/>
        </w:rPr>
      </w:pPr>
      <w:ins w:id="745" w:author="Peter Zehler" w:date="2003-05-22T09:19:00Z">
        <w:r>
          <w:rPr>
            <w:b/>
            <w:bCs/>
          </w:rPr>
          <w:t>'digital-signature-type-not-supported</w:t>
        </w:r>
      </w:ins>
      <w:ins w:id="746" w:author="Peter Zehler" w:date="2003-05-22T09:19:00Z">
        <w:r>
          <w:rPr/>
          <w:t>: The Job contains a digital signature type that is not supported.  Implementation or site policy determines the state of the Job once this condition is detected.  [</w:t>
        </w:r>
      </w:ins>
      <w:ins w:id="747" w:author="Peter Zehler" w:date="2003-05-28T07:33:00Z">
        <w:r>
          <w:rPr/>
          <w:t>jobx</w:t>
        </w:r>
      </w:ins>
      <w:ins w:id="748" w:author="Peter Zehler" w:date="2003-05-22T09:19:00Z">
        <w:r>
          <w:rPr/>
          <w:t>]</w:t>
        </w:r>
      </w:ins>
      <w:ins w:id="749" w:author="Peter Zehler" w:date="2003-05-22T09:19:00Z">
        <w:r>
          <w:rPr>
            <w:rFonts w:eastAsia="MS Mincho;ＭＳ 明朝"/>
          </w:rPr>
          <w:t xml:space="preserve"> § 6.1.</w:t>
        </w:r>
      </w:ins>
    </w:p>
    <w:p>
      <w:pPr>
        <w:pStyle w:val="BodyTextkeywordlist"/>
        <w:tabs>
          <w:tab w:val="clear" w:pos="720"/>
          <w:tab w:val="left" w:pos="630" w:leader="none"/>
        </w:tabs>
        <w:rPr/>
      </w:pPr>
      <w:ins w:id="751" w:author="Peter Zehler" w:date="2003-05-22T09:19:00Z">
        <w:r>
          <w:rPr>
            <w:b/>
            <w:bCs/>
          </w:rPr>
          <w:t>‘</w:t>
        </w:r>
      </w:ins>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ins w:id="752" w:author="Peter Zehler" w:date="2003-05-22T09:19:00Z">
        <w:r>
          <w:rPr>
            <w:b/>
            <w:bCs/>
          </w:rPr>
          <w:t>‘</w:t>
        </w:r>
      </w:ins>
      <w:r>
        <w:rPr>
          <w:b/>
          <w:bCs/>
        </w:rPr>
        <w:t xml:space="preserve">spooling' </w:t>
      </w:r>
      <w:r>
        <w:rPr/>
        <w:t>: Same as '</w:t>
      </w:r>
      <w:del w:id="753" w:author="Peter Zehler" w:date="2003-05-28T15:53:00Z">
        <w:r>
          <w:rPr/>
          <w:delText>job</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4" w:author="Peter Zehler" w:date="2003-05-22T09:19:00Z">
        <w:r>
          <w:rPr>
            <w:b/>
            <w:bCs/>
          </w:rPr>
          <w:t>‘</w:t>
        </w:r>
      </w:ins>
      <w:r>
        <w:rPr>
          <w:b/>
          <w:bCs/>
        </w:rPr>
        <w:t xml:space="preserve">streaming' </w:t>
      </w:r>
      <w:r>
        <w:rPr/>
        <w:t>: Same as '</w:t>
      </w:r>
      <w:del w:id="755" w:author="Peter Zehler" w:date="2003-05-28T15:54:00Z">
        <w:r>
          <w:rPr/>
          <w:delText>job-</w:delText>
        </w:r>
      </w:del>
      <w:r>
        <w:rPr/>
        <w:t xml:space="preserve">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6" w:author="Peter Zehler" w:date="2003-05-22T09:19:00Z">
        <w:r>
          <w:rPr>
            <w:b/>
            <w:bCs/>
          </w:rPr>
          <w:t>‘</w:t>
        </w:r>
      </w:ins>
      <w:r>
        <w:rPr>
          <w:b/>
          <w:bCs/>
        </w:rPr>
        <w:t xml:space="preserve">data-insufficient' </w:t>
      </w:r>
      <w:r>
        <w:rPr/>
        <w:t>:  The Printer is expecting additional document data before it can move the document into the 'processing' state.  If a Printer starts processing before it has received all data, the Printer removes the  '</w:t>
      </w:r>
      <w:del w:id="757" w:author="Peter Zehler" w:date="2003-05-28T15:54:00Z">
        <w:r>
          <w:rPr/>
          <w:delText>job-</w:delText>
        </w:r>
      </w:del>
      <w:r>
        <w:rPr/>
        <w:t>data-insufficient' reason, but the '</w:t>
      </w:r>
      <w:del w:id="758" w:author="Peter Zehler" w:date="2003-05-28T15:55:00Z">
        <w:r>
          <w:rPr/>
          <w:delText>job-</w:delText>
        </w:r>
      </w:del>
      <w:r>
        <w:rPr/>
        <w:t>incoming' remains.  If a Printer starts processing after it has received all data, the Printer removes the '</w:t>
      </w:r>
      <w:del w:id="759" w:author="Peter Zehler" w:date="2003-05-28T15:55:00Z">
        <w:r>
          <w:rPr/>
          <w:delText>job-</w:delText>
        </w:r>
      </w:del>
      <w:r>
        <w:rPr/>
        <w:t>data-insufficient' reason and the '</w:t>
      </w:r>
      <w:del w:id="760" w:author="Peter Zehler" w:date="2003-05-28T15:55:00Z">
        <w:r>
          <w:rPr/>
          <w:delText>job-</w:delText>
        </w:r>
      </w:del>
      <w:r>
        <w:rPr/>
        <w:t xml:space="preserve">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ins w:id="766" w:author="Peter Zehler" w:date="2003-05-22T09:20:00Z"/>
        </w:rPr>
      </w:pPr>
      <w:ins w:id="761" w:author="Peter Zehler" w:date="2003-05-22T09:20:00Z">
        <w:r>
          <w:rPr>
            <w:b/>
            <w:bCs/>
          </w:rPr>
          <w:t>'digital-signature-wait'</w:t>
        </w:r>
      </w:ins>
      <w:ins w:id="762" w:author="Peter Zehler" w:date="2003-05-22T09:20:00Z">
        <w:r>
          <w:rPr/>
          <w:t>: The Job is currently being held because the Job was submitted with a “document-digital-signature” attribute value that is not supported.  The operator MAY either cancel the job or release it to be processed.  [</w:t>
        </w:r>
      </w:ins>
      <w:ins w:id="763" w:author="Peter Zehler" w:date="2003-05-28T07:33:00Z">
        <w:r>
          <w:rPr/>
          <w:t>jobx</w:t>
        </w:r>
      </w:ins>
      <w:ins w:id="764" w:author="Peter Zehler" w:date="2003-05-22T09:20:00Z">
        <w:r>
          <w:rPr/>
          <w:t>]</w:t>
        </w:r>
      </w:ins>
      <w:ins w:id="765" w:author="Peter Zehler" w:date="2003-05-22T09:20:00Z">
        <w:r>
          <w:rPr>
            <w:rFonts w:eastAsia="MS Mincho;ＭＳ 明朝"/>
          </w:rPr>
          <w:t xml:space="preserve"> § 6.1.</w:t>
        </w:r>
      </w:ins>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ins w:id="772" w:author="Peter Zehler" w:date="2003-05-22T09:20:00Z"/>
        </w:rPr>
      </w:pPr>
      <w:ins w:id="767" w:author="Peter Zehler" w:date="2003-05-22T09:20:00Z">
        <w:r>
          <w:rPr>
            <w:b/>
            <w:bCs/>
          </w:rPr>
          <w:t xml:space="preserve">'digital-signature-did-not-verify' </w:t>
        </w:r>
      </w:ins>
      <w:ins w:id="768" w:author="Peter Zehler" w:date="2003-05-22T09:20:00Z">
        <w:r>
          <w:rPr/>
          <w:t>: The Document contains a digital signature type that is supported but the signature did not verify when the Printer attempted to verify the signature. [</w:t>
        </w:r>
      </w:ins>
      <w:ins w:id="769" w:author="Peter Zehler" w:date="2003-05-28T07:33:00Z">
        <w:r>
          <w:rPr/>
          <w:t>jobx</w:t>
        </w:r>
      </w:ins>
      <w:ins w:id="770" w:author="Peter Zehler" w:date="2003-05-22T09:20:00Z">
        <w:r>
          <w:rPr/>
          <w:t>]</w:t>
        </w:r>
      </w:ins>
      <w:ins w:id="771" w:author="Peter Zehler" w:date="2003-05-22T09:20:00Z">
        <w:r>
          <w:rPr>
            <w:rFonts w:eastAsia="MS Mincho;ＭＳ 明朝"/>
          </w:rPr>
          <w:t xml:space="preserve"> §6.1</w:t>
        </w:r>
      </w:ins>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w:t>
      </w:r>
      <w:del w:id="773" w:author="Peter Zehler" w:date="2003-05-22T09:22:00Z">
        <w:r>
          <w:rPr/>
          <w:delText xml:space="preserve">count' </w:delText>
        </w:r>
      </w:del>
      <w:ins w:id="774" w:author="Peter Zehler" w:date="2003-05-22T09:22:00Z">
        <w:r>
          <w:rPr/>
          <w:t xml:space="preserve">detected' </w:t>
        </w:r>
      </w:ins>
      <w:r>
        <w:rPr/>
        <w:t>state reason).  [</w:t>
      </w:r>
      <w:del w:id="775" w:author="Peter Zehler" w:date="2003-05-28T07:32:00Z">
        <w:r>
          <w:rPr/>
          <w:delText>jobx</w:delText>
        </w:r>
      </w:del>
      <w:ins w:id="776" w:author="Peter Zehler" w:date="2003-05-28T07:33:00Z">
        <w:r>
          <w:rPr/>
          <w:t>jobx</w:t>
        </w:r>
      </w:ins>
      <w:r>
        <w:rPr/>
        <w:t xml:space="preserve">] </w:t>
      </w:r>
      <w:r>
        <w:rPr>
          <w:rFonts w:eastAsia="MS Mincho;ＭＳ 明朝"/>
        </w:rPr>
        <w:t>§</w:t>
      </w:r>
      <w:ins w:id="777" w:author="Peter Zehler" w:date="2003-05-22T09:22:00Z">
        <w:r>
          <w:rPr>
            <w:rFonts w:eastAsia="MS Mincho;ＭＳ 明朝"/>
          </w:rPr>
          <w:t>6.1</w:t>
        </w:r>
      </w:ins>
    </w:p>
    <w:p>
      <w:pPr>
        <w:pStyle w:val="BodyTextkeywordlist"/>
        <w:tabs>
          <w:tab w:val="clear" w:pos="720"/>
          <w:tab w:val="left" w:pos="630" w:leader="none"/>
        </w:tabs>
        <w:rPr/>
      </w:pPr>
      <w:r>
        <w:rPr>
          <w:b/>
          <w:bCs/>
        </w:rPr>
        <w:t xml:space="preserve">'warnings-detected' </w:t>
      </w:r>
      <w:r>
        <w:rPr/>
        <w:t>: If the Printer supports these values, the Printer MUST add the value to “</w:t>
      </w:r>
      <w:ins w:id="778" w:author="Peter Zehler" w:date="2003-05-22T09:22:00Z">
        <w:r>
          <w:rPr/>
          <w:t>document</w:t>
        </w:r>
      </w:ins>
      <w:r>
        <w:rPr/>
        <w: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w:t>
      </w:r>
      <w:del w:id="779" w:author="Peter Zehler" w:date="2003-05-22T09:23:00Z">
        <w:r>
          <w:rPr/>
          <w:delText xml:space="preserve">count' </w:delText>
        </w:r>
      </w:del>
      <w:ins w:id="780" w:author="Peter Zehler" w:date="2003-05-22T09:23:00Z">
        <w:r>
          <w:rPr/>
          <w:t xml:space="preserve">detected' </w:t>
        </w:r>
      </w:ins>
      <w:r>
        <w:rPr/>
        <w:t xml:space="preserve">state reason).  </w:t>
      </w:r>
      <w:r>
        <w:rPr>
          <w:rFonts w:eastAsia="MS Mincho;ＭＳ 明朝"/>
        </w:rPr>
        <w:t>[</w:t>
      </w:r>
      <w:del w:id="781" w:author="Peter Zehler" w:date="2003-05-28T07:32:00Z">
        <w:r>
          <w:rPr/>
          <w:delText>jobx</w:delText>
        </w:r>
      </w:del>
      <w:ins w:id="782" w:author="Peter Zehler" w:date="2003-05-28T07:33:00Z">
        <w:r>
          <w:rPr/>
          <w:t>jobx</w:t>
        </w:r>
      </w:ins>
      <w:r>
        <w:rPr/>
        <w:t>] §</w:t>
      </w:r>
      <w:ins w:id="783" w:author="Peter Zehler" w:date="2003-05-22T09:22:00Z">
        <w:r>
          <w:rPr/>
          <w:t>6.1</w:t>
        </w:r>
      </w:ins>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42485144"/>
      <w:bookmarkStart w:id="293" w:name="_Ref30487040"/>
      <w:r>
        <w:rPr/>
        <w:t>document-uri (uri)</w:t>
      </w:r>
      <w:bookmarkEnd w:id="292"/>
      <w:bookmarkEnd w:id="293"/>
      <w:r>
        <w:rPr>
          <w:b w:val="false"/>
        </w:rPr>
        <w:t xml:space="preserve"> </w:t>
      </w:r>
    </w:p>
    <w:p>
      <w:pPr>
        <w:pStyle w:val="TextBody"/>
        <w:tabs>
          <w:tab w:val="clear" w:pos="720"/>
          <w:tab w:val="left" w:pos="630" w:leader="none"/>
        </w:tabs>
        <w:rPr>
          <w:ins w:id="785" w:author="Peter Zehler" w:date="2003-05-22T14:33:00Z"/>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ins w:id="784" w:author="Peter Zehler" w:date="2003-05-22T14:33:00Z">
        <w:r>
          <w:rPr/>
          <w:t xml:space="preserve"> </w:t>
        </w:r>
      </w:ins>
    </w:p>
    <w:p>
      <w:pPr>
        <w:pStyle w:val="TextBody"/>
        <w:tabs>
          <w:tab w:val="clear" w:pos="720"/>
          <w:tab w:val="left" w:pos="630" w:leader="none"/>
        </w:tabs>
        <w:rPr/>
      </w:pPr>
      <w:ins w:id="786" w:author="Peter Zehler" w:date="2003-05-22T14:33:00Z">
        <w:r>
          <w:rPr/>
          <w:t xml:space="preserve">Note: this URI identifies the source location of the document data.  This URI is NOT the identifier of the Document Object. </w:t>
        </w:r>
      </w:ins>
      <w:ins w:id="787" w:author="Peter Zehler" w:date="2003-05-22T14:36:00Z">
        <w:r>
          <w:rPr/>
          <w:t xml:space="preserve">  The simple identifier of the Document is the “document-number”.</w:t>
        </w:r>
      </w:ins>
    </w:p>
    <w:p>
      <w:pPr>
        <w:pStyle w:val="Heading3"/>
        <w:tabs>
          <w:tab w:val="left" w:pos="630" w:leader="none"/>
          <w:tab w:val="right" w:pos="10368" w:leader="none"/>
        </w:tabs>
        <w:rPr>
          <w:rFonts w:eastAsia="MS Mincho;ＭＳ 明朝"/>
        </w:rPr>
      </w:pPr>
      <w:bookmarkStart w:id="294" w:name="__RefHeading___Toc42485145"/>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del w:id="788" w:author="Peter Zehler" w:date="2003-05-28T15:24:00Z">
        <w:bookmarkStart w:id="296" w:name="__RefHeading___Toc42485146"/>
        <w:bookmarkStart w:id="297" w:name="_Ref30525102"/>
        <w:r>
          <w:rPr>
            <w:highlight w:val="yellow"/>
          </w:rPr>
          <w:delText>[job-]</w:delText>
        </w:r>
      </w:del>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pPr>
      <w:r>
        <w:rPr>
          <w:rFonts w:eastAsia="MS Mincho;ＭＳ 明朝"/>
        </w:rPr>
        <w:t>This OPTIONAL “detailed-status-message” Document Description attribute has the same semantics as the corresponding “job-detailed-status-message” Job Description attribute (see [rfc2911]</w:t>
      </w:r>
      <w:ins w:id="789" w:author="Peter Zehler" w:date="2003-05-28T15:24:00Z">
        <w:r>
          <w:rPr>
            <w:rFonts w:eastAsia="MS Mincho;ＭＳ 明朝"/>
          </w:rPr>
          <w:t xml:space="preserve"> job-detailed-status-message</w:t>
        </w:r>
      </w:ins>
      <w:r>
        <w:rPr>
          <w:rFonts w:eastAsia="MS Mincho;ＭＳ 明朝"/>
        </w:rPr>
        <w:t xml:space="preserve"> §4.3.10) applied to the Document object.</w:t>
      </w:r>
    </w:p>
    <w:p>
      <w:pPr>
        <w:pStyle w:val="Heading3"/>
        <w:tabs>
          <w:tab w:val="left" w:pos="630" w:leader="none"/>
          <w:tab w:val="right" w:pos="10368" w:leader="none"/>
        </w:tabs>
        <w:rPr>
          <w:rFonts w:eastAsia="MS Mincho;ＭＳ 明朝"/>
        </w:rPr>
      </w:pPr>
      <w:del w:id="790" w:author="Peter Zehler" w:date="2003-05-28T15:25:00Z">
        <w:bookmarkStart w:id="298" w:name="__RefHeading___Toc42485147"/>
        <w:bookmarkStart w:id="299" w:name="_Ref30525104"/>
        <w:r>
          <w:rPr>
            <w:highlight w:val="yellow"/>
          </w:rPr>
          <w:delText>[job-]</w:delText>
        </w:r>
      </w:del>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w:t>
      </w:r>
      <w:ins w:id="791" w:author="Peter Zehler" w:date="2003-05-28T15:25:00Z">
        <w:r>
          <w:rPr>
            <w:rFonts w:eastAsia="MS Mincho;ＭＳ 明朝"/>
          </w:rPr>
          <w:t xml:space="preserve"> job-document-access-errors</w:t>
        </w:r>
      </w:ins>
      <w:r>
        <w:rPr>
          <w:rFonts w:eastAsia="MS Mincho;ＭＳ 明朝"/>
        </w:rPr>
        <w:t xml:space="preserve"> §4.3.11) applied to the Document object.</w:t>
      </w:r>
    </w:p>
    <w:p>
      <w:pPr>
        <w:pStyle w:val="Heading3"/>
        <w:rPr/>
      </w:pPr>
      <w:del w:id="792" w:author="Peter Zehler" w:date="2003-05-28T15:57:00Z">
        <w:bookmarkStart w:id="300" w:name="__RefHeading___Toc42485148"/>
        <w:bookmarkStart w:id="301" w:name="_Ref42408412"/>
        <w:bookmarkStart w:id="302" w:name="_Ref39679974"/>
        <w:bookmarkEnd w:id="300"/>
        <w:r>
          <w:rPr>
            <w:rFonts w:eastAsia="MS Mincho;ＭＳ 明朝"/>
          </w:rPr>
          <w:delText>[job-]</w:delText>
        </w:r>
      </w:del>
      <w:r>
        <w:rPr>
          <w:rFonts w:eastAsia="MS Mincho;ＭＳ 明朝"/>
        </w:rPr>
        <w:t>errors-count (integer(0:MAX))</w:t>
      </w:r>
      <w:bookmarkEnd w:id="301"/>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w:t>
      </w:r>
      <w:del w:id="793" w:author="Peter Zehler" w:date="2003-05-28T07:32:00Z">
        <w:r>
          <w:rPr/>
          <w:delText>jobx</w:delText>
        </w:r>
      </w:del>
      <w:ins w:id="794" w:author="Peter Zehler" w:date="2003-05-28T07:33:00Z">
        <w:r>
          <w:rPr/>
          <w:t>jobx</w:t>
        </w:r>
      </w:ins>
      <w:r>
        <w:rPr/>
        <w:t>]</w:t>
      </w:r>
      <w:r>
        <w:rPr>
          <w:rFonts w:eastAsia="MS Mincho;ＭＳ 明朝"/>
        </w:rPr>
        <w:t xml:space="preserve"> </w:t>
      </w:r>
      <w:ins w:id="795" w:author="Peter Zehler" w:date="2003-05-28T15:57:00Z">
        <w:r>
          <w:rPr>
            <w:rFonts w:eastAsia="MS Mincho;ＭＳ 明朝"/>
          </w:rPr>
          <w:t xml:space="preserve">job-errors-count </w:t>
        </w:r>
      </w:ins>
      <w:r>
        <w:rPr>
          <w:rFonts w:eastAsia="MS Mincho;ＭＳ 明朝"/>
        </w:rPr>
        <w:t>§</w:t>
      </w:r>
      <w:del w:id="796" w:author="Peter Zehler" w:date="2003-06-03T13:18:00Z">
        <w:r>
          <w:rPr>
            <w:rFonts w:eastAsia="MS Mincho;ＭＳ 明朝"/>
          </w:rPr>
          <w:delText>4.3.11</w:delText>
        </w:r>
      </w:del>
      <w:del w:id="797" w:author="Peter Zehler" w:date="2003-06-03T13:18:00Z">
        <w:r>
          <w:rPr/>
          <w:delText xml:space="preserve">  )</w:delText>
        </w:r>
      </w:del>
      <w:ins w:id="798" w:author="Peter Zehler" w:date="2003-06-03T13:18:00Z">
        <w:r>
          <w:rPr>
            <w:rFonts w:eastAsia="MS Mincho;ＭＳ 明朝"/>
          </w:rPr>
          <w:t>5.2</w:t>
        </w:r>
      </w:ins>
      <w:ins w:id="799" w:author="Peter Zehler" w:date="2003-06-03T13:18:00Z">
        <w:r>
          <w:rPr/>
          <w:t>)</w:t>
        </w:r>
      </w:ins>
    </w:p>
    <w:p>
      <w:pPr>
        <w:pStyle w:val="Heading3"/>
        <w:tabs>
          <w:tab w:val="left" w:pos="630" w:leader="none"/>
          <w:tab w:val="right" w:pos="10368" w:leader="none"/>
        </w:tabs>
        <w:rPr>
          <w:rFonts w:eastAsia="MS Mincho;ＭＳ 明朝"/>
        </w:rPr>
      </w:pPr>
      <w:bookmarkStart w:id="303" w:name="_Ref39679974"/>
      <w:r>
        <w:rPr>
          <w:rFonts w:eastAsia="Arial"/>
          <w:highlight w:val="cyan"/>
        </w:rPr>
        <w:t xml:space="preserve"> </w:t>
      </w:r>
      <w:del w:id="800" w:author="Peter Zehler" w:date="2003-05-28T15:25:00Z">
        <w:bookmarkStart w:id="304" w:name="__RefHeading___Toc42485149"/>
        <w:bookmarkStart w:id="305" w:name="_Ref30525946"/>
        <w:bookmarkEnd w:id="303"/>
        <w:r>
          <w:rPr>
            <w:highlight w:val="yellow"/>
          </w:rPr>
          <w:delText>[job-]</w:delText>
        </w:r>
      </w:del>
      <w:r>
        <w:rPr/>
        <w:t>impressions</w:t>
      </w:r>
      <w:r>
        <w:rPr>
          <w:szCs w:val="24"/>
        </w:rPr>
        <w:t xml:space="preserve"> (</w:t>
      </w:r>
      <w:r>
        <w:rPr/>
        <w:t>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w:t>
      </w:r>
      <w:ins w:id="801" w:author="Peter Zehler" w:date="2003-05-28T15:26:00Z">
        <w:r>
          <w:rPr>
            <w:rFonts w:eastAsia="MS Mincho;ＭＳ 明朝"/>
          </w:rPr>
          <w:t xml:space="preserve">job-impressions </w:t>
        </w:r>
      </w:ins>
      <w:r>
        <w:rPr>
          <w:rFonts w:eastAsia="MS Mincho;ＭＳ 明朝"/>
        </w:rPr>
        <w:t xml:space="preserve">§4.3.17.2) applied to the Document object.    The Printer sets this Document Description attribute from the corresponding Operation attribute supplied by the client in the Document Creation operation (see </w:t>
      </w:r>
      <w:ins w:id="802" w:author="Peter Zehler" w:date="2003-06-03T13:20:00Z">
        <w:r>
          <w:rPr>
            <w:rFonts w:eastAsia="MS Mincho;ＭＳ 明朝"/>
          </w:rPr>
          <w:t>§</w:t>
        </w:r>
      </w:ins>
      <w:ins w:id="803" w:author="Peter Zehler" w:date="2003-06-03T13:20: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04" w:author="Peter Zehler" w:date="2003-06-03T13:20:00Z">
        <w:r>
          <w:rPr>
            <w:rFonts w:eastAsia="MS Mincho;ＭＳ 明朝"/>
          </w:rPr>
          <w:delText xml:space="preserve">section </w:delText>
        </w:r>
      </w:del>
      <w:del w:id="805" w:author="Peter Zehler" w:date="2003-06-03T13:20: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06" w:author="Peter Zehler" w:date="2003-05-28T15:26:00Z">
        <w:bookmarkStart w:id="306" w:name="__RefHeading___Toc42485150"/>
        <w:bookmarkStart w:id="307" w:name="_Ref30525952"/>
        <w:r>
          <w:rPr>
            <w:highlight w:val="yellow"/>
          </w:rPr>
          <w:delText>[job-]</w:delText>
        </w:r>
      </w:del>
      <w:r>
        <w:rPr/>
        <w:t>impressions-complet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 xml:space="preserve">Document Description attribute has the same semantics as the corresponding “job-impressions-completed” Job Description attribute (see [rfc2911] </w:t>
      </w:r>
      <w:ins w:id="807" w:author="Peter Zehler" w:date="2003-05-28T15:26:00Z">
        <w:r>
          <w:rPr>
            <w:rFonts w:eastAsia="MS Mincho;ＭＳ 明朝"/>
          </w:rPr>
          <w:t xml:space="preserve">job-impressions-completes </w:t>
        </w:r>
      </w:ins>
      <w:r>
        <w:rPr>
          <w:rFonts w:eastAsia="MS Mincho;ＭＳ 明朝"/>
        </w:rPr>
        <w:t>§4.3.18.2) applied to the Document object.</w:t>
      </w:r>
    </w:p>
    <w:p>
      <w:pPr>
        <w:pStyle w:val="Heading3"/>
        <w:tabs>
          <w:tab w:val="left" w:pos="630" w:leader="none"/>
          <w:tab w:val="right" w:pos="10368" w:leader="none"/>
        </w:tabs>
        <w:rPr>
          <w:rFonts w:eastAsia="MS Mincho;ＭＳ 明朝"/>
        </w:rPr>
      </w:pPr>
      <w:del w:id="808" w:author="Peter Zehler" w:date="2003-05-28T15:26:00Z">
        <w:bookmarkStart w:id="308" w:name="__RefHeading___Toc42485151"/>
        <w:bookmarkStart w:id="309" w:name="_Ref30525956"/>
        <w:r>
          <w:rPr>
            <w:highlight w:val="yellow"/>
          </w:rPr>
          <w:delText>[job-]</w:delText>
        </w:r>
      </w:del>
      <w:r>
        <w:rPr/>
        <w:t>k-oct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w:t>
      </w:r>
      <w:ins w:id="809" w:author="Peter Zehler" w:date="2003-05-28T15:26:00Z">
        <w:r>
          <w:rPr>
            <w:rFonts w:eastAsia="MS Mincho;ＭＳ 明朝"/>
          </w:rPr>
          <w:t xml:space="preserve">job-k-octets </w:t>
        </w:r>
      </w:ins>
      <w:r>
        <w:rPr>
          <w:rFonts w:eastAsia="MS Mincho;ＭＳ 明朝"/>
        </w:rPr>
        <w:t xml:space="preserve">§4.3.17.1) applied to the Document object.  The Printer sets this Document Description attribute from the corresponding Operation attribute supplied by the client in the Document Creation operation (see </w:t>
      </w:r>
      <w:ins w:id="810" w:author="Peter Zehler" w:date="2003-06-03T13:21:00Z">
        <w:r>
          <w:rPr>
            <w:rFonts w:eastAsia="MS Mincho;ＭＳ 明朝"/>
          </w:rPr>
          <w:t>§</w:t>
        </w:r>
      </w:ins>
      <w:ins w:id="811" w:author="Peter Zehler" w:date="2003-06-03T13:21: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12" w:author="Peter Zehler" w:date="2003-06-03T13:21:00Z">
        <w:r>
          <w:rPr>
            <w:rFonts w:eastAsia="MS Mincho;ＭＳ 明朝"/>
          </w:rPr>
          <w:delText xml:space="preserve">section </w:delText>
        </w:r>
      </w:del>
      <w:del w:id="813" w:author="Peter Zehler" w:date="2003-06-03T13:21: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814" w:author="Peter Zehler" w:date="2003-06-03T13:21:00Z">
        <w:r>
          <w:rPr>
            <w:rFonts w:eastAsia="MS Mincho;ＭＳ 明朝"/>
          </w:rPr>
          <w:delText>).</w:delText>
        </w:r>
      </w:del>
    </w:p>
    <w:p>
      <w:pPr>
        <w:pStyle w:val="Heading3"/>
        <w:tabs>
          <w:tab w:val="left" w:pos="630" w:leader="none"/>
          <w:tab w:val="right" w:pos="10368" w:leader="none"/>
        </w:tabs>
        <w:rPr>
          <w:rFonts w:eastAsia="MS Mincho;ＭＳ 明朝"/>
        </w:rPr>
      </w:pPr>
      <w:del w:id="815" w:author="Peter Zehler" w:date="2003-05-28T15:27:00Z">
        <w:bookmarkStart w:id="310" w:name="__RefHeading___Toc42485152"/>
        <w:bookmarkStart w:id="311" w:name="_Ref30525958"/>
        <w:r>
          <w:rPr>
            <w:highlight w:val="yellow"/>
          </w:rPr>
          <w:delText>[job-]</w:delText>
        </w:r>
      </w:del>
      <w:r>
        <w:rPr/>
        <w:t>k-octets-process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 xml:space="preserve">Job Description attribute (see [rfc2911] </w:t>
      </w:r>
      <w:ins w:id="816" w:author="Peter Zehler" w:date="2003-05-28T15:27:00Z">
        <w:r>
          <w:rPr>
            <w:rFonts w:eastAsia="MS Mincho;ＭＳ 明朝"/>
          </w:rPr>
          <w:t xml:space="preserve">job-k-octets-processed </w:t>
        </w:r>
      </w:ins>
      <w:r>
        <w:rPr>
          <w:rFonts w:eastAsia="MS Mincho;ＭＳ 明朝"/>
        </w:rPr>
        <w:t>§4.3.18.1) applied to the Document object.</w:t>
      </w:r>
    </w:p>
    <w:p>
      <w:pPr>
        <w:pStyle w:val="Heading3"/>
        <w:tabs>
          <w:tab w:val="left" w:pos="630" w:leader="none"/>
          <w:tab w:val="right" w:pos="10368" w:leader="none"/>
        </w:tabs>
        <w:rPr>
          <w:rFonts w:eastAsia="MS Mincho;ＭＳ 明朝"/>
        </w:rPr>
      </w:pPr>
      <w:del w:id="817" w:author="Peter Zehler" w:date="2003-05-28T15:27:00Z">
        <w:bookmarkStart w:id="312" w:name="__RefHeading___Toc42485153"/>
        <w:bookmarkStart w:id="313" w:name="_Ref30525959"/>
        <w:r>
          <w:rPr>
            <w:highlight w:val="yellow"/>
          </w:rPr>
          <w:delText>[job-]</w:delText>
        </w:r>
      </w:del>
      <w:r>
        <w:rPr/>
        <w:t>media-she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w:t>
      </w:r>
      <w:ins w:id="818" w:author="Peter Zehler" w:date="2003-05-28T15:27:00Z">
        <w:r>
          <w:rPr>
            <w:rFonts w:eastAsia="MS Mincho;ＭＳ 明朝"/>
          </w:rPr>
          <w:t xml:space="preserve">job-media-sheets </w:t>
        </w:r>
      </w:ins>
      <w:r>
        <w:rPr>
          <w:rFonts w:eastAsia="MS Mincho;ＭＳ 明朝"/>
        </w:rPr>
        <w:t xml:space="preserve">§4.3.17.3) applied to the Document object.   The Printer sets this Document Description attribute from the corresponding Operation attribute supplied by the client in the Document Creation operation (see </w:t>
      </w:r>
      <w:ins w:id="819" w:author="Peter Zehler" w:date="2003-06-03T13:22:00Z">
        <w:r>
          <w:rPr>
            <w:rFonts w:eastAsia="MS Mincho;ＭＳ 明朝"/>
          </w:rPr>
          <w:t>§</w:t>
        </w:r>
      </w:ins>
      <w:ins w:id="820" w:author="Peter Zehler" w:date="2003-06-03T13:22: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21" w:author="Peter Zehler" w:date="2003-06-03T13:22:00Z">
        <w:r>
          <w:rPr>
            <w:rFonts w:eastAsia="MS Mincho;ＭＳ 明朝"/>
          </w:rPr>
          <w:delText xml:space="preserve">section </w:delText>
        </w:r>
      </w:del>
      <w:del w:id="822" w:author="Peter Zehler" w:date="2003-06-03T13:22: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23" w:author="Peter Zehler" w:date="2003-05-28T15:27:00Z">
        <w:bookmarkStart w:id="314" w:name="__RefHeading___Toc42485154"/>
        <w:bookmarkStart w:id="315" w:name="_Ref30526050"/>
        <w:r>
          <w:rPr>
            <w:highlight w:val="yellow"/>
          </w:rPr>
          <w:delText>[job-]</w:delText>
        </w:r>
      </w:del>
      <w:r>
        <w:rPr/>
        <w:t>media-sheets-complet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 xml:space="preserve">Job Description attribute (see [rfc2911] </w:t>
      </w:r>
      <w:ins w:id="824" w:author="Peter Zehler" w:date="2003-05-28T15:28:00Z">
        <w:r>
          <w:rPr>
            <w:rFonts w:eastAsia="MS Mincho;ＭＳ 明朝"/>
          </w:rPr>
          <w:t xml:space="preserve">job-media-sheets-completed </w:t>
        </w:r>
      </w:ins>
      <w:r>
        <w:rPr>
          <w:rFonts w:eastAsia="MS Mincho;ＭＳ 明朝"/>
        </w:rPr>
        <w:t>4.3.18.3) applied to the Document object.</w:t>
      </w:r>
    </w:p>
    <w:p>
      <w:pPr>
        <w:pStyle w:val="Heading3"/>
        <w:tabs>
          <w:tab w:val="left" w:pos="630" w:leader="none"/>
          <w:tab w:val="right" w:pos="10368" w:leader="none"/>
        </w:tabs>
        <w:rPr>
          <w:rFonts w:eastAsia="MS Mincho;ＭＳ 明朝"/>
        </w:rPr>
      </w:pPr>
      <w:del w:id="825" w:author="Peter Zehler" w:date="2003-05-28T15:28:00Z">
        <w:bookmarkStart w:id="316" w:name="__RefHeading___Toc42485155"/>
        <w:bookmarkStart w:id="317" w:name="_Ref30526052"/>
        <w:r>
          <w:rPr>
            <w:highlight w:val="yellow"/>
          </w:rPr>
          <w:delText>[job-]</w:delText>
        </w:r>
      </w:del>
      <w:r>
        <w:rPr/>
        <w:t>more-info (uri</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 xml:space="preserve">Job Description attribute (see [rfc2911] </w:t>
      </w:r>
      <w:ins w:id="826" w:author="Peter Zehler" w:date="2003-05-28T15:28:00Z">
        <w:r>
          <w:rPr>
            <w:rFonts w:eastAsia="MS Mincho;ＭＳ 明朝"/>
          </w:rPr>
          <w:t xml:space="preserve">job-more-info </w:t>
        </w:r>
      </w:ins>
      <w:r>
        <w:rPr>
          <w:rFonts w:eastAsia="MS Mincho;ＭＳ 明朝"/>
        </w:rPr>
        <w:t>§4.3.4) applied to the Document object.</w:t>
      </w:r>
    </w:p>
    <w:p>
      <w:pPr>
        <w:pStyle w:val="Heading3"/>
        <w:tabs>
          <w:tab w:val="left" w:pos="630" w:leader="none"/>
          <w:tab w:val="right" w:pos="10368" w:leader="none"/>
        </w:tabs>
        <w:rPr>
          <w:rFonts w:eastAsia="MS Mincho;ＭＳ 明朝"/>
        </w:rPr>
      </w:pPr>
      <w:del w:id="827" w:author="Peter Zehler" w:date="2003-05-28T15:28:00Z">
        <w:bookmarkStart w:id="318" w:name="__RefHeading___Toc42485156"/>
        <w:bookmarkStart w:id="319" w:name="_Ref30487239"/>
        <w:r>
          <w:rPr>
            <w:highlight w:val="yellow"/>
          </w:rPr>
          <w:delText>[job-]</w:delText>
        </w:r>
      </w:del>
      <w:r>
        <w:rPr/>
        <w:t>printer-up-time (</w:t>
      </w:r>
      <w:r>
        <w:rPr>
          <w:rFonts w:eastAsia="MS Mincho;ＭＳ 明朝"/>
        </w:rPr>
        <w:t>integer (1:MAX)</w:t>
      </w:r>
      <w:r>
        <w:rPr/>
        <w:t>)</w:t>
      </w:r>
      <w:bookmarkEnd w:id="318"/>
      <w:bookmarkEnd w:id="319"/>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w:t>
      </w:r>
      <w:ins w:id="828" w:author="Peter Zehler" w:date="2003-05-28T15:28:00Z">
        <w:r>
          <w:rPr/>
          <w:t xml:space="preserve">job-printer-up-time </w:t>
        </w:r>
      </w:ins>
      <w:r>
        <w:rPr/>
        <w:t xml:space="preserve">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del w:id="829" w:author="Peter Zehler" w:date="2003-05-28T15:28:00Z">
        <w:bookmarkStart w:id="320" w:name="__RefHeading___Toc42485157"/>
        <w:bookmarkStart w:id="321" w:name="_Ref30526289"/>
        <w:bookmarkStart w:id="322" w:name="_Ref30526298"/>
        <w:r>
          <w:rPr>
            <w:highlight w:val="yellow"/>
          </w:rPr>
          <w:delText>[job-]</w:delText>
        </w:r>
      </w:del>
      <w:r>
        <w:rPr/>
        <w:t>warnings-count (integer(0:MAX)</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830" w:author="Peter Zehler" w:date="2003-05-28T07:32:00Z">
        <w:r>
          <w:rPr>
            <w:rFonts w:eastAsia="MS Mincho;ＭＳ 明朝"/>
          </w:rPr>
          <w:delText>jobx</w:delText>
        </w:r>
      </w:del>
      <w:ins w:id="831" w:author="Peter Zehler" w:date="2003-05-28T07:33:00Z">
        <w:r>
          <w:rPr>
            <w:rFonts w:eastAsia="MS Mincho;ＭＳ 明朝"/>
          </w:rPr>
          <w:t>jobx</w:t>
        </w:r>
      </w:ins>
      <w:r>
        <w:rPr>
          <w:rFonts w:eastAsia="MS Mincho;ＭＳ 明朝"/>
        </w:rPr>
        <w:t xml:space="preserve">] </w:t>
      </w:r>
      <w:ins w:id="832" w:author="Peter Zehler" w:date="2003-05-28T15:29:00Z">
        <w:r>
          <w:rPr>
            <w:rFonts w:eastAsia="MS Mincho;ＭＳ 明朝"/>
          </w:rPr>
          <w:t xml:space="preserve">job-warnings-count </w:t>
        </w:r>
      </w:ins>
      <w:r>
        <w:rPr>
          <w:rFonts w:eastAsia="MS Mincho;ＭＳ 明朝"/>
        </w:rPr>
        <w:t>§</w:t>
      </w:r>
      <w:ins w:id="833" w:author="Peter Zehler" w:date="2003-06-04T08:18:00Z">
        <w:r>
          <w:rPr>
            <w:rFonts w:eastAsia="MS Mincho;ＭＳ 明朝"/>
          </w:rPr>
          <w:t>5,4</w:t>
        </w:r>
      </w:ins>
      <w:del w:id="834" w:author="Peter Zehler" w:date="2003-06-03T13:23:00Z">
        <w:r>
          <w:rPr>
            <w:rFonts w:eastAsia="MS Mincho;ＭＳ 明朝"/>
          </w:rPr>
          <w:delText>.</w:delText>
        </w:r>
      </w:del>
      <w:r>
        <w:rPr>
          <w:rFonts w:eastAsia="MS Mincho;ＭＳ 明朝"/>
        </w:rPr>
        <w:t xml:space="preserve">) applied to the Document object.   </w:t>
      </w:r>
      <w:del w:id="835" w:author="Peter Zehler" w:date="2003-05-23T09:22:00Z">
        <w:r>
          <w:rPr>
            <w:rFonts w:eastAsia="MS Mincho;ＭＳ 明朝"/>
          </w:rPr>
          <w:delText>See [pwg5100.4] §6.1</w:delText>
        </w:r>
      </w:del>
      <w:r>
        <w:rPr>
          <w:rFonts w:eastAsia="MS Mincho;ＭＳ 明朝"/>
        </w:rPr>
        <w:t>.</w:t>
      </w:r>
      <w:del w:id="836" w:author="Peter Zehler" w:date="2003-05-23T09:22:00Z">
        <w:r>
          <w:rPr>
            <w:rFonts w:eastAsia="MS Mincho;ＭＳ 明朝"/>
          </w:rPr>
          <w:delText xml:space="preserve">  </w:delText>
        </w:r>
      </w:del>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3" w:name="_Ref30526298"/>
      <w:bookmarkStart w:id="324" w:name="__RefHeading___Toc42485158"/>
      <w:bookmarkStart w:id="325" w:name="_Ref42409378"/>
      <w:r>
        <w:rPr/>
        <w:t>last-document  (boolean)</w:t>
      </w:r>
      <w:bookmarkEnd w:id="323"/>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ins w:id="837" w:author="Peter Zehler" w:date="2003-06-03T13:24:00Z">
        <w:r>
          <w:rPr>
            <w:rFonts w:eastAsia="MS Mincho;ＭＳ 明朝"/>
          </w:rPr>
          <w:t>§</w:t>
        </w:r>
      </w:ins>
      <w:ins w:id="838" w:author="Peter Zehler" w:date="2003-06-03T13:24: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39" w:author="Peter Zehler" w:date="2003-06-03T13:24:00Z">
        <w:r>
          <w:rPr>
            <w:rFonts w:eastAsia="MS Mincho;ＭＳ 明朝"/>
          </w:rPr>
          <w:delText xml:space="preserve">section </w:delText>
        </w:r>
      </w:del>
      <w:del w:id="840" w:author="Peter Zehler" w:date="2003-06-03T13:2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248515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248516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248516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248516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248516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248516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ins w:id="841" w:author="Peter Zehler" w:date="2003-06-03T13:37:00Z"/>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rPr>
          <w:del w:id="843" w:author="Peter Zehler" w:date="2003-06-03T13:47:00Z"/>
        </w:rPr>
      </w:pPr>
      <w:del w:id="842" w:author="Peter Zehler" w:date="2003-06-03T13:47:00Z">
        <w:r>
          <w:rPr/>
        </w:r>
      </w:del>
    </w:p>
    <w:p>
      <w:pPr>
        <w:pStyle w:val="BodyTextkeywordlist"/>
        <w:tabs>
          <w:tab w:val="clear" w:pos="720"/>
          <w:tab w:val="left" w:pos="630" w:leader="none"/>
        </w:tabs>
        <w:rPr/>
      </w:pPr>
      <w:bookmarkStart w:id="340" w:name="__RefHeading___Toc42485206"/>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58"/>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4" w:author="Peter Zehler" w:date="2003-05-28T07:32:00Z">
              <w:r>
                <w:rPr/>
                <w:delText>jobx</w:delText>
              </w:r>
            </w:del>
            <w:ins w:id="845" w:author="Peter Zehler" w:date="2003-05-28T07:33:00Z">
              <w:r>
                <w:rPr/>
                <w:t>jobx</w:t>
              </w:r>
            </w:ins>
            <w:r>
              <w:rPr/>
              <w:t>] §</w:t>
            </w:r>
            <w:ins w:id="846" w:author="Peter Zehler" w:date="2003-06-03T13:24:00Z">
              <w:r>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7" w:author="Peter Zehler" w:date="2003-05-28T07:32:00Z">
              <w:r>
                <w:rPr/>
                <w:delText>jobx</w:delText>
              </w:r>
            </w:del>
            <w:ins w:id="848" w:author="Peter Zehler" w:date="2003-05-28T07:33:00Z">
              <w:r>
                <w:rPr/>
                <w:t>jobx</w:t>
              </w:r>
            </w:ins>
            <w:r>
              <w:rPr/>
              <w:t>] §</w:t>
            </w:r>
            <w:ins w:id="849" w:author="Peter Zehler" w:date="2003-06-03T13:25:00Z">
              <w:r>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0" w:author="Peter Zehler" w:date="2003-05-28T07:32:00Z">
              <w:r>
                <w:rPr/>
                <w:delText>jobx</w:delText>
              </w:r>
            </w:del>
            <w:ins w:id="851" w:author="Peter Zehler" w:date="2003-05-28T07:33:00Z">
              <w:r>
                <w:rPr/>
                <w:t>jobx</w:t>
              </w:r>
            </w:ins>
            <w:r>
              <w:rPr/>
              <w:t>] §</w:t>
            </w:r>
            <w:ins w:id="852" w:author="Peter Zehler" w:date="2003-06-03T13:25:00Z">
              <w:r>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3" w:author="Peter Zehler" w:date="2003-05-28T07:32:00Z">
              <w:r>
                <w:rPr/>
                <w:delText>jobx</w:delText>
              </w:r>
            </w:del>
            <w:ins w:id="854" w:author="Peter Zehler" w:date="2003-05-28T07:33:00Z">
              <w:r>
                <w:rPr/>
                <w:t>jobx</w:t>
              </w:r>
            </w:ins>
            <w:r>
              <w:rPr/>
              <w:t>] §</w:t>
            </w:r>
            <w:del w:id="855" w:author="Peter Zehler" w:date="2003-06-03T13:25:00Z">
              <w:r>
                <w:rPr/>
                <w:delText>z,.z.z</w:delText>
              </w:r>
            </w:del>
            <w:ins w:id="856" w:author="Peter Zehler" w:date="2003-06-03T13:25:00Z">
              <w:r>
                <w:rPr/>
                <w:t>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59"/>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7" w:author="Peter Zehler" w:date="2003-05-28T07:32:00Z">
              <w:r>
                <w:rPr/>
                <w:delText>jobx</w:delText>
              </w:r>
            </w:del>
            <w:ins w:id="858" w:author="Peter Zehler" w:date="2003-05-28T07:33:00Z">
              <w:r>
                <w:rPr/>
                <w:t>jobx</w:t>
              </w:r>
            </w:ins>
            <w:r>
              <w:rPr/>
              <w:t>] §</w:t>
            </w:r>
            <w:ins w:id="859" w:author="Peter Zehler" w:date="2003-06-03T13:26:00Z">
              <w:r>
                <w:rPr/>
                <w:t>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0" w:author="Peter Zehler" w:date="2003-05-28T07:32:00Z">
              <w:r>
                <w:rPr/>
                <w:delText>jobx</w:delText>
              </w:r>
            </w:del>
            <w:ins w:id="861" w:author="Peter Zehler" w:date="2003-05-28T07:33:00Z">
              <w:r>
                <w:rPr/>
                <w:t>jobx</w:t>
              </w:r>
            </w:ins>
            <w:r>
              <w:rPr/>
              <w:t>] §</w:t>
            </w:r>
            <w:ins w:id="862" w:author="Peter Zehler" w:date="2003-06-03T13:26:00Z">
              <w:r>
                <w:rPr/>
                <w:t>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3" w:author="Peter Zehler" w:date="2003-05-28T07:32:00Z">
              <w:r>
                <w:rPr/>
                <w:delText>jobx</w:delText>
              </w:r>
            </w:del>
            <w:ins w:id="864" w:author="Peter Zehler" w:date="2003-05-28T07:33:00Z">
              <w:r>
                <w:rPr/>
                <w:t>jobx</w:t>
              </w:r>
            </w:ins>
            <w:r>
              <w:rPr/>
              <w:t>] §</w:t>
            </w:r>
            <w:ins w:id="865" w:author="Peter Zehler" w:date="2003-06-03T13:26:00Z">
              <w:r>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6" w:author="Peter Zehler" w:date="2003-05-28T07:32:00Z">
              <w:r>
                <w:rPr/>
                <w:delText>jobx</w:delText>
              </w:r>
            </w:del>
            <w:ins w:id="867" w:author="Peter Zehler" w:date="2003-05-28T07:33:00Z">
              <w:r>
                <w:rPr/>
                <w:t>jobx</w:t>
              </w:r>
            </w:ins>
            <w:r>
              <w:rPr/>
              <w:t>] §</w:t>
            </w:r>
            <w:ins w:id="868" w:author="Peter Zehler" w:date="2003-06-03T13:57:00Z">
              <w:r>
                <w:rPr/>
                <w:t>7.9</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9" w:author="Peter Zehler" w:date="2003-05-28T07:32:00Z">
              <w:r>
                <w:rPr/>
                <w:delText>jobx</w:delText>
              </w:r>
            </w:del>
            <w:ins w:id="870" w:author="Peter Zehler" w:date="2003-05-28T07:33:00Z">
              <w:r>
                <w:rPr/>
                <w:t>jobx</w:t>
              </w:r>
            </w:ins>
            <w:r>
              <w:rPr/>
              <w:t>] §</w:t>
            </w:r>
            <w:ins w:id="871" w:author="Peter Zehler" w:date="2003-06-03T13:57:00Z">
              <w:r>
                <w:rPr/>
                <w:t>7.10</w:t>
              </w:r>
            </w:ins>
            <w:del w:id="872" w:author="Peter Zehler" w:date="2003-06-03T13:57: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3" w:author="Peter Zehler" w:date="2003-05-28T07:32:00Z">
              <w:r>
                <w:rPr/>
                <w:delText>jobx</w:delText>
              </w:r>
            </w:del>
            <w:ins w:id="874" w:author="Peter Zehler" w:date="2003-05-28T07:33:00Z">
              <w:r>
                <w:rPr/>
                <w:t>jobx</w:t>
              </w:r>
            </w:ins>
            <w:r>
              <w:rPr/>
              <w:t>] §</w:t>
            </w:r>
            <w:del w:id="875" w:author="Peter Zehler" w:date="2003-06-03T13:57:00Z">
              <w:r>
                <w:rPr/>
                <w:delText>z.z.z</w:delText>
              </w:r>
            </w:del>
            <w:ins w:id="876" w:author="Peter Zehler" w:date="2003-06-03T13:57:00Z">
              <w:r>
                <w:rPr/>
                <w:t>7.1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7" w:author="Peter Zehler" w:date="2003-05-28T07:32:00Z">
              <w:r>
                <w:rPr/>
                <w:delText>jobx</w:delText>
              </w:r>
            </w:del>
            <w:ins w:id="878" w:author="Peter Zehler" w:date="2003-05-28T07:33:00Z">
              <w:r>
                <w:rPr/>
                <w:t>jobx</w:t>
              </w:r>
            </w:ins>
            <w:r>
              <w:rPr/>
              <w:t>] §</w:t>
            </w:r>
            <w:ins w:id="879" w:author="Peter Zehler" w:date="2003-06-04T08:20:00Z">
              <w:r>
                <w:rPr/>
                <w:t>4.1.1.1</w:t>
              </w:r>
            </w:ins>
            <w:del w:id="880" w:author="Peter Zehler" w:date="2003-06-04T08:18: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1" w:author="Peter Zehler" w:date="2003-05-28T07:32:00Z">
              <w:r>
                <w:rPr/>
                <w:delText>jobx</w:delText>
              </w:r>
            </w:del>
            <w:ins w:id="882" w:author="Peter Zehler" w:date="2003-05-28T07:33:00Z">
              <w:r>
                <w:rPr/>
                <w:t>jobx</w:t>
              </w:r>
            </w:ins>
            <w:r>
              <w:rPr/>
              <w:t>] §</w:t>
            </w:r>
            <w:del w:id="883" w:author="Peter Zehler" w:date="2003-06-04T08:20:00Z">
              <w:r>
                <w:rPr/>
                <w:delText>z.z.z</w:delText>
              </w:r>
            </w:del>
            <w:ins w:id="884" w:author="Peter Zehler" w:date="2003-06-04T08:20:00Z">
              <w:r>
                <w:rPr/>
                <w:t>4.1.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5" w:author="Peter Zehler" w:date="2003-05-28T07:32:00Z">
              <w:r>
                <w:rPr/>
                <w:delText>jobx</w:delText>
              </w:r>
            </w:del>
            <w:ins w:id="886" w:author="Peter Zehler" w:date="2003-05-28T07:33:00Z">
              <w:r>
                <w:rPr/>
                <w:t>jobx</w:t>
              </w:r>
            </w:ins>
            <w:r>
              <w:rPr/>
              <w:t>] §</w:t>
            </w:r>
            <w:del w:id="887" w:author="Peter Zehler" w:date="2003-06-04T08:21:00Z">
              <w:r>
                <w:rPr/>
                <w:delText>z.z.z</w:delText>
              </w:r>
            </w:del>
            <w:ins w:id="888" w:author="Peter Zehler" w:date="2003-06-04T08:21:00Z">
              <w:r>
                <w:rPr/>
                <w:t>4.1.2.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9" w:author="Peter Zehler" w:date="2003-05-28T07:32:00Z">
              <w:r>
                <w:rPr/>
                <w:delText>jobx</w:delText>
              </w:r>
            </w:del>
            <w:ins w:id="890" w:author="Peter Zehler" w:date="2003-05-28T07:33:00Z">
              <w:r>
                <w:rPr/>
                <w:t>jobx</w:t>
              </w:r>
            </w:ins>
            <w:r>
              <w:rPr/>
              <w:t>] §</w:t>
            </w:r>
            <w:del w:id="891" w:author="Peter Zehler" w:date="2003-06-04T08:21:00Z">
              <w:r>
                <w:rPr/>
                <w:delText>z.z.z</w:delText>
              </w:r>
            </w:del>
            <w:ins w:id="892" w:author="Peter Zehler" w:date="2003-06-04T08:21:00Z">
              <w:r>
                <w:rPr/>
                <w:t>4.1.2.2</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3" w:author="Peter Zehler" w:date="2003-05-28T07:32:00Z">
              <w:r>
                <w:rPr/>
                <w:delText>jobx</w:delText>
              </w:r>
            </w:del>
            <w:ins w:id="894" w:author="Peter Zehler" w:date="2003-05-28T07:33:00Z">
              <w:r>
                <w:rPr/>
                <w:t>jobx</w:t>
              </w:r>
            </w:ins>
            <w:r>
              <w:rPr/>
              <w:t>] §</w:t>
            </w:r>
            <w:del w:id="895" w:author="Peter Zehler" w:date="2003-06-04T08:21:00Z">
              <w:r>
                <w:rPr/>
                <w:delText>z.z.z</w:delText>
              </w:r>
            </w:del>
            <w:ins w:id="896" w:author="Peter Zehler" w:date="2003-06-04T08:21:00Z">
              <w:r>
                <w:rPr/>
                <w:t>4.1.3.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7" w:author="Peter Zehler" w:date="2003-05-28T07:32:00Z">
              <w:r>
                <w:rPr/>
                <w:delText>jobx</w:delText>
              </w:r>
            </w:del>
            <w:ins w:id="898" w:author="Peter Zehler" w:date="2003-05-28T07:33:00Z">
              <w:r>
                <w:rPr/>
                <w:t>jobx</w:t>
              </w:r>
            </w:ins>
            <w:r>
              <w:rPr/>
              <w:t>] §</w:t>
            </w:r>
            <w:del w:id="899" w:author="Peter Zehler" w:date="2003-06-04T08:21:00Z">
              <w:r>
                <w:rPr/>
                <w:delText>z.z.z</w:delText>
              </w:r>
            </w:del>
            <w:del w:id="900" w:author="Peter Zehler" w:date="2003-06-04T08:21:00Z">
              <w:r>
                <w:rPr>
                  <w:rFonts w:eastAsia="MS Mincho;ＭＳ 明朝"/>
                </w:rPr>
                <w:delText xml:space="preserve"> </w:delText>
              </w:r>
            </w:del>
            <w:ins w:id="901" w:author="Peter Zehler" w:date="2003-06-04T08:21:00Z">
              <w:r>
                <w:rPr/>
                <w:t>4.1.3.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2" w:author="Peter Zehler" w:date="2003-05-28T07:32:00Z">
              <w:r>
                <w:rPr/>
                <w:delText>jobx</w:delText>
              </w:r>
            </w:del>
            <w:ins w:id="903" w:author="Peter Zehler" w:date="2003-05-28T07:33:00Z">
              <w:r>
                <w:rPr/>
                <w:t>jobx</w:t>
              </w:r>
            </w:ins>
            <w:r>
              <w:rPr/>
              <w:t>] §</w:t>
            </w:r>
            <w:del w:id="904" w:author="Peter Zehler" w:date="2003-06-04T08:21:00Z">
              <w:r>
                <w:rPr/>
                <w:delText>z.z.z</w:delText>
              </w:r>
            </w:del>
            <w:ins w:id="905" w:author="Peter Zehler" w:date="2003-06-04T08:21:00Z">
              <w:r>
                <w:rPr/>
                <w:t>4.1.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6" w:author="Peter Zehler" w:date="2003-05-28T07:32:00Z">
              <w:r>
                <w:rPr/>
                <w:delText>jobx</w:delText>
              </w:r>
            </w:del>
            <w:ins w:id="907" w:author="Peter Zehler" w:date="2003-05-28T07:33:00Z">
              <w:r>
                <w:rPr/>
                <w:t>jobx</w:t>
              </w:r>
            </w:ins>
            <w:r>
              <w:rPr/>
              <w:t>] §</w:t>
            </w:r>
            <w:del w:id="908" w:author="Peter Zehler" w:date="2003-06-04T08:21:00Z">
              <w:r>
                <w:rPr/>
                <w:delText>z.z.z</w:delText>
              </w:r>
            </w:del>
            <w:ins w:id="909" w:author="Peter Zehler" w:date="2003-06-04T08:21:00Z">
              <w:r>
                <w:rPr/>
                <w:t>4.1.4.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0" w:author="Peter Zehler" w:date="2003-05-28T07:32:00Z">
              <w:r>
                <w:rPr/>
                <w:delText>jobx</w:delText>
              </w:r>
            </w:del>
            <w:ins w:id="911" w:author="Peter Zehler" w:date="2003-05-28T07:33:00Z">
              <w:r>
                <w:rPr/>
                <w:t>jobx</w:t>
              </w:r>
            </w:ins>
            <w:r>
              <w:rPr/>
              <w:t>] §</w:t>
            </w:r>
            <w:del w:id="912" w:author="Peter Zehler" w:date="2003-06-04T08:22:00Z">
              <w:r>
                <w:rPr/>
                <w:delText>z.z.z</w:delText>
              </w:r>
            </w:del>
            <w:ins w:id="913" w:author="Peter Zehler" w:date="2003-06-04T08:22:00Z">
              <w:r>
                <w:rPr/>
                <w:t>4.1.5.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4" w:author="Peter Zehler" w:date="2003-05-28T07:32:00Z">
              <w:r>
                <w:rPr/>
                <w:delText>jobx</w:delText>
              </w:r>
            </w:del>
            <w:ins w:id="915" w:author="Peter Zehler" w:date="2003-05-28T07:33:00Z">
              <w:r>
                <w:rPr/>
                <w:t>jobx</w:t>
              </w:r>
            </w:ins>
            <w:r>
              <w:rPr/>
              <w:t>] §</w:t>
            </w:r>
            <w:del w:id="916" w:author="Peter Zehler" w:date="2003-06-04T08:22:00Z">
              <w:r>
                <w:rPr/>
                <w:delText>z.z.z</w:delText>
              </w:r>
            </w:del>
            <w:ins w:id="917" w:author="Peter Zehler" w:date="2003-06-04T08:22:00Z">
              <w:r>
                <w:rPr/>
                <w:t>4.1.5.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0"/>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4" w:name="_Ref39760199"/>
            <w:r>
              <w:rPr>
                <w:rStyle w:val="FootnoteCharacters"/>
                <w:rStyle w:val="FootnoteAnchor"/>
              </w:rPr>
              <w:footnoteReference w:id="61"/>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8" w:author="Peter Zehler" w:date="2003-05-28T07:32:00Z">
              <w:r>
                <w:rPr/>
                <w:delText>jobx</w:delText>
              </w:r>
            </w:del>
            <w:ins w:id="919" w:author="Peter Zehler" w:date="2003-05-28T07:33:00Z">
              <w:r>
                <w:rPr/>
                <w:t>jobx</w:t>
              </w:r>
            </w:ins>
            <w:r>
              <w:rPr/>
              <w:t>] §</w:t>
            </w:r>
            <w:del w:id="920" w:author="Peter Zehler" w:date="2003-06-04T08:24:00Z">
              <w:r>
                <w:rPr/>
                <w:delText>z.z.z</w:delText>
              </w:r>
            </w:del>
            <w:ins w:id="921" w:author="Peter Zehler" w:date="2003-06-04T08:24:00Z">
              <w:r>
                <w:rPr/>
                <w:t>7.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Peter Zehler" w:date="2003-05-23T09:22:00Z">
              <w:r>
                <w:rPr>
                  <w:b/>
                  <w:bCs/>
                </w:rPr>
                <w:delText>page-</w:delText>
              </w:r>
            </w:del>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3" w:author="Peter Zehler" w:date="2003-05-23T09:22:00Z">
              <w:r>
                <w:rPr/>
                <w:delText>pwg5100.4</w:delText>
              </w:r>
            </w:del>
            <w:ins w:id="924" w:author="Peter Zehler" w:date="2003-05-23T09:22:00Z">
              <w:r>
                <w:rPr/>
                <w:t>OvrRide</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5" w:author="Peter Zehler" w:date="2003-05-23T09:23:00Z">
              <w:r>
                <w:rPr/>
                <w:delText>pwg5100.4</w:delText>
              </w:r>
            </w:del>
            <w:ins w:id="926" w:author="Peter Zehler" w:date="2003-05-28T07:33:00Z">
              <w:r>
                <w:rPr/>
                <w:t>Jobx</w:t>
              </w:r>
            </w:ins>
            <w:r>
              <w:rPr/>
              <w:t>] §</w:t>
            </w:r>
            <w:ins w:id="927" w:author="Peter Zehler" w:date="2003-06-04T08:26:00Z">
              <w:r>
                <w:rPr/>
                <w:t>4.1.6.2</w:t>
              </w:r>
            </w:ins>
            <w:del w:id="928" w:author="Peter Zehler" w:date="2003-05-23T09:23:00Z">
              <w:r>
                <w:rPr/>
                <w:delText>5.3.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2"/>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5" w:name="__RefHeading___Toc42485165"/>
      <w:bookmarkStart w:id="346" w:name="_Ref21461772"/>
      <w:bookmarkEnd w:id="345"/>
      <w:r>
        <w:rPr/>
        <w:t>document-creation-attributes-supported (1setOf type2 keyword)</w:t>
      </w:r>
      <w:bookmarkEnd w:id="346"/>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7" w:name="__RefHeading___Toc42485166"/>
      <w:bookmarkStart w:id="348" w:name="_Ref19249523"/>
      <w:bookmarkStart w:id="349" w:name="_Ref19246942"/>
      <w:bookmarkEnd w:id="347"/>
      <w:r>
        <w:rPr/>
        <w:t>New Values for Existing Printer Description Attributes</w:t>
      </w:r>
      <w:bookmarkEnd w:id="348"/>
      <w:bookmarkEnd w:id="34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0" w:name="__RefHeading___Toc42485167"/>
      <w:bookmarkStart w:id="351" w:name="_Ref452922071"/>
      <w:bookmarkStart w:id="352" w:name="_Ref452922022"/>
      <w:bookmarkEnd w:id="350"/>
      <w:r>
        <w:rPr/>
        <w:t>operations-supported (1setOf type2 enum)</w:t>
      </w:r>
      <w:bookmarkEnd w:id="351"/>
      <w:bookmarkEnd w:id="35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3" w:name="__RefHeading___Toc42485207"/>
      <w:bookmarkEnd w:id="353"/>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4" w:name="__RefHeading___Toc42485168"/>
      <w:bookmarkStart w:id="355" w:name="_Ref504992968"/>
      <w:bookmarkStart w:id="356" w:name="_Ref504992952"/>
      <w:bookmarkEnd w:id="354"/>
      <w:r>
        <w:rPr/>
        <w:t>Encodings of Additional Attribute Tags</w:t>
      </w:r>
      <w:bookmarkEnd w:id="355"/>
      <w:bookmarkEnd w:id="35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7" w:name="__RefHeading___Toc42485169"/>
      <w:bookmarkEnd w:id="357"/>
      <w:r>
        <w:rPr/>
        <w:t>Status codes</w:t>
      </w:r>
    </w:p>
    <w:p>
      <w:pPr>
        <w:pStyle w:val="TextBody"/>
        <w:rPr/>
      </w:pPr>
      <w:r>
        <w:rPr/>
        <w:t>This section defines additional status codes for use with multi-document jobs.</w:t>
      </w:r>
    </w:p>
    <w:p>
      <w:pPr>
        <w:pStyle w:val="Heading2"/>
        <w:rPr/>
      </w:pPr>
      <w:bookmarkStart w:id="358" w:name="__RefHeading___Toc42485170"/>
      <w:bookmarkStart w:id="359" w:name="_Ref41074878"/>
      <w:bookmarkEnd w:id="358"/>
      <w:r>
        <w:rPr/>
        <w:t>server-error-too-many-jobs (0x050B)</w:t>
      </w:r>
      <w:bookmarkEnd w:id="359"/>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60" w:name="__RefHeading___Toc42485171"/>
      <w:bookmarkStart w:id="361" w:name="_Ref41074876"/>
      <w:bookmarkEnd w:id="360"/>
      <w:r>
        <w:rPr/>
        <w:t>server-error-too-many-documents (0x050C)</w:t>
      </w:r>
      <w:bookmarkEnd w:id="361"/>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62" w:name="__RefHeading___Toc42485172"/>
      <w:bookmarkStart w:id="363" w:name="_Ref19249253"/>
      <w:bookmarkEnd w:id="362"/>
      <w:r>
        <w:rPr/>
        <w:t>Conformance Requirements</w:t>
      </w:r>
      <w:bookmarkEnd w:id="36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4" w:name="__RefHeading___Toc42485173"/>
      <w:bookmarkEnd w:id="36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5" w:name="__RefHeading___Toc42485174"/>
      <w:bookmarkEnd w:id="36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6" w:name="__RefHeading___Toc42485175"/>
      <w:bookmarkEnd w:id="36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w:t>
      </w:r>
      <w:del w:id="929" w:author="Peter Zehler" w:date="2003-05-28T07:32:00Z">
        <w:r>
          <w:rPr>
            <w:highlight w:val="yellow"/>
          </w:rPr>
          <w:delText>jobx</w:delText>
        </w:r>
      </w:del>
      <w:ins w:id="930" w:author="Peter Zehler" w:date="2003-05-28T07:33:00Z">
        <w:r>
          <w:rPr>
            <w:highlight w:val="yellow"/>
          </w:rPr>
          <w:t>jobx</w:t>
        </w:r>
      </w:ins>
      <w:r>
        <w:rPr>
          <w:highlight w:val="yellow"/>
        </w:rPr>
        <w:t>]</w:t>
      </w:r>
    </w:p>
    <w:p>
      <w:pPr>
        <w:pStyle w:val="Reference"/>
        <w:rPr/>
      </w:pPr>
      <w:r>
        <w:rPr>
          <w:highlight w:val="yellow"/>
        </w:rPr>
        <w:tab/>
        <w:t xml:space="preserve">Hastings, T. and P. Zehler, "IPP Job Extensions", May </w:t>
      </w:r>
      <w:del w:id="931" w:author="Peter Zehler" w:date="2003-06-04T08:29:00Z">
        <w:r>
          <w:rPr>
            <w:highlight w:val="yellow"/>
          </w:rPr>
          <w:delText>19</w:delText>
        </w:r>
      </w:del>
      <w:ins w:id="932" w:author="Peter Zehler" w:date="2003-06-04T08:29:00Z">
        <w:r>
          <w:rPr>
            <w:highlight w:val="yellow"/>
          </w:rPr>
          <w:t>30</w:t>
        </w:r>
      </w:ins>
      <w:r>
        <w:rPr>
          <w:highlight w:val="yellow"/>
        </w:rPr>
        <w:t>, 200</w:t>
      </w:r>
      <w:ins w:id="933" w:author="Peter Zehler" w:date="2003-06-04T08:29:00Z">
        <w:r>
          <w:rPr>
            <w:highlight w:val="yellow"/>
          </w:rPr>
          <w:t>3</w:t>
        </w:r>
      </w:ins>
      <w:del w:id="934" w:author="Peter Zehler" w:date="2003-06-04T08:29:00Z">
        <w:r>
          <w:rPr>
            <w:highlight w:val="yellow"/>
          </w:rPr>
          <w:delText>0</w:delText>
        </w:r>
      </w:del>
      <w:r>
        <w:rPr>
          <w:highlight w:val="yellow"/>
        </w:rPr>
        <w:t xml:space="preserve">, </w:t>
      </w:r>
      <w:r>
        <w:rPr>
          <w:rFonts w:cs="Arial"/>
          <w:highlight w:val="yellow"/>
        </w:rPr>
        <w:t>ftp://ftp.pwg.org/pub/pwg/ipp/new_</w:t>
      </w:r>
      <w:del w:id="935" w:author="Peter Zehler" w:date="2003-05-28T07:32:00Z">
        <w:r>
          <w:rPr>
            <w:rFonts w:cs="Arial"/>
            <w:highlight w:val="yellow"/>
          </w:rPr>
          <w:delText>JOBX</w:delText>
        </w:r>
      </w:del>
      <w:ins w:id="936" w:author="Peter Zehler" w:date="2003-05-28T07:33:00Z">
        <w:r>
          <w:rPr>
            <w:rFonts w:cs="Arial"/>
            <w:highlight w:val="yellow"/>
          </w:rPr>
          <w:t>JOBX</w:t>
        </w:r>
      </w:ins>
      <w:r>
        <w:rPr>
          <w:rFonts w:cs="Arial"/>
          <w:highlight w:val="yellow"/>
        </w:rPr>
        <w:t>/wd-ipp</w:t>
      </w:r>
      <w:del w:id="937" w:author="Peter Zehler" w:date="2003-05-28T07:32:00Z">
        <w:r>
          <w:rPr>
            <w:rFonts w:cs="Arial"/>
            <w:highlight w:val="yellow"/>
          </w:rPr>
          <w:delText>jobx</w:delText>
        </w:r>
      </w:del>
      <w:ins w:id="938" w:author="Peter Zehler" w:date="2003-05-28T07:33:00Z">
        <w:r>
          <w:rPr>
            <w:rFonts w:cs="Arial"/>
            <w:highlight w:val="yellow"/>
          </w:rPr>
          <w:t>jobx</w:t>
        </w:r>
      </w:ins>
      <w:r>
        <w:rPr>
          <w:rFonts w:cs="Arial"/>
          <w:highlight w:val="yellow"/>
        </w:rPr>
        <w:t>10-200305</w:t>
      </w:r>
      <w:ins w:id="939" w:author="Peter Zehler" w:date="2003-06-04T08:29:00Z">
        <w:r>
          <w:rPr>
            <w:rFonts w:cs="Arial"/>
            <w:highlight w:val="yellow"/>
          </w:rPr>
          <w:t>30</w:t>
        </w:r>
      </w:ins>
      <w:del w:id="940" w:author="Peter Zehler" w:date="2003-06-04T08:29:00Z">
        <w:r>
          <w:rPr>
            <w:rFonts w:cs="Arial"/>
            <w:highlight w:val="yellow"/>
          </w:rPr>
          <w:delText>18</w:delText>
        </w:r>
      </w:del>
      <w:r>
        <w:rPr>
          <w:rFonts w:cs="Arial"/>
          <w:highlight w:val="yellow"/>
        </w:rPr>
        <w:t xml:space="preserve">.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ins w:id="942" w:author="Peter Zehler" w:date="2003-05-23T09:24:00Z"/>
        </w:rPr>
      </w:pPr>
      <w:ins w:id="941" w:author="Peter Zehler" w:date="2003-05-23T09:24:00Z">
        <w:r>
          <w:rPr>
            <w:highlight w:val="yellow"/>
          </w:rPr>
          <w:t>[OvrRide]</w:t>
        </w:r>
      </w:ins>
    </w:p>
    <w:p>
      <w:pPr>
        <w:pStyle w:val="Reference"/>
        <w:tabs>
          <w:tab w:val="left" w:pos="630" w:leader="none"/>
          <w:tab w:val="left" w:pos="720" w:leader="none"/>
          <w:tab w:val="left" w:pos="1440" w:leader="none"/>
        </w:tabs>
        <w:rPr>
          <w:ins w:id="958" w:author="Peter Zehler" w:date="2003-05-23T09:24:00Z"/>
        </w:rPr>
      </w:pPr>
      <w:ins w:id="943" w:author="Peter Zehler" w:date="2003-05-23T09:24:00Z">
        <w:r>
          <w:rPr>
            <w:highlight w:val="yellow"/>
          </w:rPr>
          <w:tab/>
          <w:t xml:space="preserve">Xehler, P., Herriot, R., Ocke, K., "Internet Printing Protocol (IPP): </w:t>
        </w:r>
      </w:ins>
      <w:ins w:id="944" w:author="Peter Zehler" w:date="2003-05-23T09:27:00Z">
        <w:r>
          <w:rPr>
            <w:highlight w:val="yellow"/>
          </w:rPr>
          <w:t xml:space="preserve">Page </w:t>
        </w:r>
      </w:ins>
      <w:ins w:id="945" w:author="Peter Zehler" w:date="2003-05-23T09:24:00Z">
        <w:r>
          <w:rPr>
            <w:highlight w:val="yellow"/>
          </w:rPr>
          <w:t>Override ", IEEE-ISTO 5100.4-200</w:t>
        </w:r>
      </w:ins>
      <w:ins w:id="946" w:author="Peter Zehler" w:date="2003-05-23T09:27:00Z">
        <w:r>
          <w:rPr>
            <w:highlight w:val="yellow"/>
          </w:rPr>
          <w:t>3</w:t>
        </w:r>
      </w:ins>
      <w:ins w:id="947" w:author="Peter Zehler" w:date="2003-05-23T09:24:00Z">
        <w:r>
          <w:rPr>
            <w:highlight w:val="yellow"/>
          </w:rPr>
          <w:t xml:space="preserve">, </w:t>
        </w:r>
      </w:ins>
      <w:ins w:id="948" w:author="Peter Zehler" w:date="2003-06-04T08:30:00Z">
        <w:r>
          <w:rPr>
            <w:highlight w:val="yellow"/>
          </w:rPr>
          <w:t>June</w:t>
        </w:r>
      </w:ins>
      <w:ins w:id="949" w:author="Peter Zehler" w:date="2003-05-23T09:24:00Z">
        <w:r>
          <w:rPr>
            <w:highlight w:val="yellow"/>
          </w:rPr>
          <w:t xml:space="preserve"> </w:t>
        </w:r>
      </w:ins>
      <w:ins w:id="950" w:author="Peter Zehler" w:date="2003-06-04T08:30:00Z">
        <w:r>
          <w:rPr>
            <w:highlight w:val="yellow"/>
          </w:rPr>
          <w:t>02</w:t>
        </w:r>
      </w:ins>
      <w:ins w:id="951" w:author="Peter Zehler" w:date="2003-05-23T09:24:00Z">
        <w:r>
          <w:rPr>
            <w:highlight w:val="yellow"/>
          </w:rPr>
          <w:t>, 200</w:t>
        </w:r>
      </w:ins>
      <w:ins w:id="952" w:author="Peter Zehler" w:date="2003-05-23T09:28:00Z">
        <w:r>
          <w:rPr>
            <w:highlight w:val="yellow"/>
          </w:rPr>
          <w:t>3</w:t>
        </w:r>
      </w:ins>
      <w:ins w:id="953" w:author="Peter Zehler" w:date="2003-05-23T09:24:00Z">
        <w:r>
          <w:rPr>
            <w:highlight w:val="yellow"/>
          </w:rPr>
          <w:t xml:space="preserve">, </w:t>
        </w:r>
      </w:ins>
      <w:hyperlink r:id="rId15">
        <w:ins w:id="954" w:author="Peter Zehler" w:date="2003-05-23T09:24:00Z">
          <w:r>
            <w:rPr>
              <w:rStyle w:val="InternetLink"/>
              <w:highlight w:val="yellow"/>
            </w:rPr>
            <w:t>ftp://ftp.pwg.org/pub/pwg/</w:t>
          </w:r>
        </w:ins>
        <w:ins w:id="955" w:author="Peter Zehler" w:date="2003-06-04T08:31:00Z">
          <w:r>
            <w:rPr>
              <w:rStyle w:val="InternetLink"/>
              <w:highlight w:val="yellow"/>
            </w:rPr>
            <w:t>ipp/new_EXC/wd-ippOverride10-20030602.pdf</w:t>
          </w:r>
        </w:ins>
      </w:hyperlink>
      <w:ins w:id="956" w:author="Peter Zehler" w:date="2003-06-04T08:31:00Z">
        <w:r>
          <w:rPr>
            <w:highlight w:val="yellow"/>
          </w:rPr>
          <w:t>, work in progress</w:t>
        </w:r>
      </w:ins>
      <w:ins w:id="957" w:author="Peter Zehler" w:date="2003-05-23T09:24:00Z">
        <w:r>
          <w:rPr>
            <w:highlight w:val="yellow"/>
          </w:rPr>
          <w:t>.</w:t>
        </w:r>
      </w:ins>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highlight w:val="yellow"/>
        </w:rPr>
        <w:t>[</w:t>
      </w:r>
      <w:del w:id="959" w:author="Peter Zehler" w:date="2003-06-03T11:43:00Z">
        <w:r>
          <w:rPr>
            <w:highlight w:val="yellow"/>
          </w:rPr>
          <w:delText>pwg5100.4</w:delText>
        </w:r>
      </w:del>
      <w:ins w:id="960" w:author="Peter Zehler" w:date="2003-06-03T11:43:00Z">
        <w:r>
          <w:rPr>
            <w:highlight w:val="yellow"/>
          </w:rPr>
          <w:t>pwg5100.4-2001</w:t>
        </w:r>
      </w:ins>
      <w:r>
        <w:rPr>
          <w:highlight w:val="yellow"/>
        </w:rPr>
        <w:t>]</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7" w:name="__RefHeading___Toc42485176"/>
      <w:bookmarkEnd w:id="367"/>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8"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9" w:name="_Ref19249561"/>
      <w:bookmarkStart w:id="370" w:name="__RefHeading___Toc42485177"/>
      <w:bookmarkEnd w:id="370"/>
      <w:r>
        <w:rPr/>
        <w:t>IANA Considerations</w:t>
      </w:r>
      <w:bookmarkEnd w:id="36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1" w:name="__RefHeading___Toc42485178"/>
      <w:bookmarkEnd w:id="371"/>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del w:id="965" w:author="Peter Zehler" w:date="2003-06-03T11:46:00Z"/>
        </w:rPr>
      </w:pPr>
      <w:del w:id="961" w:author="Peter Zehler" w:date="2003-06-03T11:46:00Z">
        <w:r>
          <w:rPr>
            <w:rFonts w:eastAsia="Courier New"/>
          </w:rPr>
          <w:delText xml:space="preserve">  </w:delText>
        </w:r>
      </w:del>
      <w:del w:id="962" w:author="Peter Zehler" w:date="2003-06-03T11:46:00Z">
        <w:r>
          <w:rPr/>
          <w:delText xml:space="preserve">document-source-application-name (name(MAX))  </w:delText>
        </w:r>
      </w:del>
      <w:del w:id="963" w:author="Peter Zehler" w:date="2003-06-03T11:46:00Z">
        <w:r>
          <w:rPr>
            <w:rFonts w:eastAsia="MS Mincho;ＭＳ 明朝" w:cs="Courier New"/>
          </w:rPr>
          <w:delText xml:space="preserve">[this spec]  </w:delText>
        </w:r>
      </w:del>
      <w:del w:id="964" w:author="Peter Zehler" w:date="2003-06-03T11:46: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68" w:author="Peter Zehler" w:date="2003-06-03T11:46:00Z"/>
        </w:rPr>
      </w:pPr>
      <w:del w:id="966" w:author="Peter Zehler" w:date="2003-06-03T11:46:00Z">
        <w:r>
          <w:rPr>
            <w:rFonts w:eastAsia="Courier New"/>
          </w:rPr>
          <w:delText xml:space="preserve">  </w:delText>
        </w:r>
      </w:del>
      <w:del w:id="967" w:author="Peter Zehler" w:date="2003-06-03T11:46:00Z">
        <w:r>
          <w:rPr/>
          <w:delText>document-source-application-version (text(127))</w:delText>
        </w:r>
      </w:del>
    </w:p>
    <w:p>
      <w:pPr>
        <w:pStyle w:val="PlainText"/>
        <w:tabs>
          <w:tab w:val="clear" w:pos="720"/>
          <w:tab w:val="left" w:pos="630" w:leader="none"/>
        </w:tabs>
        <w:rPr>
          <w:del w:id="972" w:author="Peter Zehler" w:date="2003-06-03T11:46:00Z"/>
        </w:rPr>
      </w:pPr>
      <w:del w:id="969" w:author="Peter Zehler" w:date="2003-06-03T11:46:00Z">
        <w:r>
          <w:rPr>
            <w:rFonts w:eastAsia="Courier New"/>
          </w:rPr>
          <w:delText xml:space="preserve">                                                 </w:delText>
        </w:r>
      </w:del>
      <w:del w:id="970" w:author="Peter Zehler" w:date="2003-06-03T11:46:00Z">
        <w:r>
          <w:rPr>
            <w:rFonts w:eastAsia="MS Mincho;ＭＳ 明朝" w:cs="Courier New"/>
          </w:rPr>
          <w:delText xml:space="preserve">[this spec]  </w:delText>
        </w:r>
      </w:del>
      <w:del w:id="971" w:author="Peter Zehler" w:date="2003-06-03T11:46: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77" w:author="Peter Zehler" w:date="2003-06-03T11:46:00Z"/>
        </w:rPr>
      </w:pPr>
      <w:del w:id="973" w:author="Peter Zehler" w:date="2003-06-03T11:46:00Z">
        <w:r>
          <w:rPr>
            <w:rFonts w:eastAsia="Courier New"/>
          </w:rPr>
          <w:delText xml:space="preserve">  </w:delText>
        </w:r>
      </w:del>
      <w:del w:id="974" w:author="Peter Zehler" w:date="2003-06-03T11:46:00Z">
        <w:r>
          <w:rPr/>
          <w:delText xml:space="preserve">document-source-os-name (name(40))            </w:delText>
        </w:r>
      </w:del>
      <w:del w:id="975" w:author="Peter Zehler" w:date="2003-06-03T11:46:00Z">
        <w:r>
          <w:rPr>
            <w:rFonts w:eastAsia="MS Mincho;ＭＳ 明朝" w:cs="Courier New"/>
          </w:rPr>
          <w:delText xml:space="preserve">[this spec]  </w:delText>
        </w:r>
      </w:del>
      <w:del w:id="976" w:author="Peter Zehler" w:date="2003-06-03T11:46: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2" w:author="Peter Zehler" w:date="2003-06-03T11:46:00Z"/>
        </w:rPr>
      </w:pPr>
      <w:del w:id="978" w:author="Peter Zehler" w:date="2003-06-03T11:46:00Z">
        <w:r>
          <w:rPr>
            <w:rFonts w:eastAsia="Courier New"/>
          </w:rPr>
          <w:delText xml:space="preserve">  </w:delText>
        </w:r>
      </w:del>
      <w:del w:id="979" w:author="Peter Zehler" w:date="2003-06-03T11:46:00Z">
        <w:r>
          <w:rPr/>
          <w:delText xml:space="preserve">document-source-os-version (text(40))         </w:delText>
        </w:r>
      </w:del>
      <w:del w:id="980" w:author="Peter Zehler" w:date="2003-06-03T11:46:00Z">
        <w:r>
          <w:rPr>
            <w:rFonts w:eastAsia="MS Mincho;ＭＳ 明朝" w:cs="Courier New"/>
          </w:rPr>
          <w:delText xml:space="preserve">[this spec]  </w:delText>
        </w:r>
      </w:del>
      <w:del w:id="981" w:author="Peter Zehler" w:date="2003-06-03T11:46: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7" w:author="Peter Zehler" w:date="2003-06-03T11:46:00Z"/>
        </w:rPr>
      </w:pPr>
      <w:del w:id="983" w:author="Peter Zehler" w:date="2003-06-03T11:46:00Z">
        <w:r>
          <w:rPr>
            <w:rFonts w:eastAsia="Courier New"/>
          </w:rPr>
          <w:delText xml:space="preserve">  </w:delText>
        </w:r>
      </w:del>
      <w:del w:id="984" w:author="Peter Zehler" w:date="2003-06-03T11:46:00Z">
        <w:r>
          <w:rPr/>
          <w:delText xml:space="preserve">document-format (mimeMediaType                 </w:delText>
        </w:r>
      </w:del>
      <w:del w:id="985" w:author="Peter Zehler" w:date="2003-06-03T11:46:00Z">
        <w:r>
          <w:rPr>
            <w:rFonts w:eastAsia="MS Mincho;ＭＳ 明朝" w:cs="Courier New"/>
          </w:rPr>
          <w:delText xml:space="preserve">[this spec]  </w:delText>
        </w:r>
      </w:del>
      <w:del w:id="986" w:author="Peter Zehler" w:date="2003-06-03T11:46: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2" w:author="Peter Zehler" w:date="2003-06-03T11:46:00Z"/>
        </w:rPr>
      </w:pPr>
      <w:del w:id="988" w:author="Peter Zehler" w:date="2003-06-03T11:46:00Z">
        <w:r>
          <w:rPr>
            <w:rFonts w:eastAsia="Courier New"/>
          </w:rPr>
          <w:delText xml:space="preserve">  </w:delText>
        </w:r>
      </w:del>
      <w:del w:id="989" w:author="Peter Zehler" w:date="2003-06-03T11:46:00Z">
        <w:r>
          <w:rPr/>
          <w:delText xml:space="preserve">document-format-device-id (text(127))          </w:delText>
        </w:r>
      </w:del>
      <w:del w:id="990" w:author="Peter Zehler" w:date="2003-06-03T11:46:00Z">
        <w:r>
          <w:rPr>
            <w:rFonts w:eastAsia="MS Mincho;ＭＳ 明朝" w:cs="Courier New"/>
          </w:rPr>
          <w:delText xml:space="preserve">[this spec]  </w:delText>
        </w:r>
      </w:del>
      <w:del w:id="991" w:author="Peter Zehler" w:date="2003-06-03T11:46: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7" w:author="Peter Zehler" w:date="2003-06-03T11:46:00Z"/>
        </w:rPr>
      </w:pPr>
      <w:del w:id="993" w:author="Peter Zehler" w:date="2003-06-03T11:46:00Z">
        <w:r>
          <w:rPr>
            <w:rFonts w:eastAsia="Courier New"/>
          </w:rPr>
          <w:delText xml:space="preserve">  </w:delText>
        </w:r>
      </w:del>
      <w:del w:id="994" w:author="Peter Zehler" w:date="2003-06-03T11:46:00Z">
        <w:r>
          <w:rPr/>
          <w:delText xml:space="preserve">document-format-version (text(127)             </w:delText>
        </w:r>
      </w:del>
      <w:del w:id="995" w:author="Peter Zehler" w:date="2003-06-03T11:46:00Z">
        <w:r>
          <w:rPr>
            <w:rFonts w:eastAsia="MS Mincho;ＭＳ 明朝" w:cs="Courier New"/>
          </w:rPr>
          <w:delText xml:space="preserve">[this spec]  </w:delText>
        </w:r>
      </w:del>
      <w:del w:id="996" w:author="Peter Zehler" w:date="2003-06-03T11:46: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1000" w:author="Peter Zehler" w:date="2003-06-03T11:46:00Z"/>
        </w:rPr>
      </w:pPr>
      <w:del w:id="998" w:author="Peter Zehler" w:date="2003-06-03T11:46:00Z">
        <w:r>
          <w:rPr>
            <w:rFonts w:eastAsia="Courier New"/>
          </w:rPr>
          <w:delText xml:space="preserve">  </w:delText>
        </w:r>
      </w:del>
      <w:del w:id="999" w:author="Peter Zehler" w:date="2003-06-03T11:46:00Z">
        <w:r>
          <w:rPr/>
          <w:delText>document-natural-language (1setOf naturalLanguage)</w:delText>
        </w:r>
      </w:del>
    </w:p>
    <w:p>
      <w:pPr>
        <w:pStyle w:val="PlainText"/>
        <w:tabs>
          <w:tab w:val="clear" w:pos="720"/>
          <w:tab w:val="left" w:pos="630" w:leader="none"/>
        </w:tabs>
        <w:rPr/>
      </w:pPr>
      <w:del w:id="1001" w:author="Peter Zehler" w:date="2003-06-03T11:46:00Z">
        <w:r>
          <w:rPr>
            <w:rFonts w:eastAsia="Courier New"/>
          </w:rPr>
          <w:delText xml:space="preserve">                                                 </w:delText>
        </w:r>
      </w:del>
      <w:del w:id="1002" w:author="Peter Zehler" w:date="2003-06-03T11:46:00Z">
        <w:r>
          <w:rPr>
            <w:rFonts w:eastAsia="MS Mincho;ＭＳ 明朝" w:cs="Courier New"/>
          </w:rPr>
          <w:delText xml:space="preserve">[this spec]  </w:delText>
        </w:r>
      </w:del>
      <w:del w:id="1003" w:author="Peter Zehler" w:date="2003-06-03T11:46: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del w:id="1005" w:author="Peter Zehler" w:date="2003-06-04T09:48:00Z"/>
        </w:rPr>
      </w:pPr>
      <w:del w:id="1004" w:author="Peter Zehler" w:date="2003-06-04T09:48:00Z">
        <w:r>
          <w:rPr>
            <w:rFonts w:eastAsia="MS Mincho;ＭＳ 明朝" w:cs="Courier New"/>
            <w:highlight w:val="yellow"/>
          </w:rPr>
          <w:delText>ACTION (Tom) - Need to add the xxx-default and xxx-supported for each.</w:delText>
        </w:r>
      </w:del>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11" w:author="Peter Zehler" w:date="2003-06-04T08:38:00Z"/>
        </w:rPr>
      </w:pPr>
      <w:ins w:id="1006" w:author="Peter Zehler" w:date="2003-06-04T08:38:00Z">
        <w:r>
          <w:rPr>
            <w:rFonts w:eastAsia="MS Mincho;ＭＳ 明朝" w:cs="Courier New"/>
          </w:rPr>
          <w:t xml:space="preserve">copies-default (integer(1:MAX))       </w:t>
        </w:r>
      </w:ins>
      <w:ins w:id="1007" w:author="Peter Zehler" w:date="2003-06-04T09:06:00Z">
        <w:r>
          <w:rPr>
            <w:rFonts w:eastAsia="MS Mincho;ＭＳ 明朝" w:cs="Courier New"/>
          </w:rPr>
          <w:t xml:space="preserve">    </w:t>
        </w:r>
      </w:ins>
      <w:ins w:id="1008" w:author="Peter Zehler" w:date="2003-06-04T08:38:00Z">
        <w:r>
          <w:rPr>
            <w:rFonts w:eastAsia="MS Mincho;ＭＳ 明朝" w:cs="Courier New"/>
          </w:rPr>
          <w:t xml:space="preserve">       [this spec]    </w:t>
        </w:r>
      </w:ins>
      <w:ins w:id="1009"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0" w:author="Peter Zehler" w:date="2003-06-04T08:38:00Z">
        <w:r>
          <w:rPr>
            <w:rFonts w:eastAsia="MS Mincho;ＭＳ 明朝" w:cs="Courier New"/>
          </w:rPr>
          <w:t xml:space="preserve"> </w:t>
        </w:r>
      </w:ins>
    </w:p>
    <w:p>
      <w:pPr>
        <w:pStyle w:val="PlainText"/>
        <w:tabs>
          <w:tab w:val="clear" w:pos="720"/>
          <w:tab w:val="left" w:pos="630" w:leader="none"/>
        </w:tabs>
        <w:rPr>
          <w:ins w:id="1017" w:author="Peter Zehler" w:date="2003-06-04T08:38:00Z"/>
        </w:rPr>
      </w:pPr>
      <w:ins w:id="1012" w:author="Peter Zehler" w:date="2003-06-04T08:38:00Z">
        <w:r>
          <w:rPr>
            <w:rFonts w:eastAsia="MS Mincho;ＭＳ 明朝" w:cs="Courier New"/>
          </w:rPr>
          <w:t xml:space="preserve">copies-supported (integer(1:MAX))  </w:t>
        </w:r>
      </w:ins>
      <w:ins w:id="1013" w:author="Peter Zehler" w:date="2003-06-04T09:06:00Z">
        <w:r>
          <w:rPr>
            <w:rFonts w:eastAsia="MS Mincho;ＭＳ 明朝" w:cs="Courier New"/>
          </w:rPr>
          <w:t xml:space="preserve">    </w:t>
        </w:r>
      </w:ins>
      <w:ins w:id="1014" w:author="Peter Zehler" w:date="2003-06-04T08:38:00Z">
        <w:r>
          <w:rPr>
            <w:rFonts w:eastAsia="MS Mincho;ＭＳ 明朝" w:cs="Courier New"/>
          </w:rPr>
          <w:t xml:space="preserve">          [this spec]    </w:t>
        </w:r>
      </w:ins>
      <w:ins w:id="1015"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6" w:author="Peter Zehler" w:date="2003-06-04T08: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23" w:author="Peter Zehler" w:date="2003-06-04T08:44:00Z"/>
        </w:rPr>
      </w:pPr>
      <w:ins w:id="1018" w:author="Peter Zehler" w:date="2003-06-04T08:44:00Z">
        <w:r>
          <w:rPr>
            <w:rFonts w:eastAsia="MS Mincho;ＭＳ 明朝" w:cs="Courier New"/>
          </w:rPr>
          <w:t xml:space="preserve">cover-back-default (collection)           </w:t>
        </w:r>
      </w:ins>
      <w:ins w:id="1019" w:author="Peter Zehler" w:date="2003-06-04T09:06:00Z">
        <w:r>
          <w:rPr>
            <w:rFonts w:eastAsia="MS Mincho;ＭＳ 明朝" w:cs="Courier New"/>
          </w:rPr>
          <w:t xml:space="preserve">    </w:t>
        </w:r>
      </w:ins>
      <w:ins w:id="1020" w:author="Peter Zehler" w:date="2003-06-04T08:44:00Z">
        <w:r>
          <w:rPr>
            <w:rFonts w:eastAsia="MS Mincho;ＭＳ 明朝" w:cs="Courier New"/>
          </w:rPr>
          <w:t xml:space="preserve">   [this spec]    </w:t>
        </w:r>
      </w:ins>
      <w:ins w:id="1021"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22" w:author="Peter Zehler" w:date="2003-06-04T08:44:00Z">
        <w:r>
          <w:rPr>
            <w:rFonts w:eastAsia="MS Mincho;ＭＳ 明朝" w:cs="Courier New"/>
          </w:rPr>
          <w:t xml:space="preserve"> </w:t>
        </w:r>
      </w:ins>
    </w:p>
    <w:p>
      <w:pPr>
        <w:pStyle w:val="PlainText"/>
        <w:tabs>
          <w:tab w:val="clear" w:pos="720"/>
          <w:tab w:val="left" w:pos="630" w:leader="none"/>
        </w:tabs>
        <w:rPr>
          <w:ins w:id="1031" w:author="Peter Zehler" w:date="2003-06-04T08:44:00Z"/>
        </w:rPr>
      </w:pPr>
      <w:ins w:id="1024" w:author="Peter Zehler" w:date="2003-06-04T08:44:00Z">
        <w:r>
          <w:rPr>
            <w:rFonts w:eastAsia="MS Mincho;ＭＳ 明朝" w:cs="Courier New"/>
          </w:rPr>
          <w:t>cover-back-supported (</w:t>
        </w:r>
      </w:ins>
      <w:ins w:id="1025" w:author="Peter Zehler" w:date="2003-06-04T08:46:00Z">
        <w:r>
          <w:rPr>
            <w:rFonts w:eastAsia="MS Mincho;ＭＳ 明朝" w:cs="Courier New"/>
          </w:rPr>
          <w:t>1setOf type2 keyword</w:t>
        </w:r>
      </w:ins>
      <w:ins w:id="1026" w:author="Peter Zehler" w:date="2003-06-04T08:44:00Z">
        <w:r>
          <w:rPr>
            <w:rFonts w:eastAsia="MS Mincho;ＭＳ 明朝" w:cs="Courier New"/>
          </w:rPr>
          <w:t xml:space="preserve">)  </w:t>
        </w:r>
      </w:ins>
      <w:ins w:id="1027" w:author="Peter Zehler" w:date="2003-06-04T09:06:00Z">
        <w:r>
          <w:rPr>
            <w:rFonts w:eastAsia="MS Mincho;ＭＳ 明朝" w:cs="Courier New"/>
          </w:rPr>
          <w:t xml:space="preserve">    </w:t>
        </w:r>
      </w:ins>
      <w:ins w:id="1028" w:author="Peter Zehler" w:date="2003-06-04T08:44:00Z">
        <w:r>
          <w:rPr>
            <w:rFonts w:eastAsia="MS Mincho;ＭＳ 明朝" w:cs="Courier New"/>
          </w:rPr>
          <w:t xml:space="preserve">[this spec]    </w:t>
        </w:r>
      </w:ins>
      <w:ins w:id="1029"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0" w:author="Peter Zehler" w:date="2003-06-04T08:4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37" w:author="Peter Zehler" w:date="2003-06-04T08:47:00Z"/>
        </w:rPr>
      </w:pPr>
      <w:ins w:id="1032" w:author="Peter Zehler" w:date="2003-06-04T08:47:00Z">
        <w:r>
          <w:rPr>
            <w:rFonts w:eastAsia="MS Mincho;ＭＳ 明朝" w:cs="Courier New"/>
          </w:rPr>
          <w:t xml:space="preserve">cover-front-default (collection)           </w:t>
        </w:r>
      </w:ins>
      <w:ins w:id="1033" w:author="Peter Zehler" w:date="2003-06-04T09:07:00Z">
        <w:r>
          <w:rPr>
            <w:rFonts w:eastAsia="MS Mincho;ＭＳ 明朝" w:cs="Courier New"/>
          </w:rPr>
          <w:t xml:space="preserve">    </w:t>
        </w:r>
      </w:ins>
      <w:ins w:id="1034" w:author="Peter Zehler" w:date="2003-06-04T08:47:00Z">
        <w:r>
          <w:rPr>
            <w:rFonts w:eastAsia="MS Mincho;ＭＳ 明朝" w:cs="Courier New"/>
          </w:rPr>
          <w:t xml:space="preserve">  [this spec]    </w:t>
        </w:r>
      </w:ins>
      <w:ins w:id="1035"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6" w:author="Peter Zehler" w:date="2003-06-04T08:47:00Z">
        <w:r>
          <w:rPr>
            <w:rFonts w:eastAsia="MS Mincho;ＭＳ 明朝" w:cs="Courier New"/>
          </w:rPr>
          <w:t xml:space="preserve"> </w:t>
        </w:r>
      </w:ins>
    </w:p>
    <w:p>
      <w:pPr>
        <w:pStyle w:val="PlainText"/>
        <w:tabs>
          <w:tab w:val="clear" w:pos="720"/>
          <w:tab w:val="left" w:pos="630" w:leader="none"/>
        </w:tabs>
        <w:rPr>
          <w:ins w:id="1043" w:author="Peter Zehler" w:date="2003-06-04T08:47:00Z"/>
        </w:rPr>
      </w:pPr>
      <w:ins w:id="1038" w:author="Peter Zehler" w:date="2003-06-04T08:47:00Z">
        <w:r>
          <w:rPr>
            <w:rFonts w:eastAsia="MS Mincho;ＭＳ 明朝" w:cs="Courier New"/>
          </w:rPr>
          <w:t xml:space="preserve">cover-front-supported (1setOf type2 keyword) </w:t>
        </w:r>
      </w:ins>
      <w:ins w:id="1039" w:author="Peter Zehler" w:date="2003-06-04T09:07:00Z">
        <w:r>
          <w:rPr>
            <w:rFonts w:eastAsia="MS Mincho;ＭＳ 明朝" w:cs="Courier New"/>
          </w:rPr>
          <w:t xml:space="preserve">    </w:t>
        </w:r>
      </w:ins>
      <w:ins w:id="1040" w:author="Peter Zehler" w:date="2003-06-04T08:47:00Z">
        <w:r>
          <w:rPr>
            <w:rFonts w:eastAsia="MS Mincho;ＭＳ 明朝" w:cs="Courier New"/>
          </w:rPr>
          <w:t xml:space="preserve">[this spec]    </w:t>
        </w:r>
      </w:ins>
      <w:ins w:id="1041"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2" w:author="Peter Zehler" w:date="2003-06-04T08:47:00Z">
        <w:r>
          <w:rPr>
            <w:rFonts w:eastAsia="MS Mincho;ＭＳ 明朝" w:cs="Courier New"/>
          </w:rPr>
          <w:t xml:space="preserve"> </w:t>
        </w:r>
      </w:ins>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50" w:author="Peter Zehler" w:date="2003-06-04T08:50:00Z"/>
        </w:rPr>
      </w:pPr>
      <w:ins w:id="1044" w:author="Peter Zehler" w:date="2003-06-04T08:50:00Z">
        <w:r>
          <w:rPr>
            <w:szCs w:val="24"/>
          </w:rPr>
          <w:t>feed-orientation-default (type3 keyword)</w:t>
        </w:r>
      </w:ins>
      <w:ins w:id="1045" w:author="Peter Zehler" w:date="2003-06-04T08:50:00Z">
        <w:r>
          <w:rPr>
            <w:rFonts w:eastAsia="MS Mincho;ＭＳ 明朝" w:cs="Courier New"/>
          </w:rPr>
          <w:t xml:space="preserve">   </w:t>
        </w:r>
      </w:ins>
      <w:ins w:id="1046" w:author="Peter Zehler" w:date="2003-06-04T09:07:00Z">
        <w:r>
          <w:rPr>
            <w:rFonts w:eastAsia="MS Mincho;ＭＳ 明朝" w:cs="Courier New"/>
          </w:rPr>
          <w:t xml:space="preserve">    </w:t>
        </w:r>
      </w:ins>
      <w:ins w:id="1047" w:author="Peter Zehler" w:date="2003-06-04T08:50:00Z">
        <w:r>
          <w:rPr>
            <w:rFonts w:eastAsia="MS Mincho;ＭＳ 明朝" w:cs="Courier New"/>
          </w:rPr>
          <w:t xml:space="preserve">  [this spec]    </w:t>
        </w:r>
      </w:ins>
      <w:ins w:id="1048"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9" w:author="Peter Zehler" w:date="2003-06-04T08:50:00Z">
        <w:r>
          <w:rPr>
            <w:rFonts w:eastAsia="MS Mincho;ＭＳ 明朝" w:cs="Courier New"/>
          </w:rPr>
          <w:t xml:space="preserve"> </w:t>
        </w:r>
      </w:ins>
    </w:p>
    <w:p>
      <w:pPr>
        <w:pStyle w:val="PlainText"/>
        <w:tabs>
          <w:tab w:val="clear" w:pos="720"/>
          <w:tab w:val="left" w:pos="630" w:leader="none"/>
        </w:tabs>
        <w:rPr>
          <w:ins w:id="1055" w:author="Peter Zehler" w:date="2003-06-04T08:50:00Z"/>
        </w:rPr>
      </w:pPr>
      <w:ins w:id="1051" w:author="Peter Zehler" w:date="2003-06-04T08:50:00Z">
        <w:r>
          <w:rPr>
            <w:szCs w:val="24"/>
          </w:rPr>
          <w:t>feed-orientation-supported (1setOf type3 keyword)</w:t>
        </w:r>
      </w:ins>
      <w:ins w:id="1052" w:author="Peter Zehler" w:date="2003-06-04T08:50:00Z">
        <w:r>
          <w:rPr>
            <w:rFonts w:eastAsia="MS Mincho;ＭＳ 明朝" w:cs="Courier New"/>
          </w:rPr>
          <w:t xml:space="preserve"> [this spec]  </w:t>
        </w:r>
      </w:ins>
      <w:ins w:id="1053"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54" w:author="Peter Zehler" w:date="2003-06-04T08:5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61" w:author="Peter Zehler" w:date="2003-06-04T08:51:00Z"/>
        </w:rPr>
      </w:pPr>
      <w:ins w:id="1056" w:author="Peter Zehler" w:date="2003-06-04T08:51:00Z">
        <w:r>
          <w:rPr>
            <w:rFonts w:eastAsia="MS Mincho;ＭＳ 明朝" w:cs="Courier New"/>
          </w:rPr>
          <w:t xml:space="preserve">finishings-default (1setOf type2 enum)    </w:t>
        </w:r>
      </w:ins>
      <w:ins w:id="1057" w:author="Peter Zehler" w:date="2003-06-04T09:07:00Z">
        <w:r>
          <w:rPr>
            <w:rFonts w:eastAsia="MS Mincho;ＭＳ 明朝" w:cs="Courier New"/>
          </w:rPr>
          <w:t xml:space="preserve">    </w:t>
        </w:r>
      </w:ins>
      <w:ins w:id="1058" w:author="Peter Zehler" w:date="2003-06-04T08:51:00Z">
        <w:r>
          <w:rPr>
            <w:rFonts w:eastAsia="MS Mincho;ＭＳ 明朝" w:cs="Courier New"/>
          </w:rPr>
          <w:t xml:space="preserve">   [this spec]    </w:t>
        </w:r>
      </w:ins>
      <w:ins w:id="1059"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0" w:author="Peter Zehler" w:date="2003-06-04T08:51:00Z">
        <w:r>
          <w:rPr>
            <w:rFonts w:eastAsia="MS Mincho;ＭＳ 明朝" w:cs="Courier New"/>
          </w:rPr>
          <w:t xml:space="preserve"> </w:t>
        </w:r>
      </w:ins>
    </w:p>
    <w:p>
      <w:pPr>
        <w:pStyle w:val="PlainText"/>
        <w:tabs>
          <w:tab w:val="clear" w:pos="720"/>
          <w:tab w:val="left" w:pos="630" w:leader="none"/>
        </w:tabs>
        <w:rPr>
          <w:ins w:id="1067" w:author="Peter Zehler" w:date="2003-06-04T08:51:00Z"/>
        </w:rPr>
      </w:pPr>
      <w:ins w:id="1062" w:author="Peter Zehler" w:date="2003-06-04T08:51:00Z">
        <w:r>
          <w:rPr>
            <w:rFonts w:eastAsia="MS Mincho;ＭＳ 明朝" w:cs="Courier New"/>
          </w:rPr>
          <w:t xml:space="preserve">finishings-supported (1setOf type2 enum)    </w:t>
        </w:r>
      </w:ins>
      <w:ins w:id="1063" w:author="Peter Zehler" w:date="2003-06-04T09:07:00Z">
        <w:r>
          <w:rPr>
            <w:rFonts w:eastAsia="MS Mincho;ＭＳ 明朝" w:cs="Courier New"/>
          </w:rPr>
          <w:t xml:space="preserve">     </w:t>
        </w:r>
      </w:ins>
      <w:ins w:id="1064" w:author="Peter Zehler" w:date="2003-06-04T08:51:00Z">
        <w:r>
          <w:rPr>
            <w:rFonts w:eastAsia="MS Mincho;ＭＳ 明朝" w:cs="Courier New"/>
          </w:rPr>
          <w:t xml:space="preserve">[this spec]    </w:t>
        </w:r>
      </w:ins>
      <w:ins w:id="1065"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6" w:author="Peter Zehler" w:date="2003-06-04T08:5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73" w:author="Peter Zehler" w:date="2003-06-04T08:52:00Z"/>
        </w:rPr>
      </w:pPr>
      <w:ins w:id="1068" w:author="Peter Zehler" w:date="2003-06-04T08:52:00Z">
        <w:r>
          <w:rPr>
            <w:rFonts w:eastAsia="MS Mincho;ＭＳ 明朝" w:cs="Courier New"/>
          </w:rPr>
          <w:t xml:space="preserve">finishings-col-default (collection)       </w:t>
        </w:r>
      </w:ins>
      <w:ins w:id="1069" w:author="Peter Zehler" w:date="2003-06-04T09:07:00Z">
        <w:r>
          <w:rPr>
            <w:rFonts w:eastAsia="MS Mincho;ＭＳ 明朝" w:cs="Courier New"/>
          </w:rPr>
          <w:t xml:space="preserve">    </w:t>
        </w:r>
      </w:ins>
      <w:ins w:id="1070" w:author="Peter Zehler" w:date="2003-06-04T08:52:00Z">
        <w:r>
          <w:rPr>
            <w:rFonts w:eastAsia="MS Mincho;ＭＳ 明朝" w:cs="Courier New"/>
          </w:rPr>
          <w:t xml:space="preserve">   [this spec]    </w:t>
        </w:r>
      </w:ins>
      <w:ins w:id="1071" w:author="Peter Zehler" w:date="2003-06-04T08:5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2" w:author="Peter Zehler" w:date="2003-06-04T08:52:00Z">
        <w:r>
          <w:rPr>
            <w:rFonts w:eastAsia="MS Mincho;ＭＳ 明朝" w:cs="Courier New"/>
          </w:rPr>
          <w:t xml:space="preserve"> </w:t>
        </w:r>
      </w:ins>
    </w:p>
    <w:p>
      <w:pPr>
        <w:pStyle w:val="PlainText"/>
        <w:tabs>
          <w:tab w:val="clear" w:pos="720"/>
          <w:tab w:val="left" w:pos="630" w:leader="none"/>
        </w:tabs>
        <w:rPr>
          <w:ins w:id="1079" w:author="Peter Zehler" w:date="2003-06-04T08:53:00Z"/>
        </w:rPr>
      </w:pPr>
      <w:ins w:id="1074" w:author="Peter Zehler" w:date="2003-06-04T08:52:00Z">
        <w:r>
          <w:rPr>
            <w:rFonts w:eastAsia="MS Mincho;ＭＳ 明朝" w:cs="Courier New"/>
          </w:rPr>
          <w:t>finishings-col-supported (1setOf type2 keyword) [this spec]</w:t>
        </w:r>
      </w:ins>
      <w:ins w:id="1075" w:author="Peter Zehler" w:date="2003-06-04T09:08:00Z">
        <w:r>
          <w:rPr>
            <w:rFonts w:eastAsia="MS Mincho;ＭＳ 明朝" w:cs="Courier New"/>
          </w:rPr>
          <w:t xml:space="preserve">    </w:t>
        </w:r>
      </w:ins>
      <w:ins w:id="1076" w:author="Peter Zehler" w:date="2003-06-04T08:53:00Z">
        <w:r>
          <w:rPr>
            <w:rFonts w:eastAsia="MS Mincho;ＭＳ 明朝" w:cs="Courier New"/>
          </w:rPr>
          <w:t xml:space="preserve"> </w:t>
        </w:r>
      </w:ins>
      <w:ins w:id="1077" w:author="Peter Zehler" w:date="2003-06-04T08:5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8" w:author="Peter Zehler" w:date="2003-06-04T08:53: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84" w:author="Peter Zehler" w:date="2003-06-04T08:54:00Z"/>
        </w:rPr>
      </w:pPr>
      <w:ins w:id="1080" w:author="Peter Zehler" w:date="2003-06-04T08:54:00Z">
        <w:r>
          <w:rPr>
            <w:rFonts w:eastAsia="MS Mincho;ＭＳ 明朝" w:cs="Courier New"/>
          </w:rPr>
          <w:t xml:space="preserve">font-name-requested-default (name(MAX))    </w:t>
        </w:r>
      </w:ins>
      <w:ins w:id="1081" w:author="Peter Zehler" w:date="2003-06-04T09:08:00Z">
        <w:r>
          <w:rPr>
            <w:rFonts w:eastAsia="MS Mincho;ＭＳ 明朝" w:cs="Courier New"/>
          </w:rPr>
          <w:t xml:space="preserve">    </w:t>
        </w:r>
      </w:ins>
      <w:ins w:id="1082" w:author="Peter Zehler" w:date="2003-06-04T08:54:00Z">
        <w:r>
          <w:rPr>
            <w:rFonts w:eastAsia="MS Mincho;ＭＳ 明朝" w:cs="Courier New"/>
          </w:rPr>
          <w:t xml:space="preserve">  [this spec]    </w:t>
        </w:r>
      </w:ins>
      <w:ins w:id="1083"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90" w:author="Peter Zehler" w:date="2003-06-04T08:54:00Z"/>
        </w:rPr>
      </w:pPr>
      <w:ins w:id="1085" w:author="Peter Zehler" w:date="2003-06-04T08:54:00Z">
        <w:r>
          <w:rPr>
            <w:rFonts w:eastAsia="MS Mincho;ＭＳ 明朝" w:cs="Courier New"/>
          </w:rPr>
          <w:t xml:space="preserve">font-name-requested-supported (1setOfname(MAX)) </w:t>
        </w:r>
      </w:ins>
      <w:ins w:id="1086" w:author="Peter Zehler" w:date="2003-06-04T09:08:00Z">
        <w:r>
          <w:rPr>
            <w:rFonts w:eastAsia="MS Mincho;ＭＳ 明朝" w:cs="Courier New"/>
          </w:rPr>
          <w:t xml:space="preserve"> </w:t>
        </w:r>
      </w:ins>
      <w:ins w:id="1087" w:author="Peter Zehler" w:date="2003-06-04T08:54:00Z">
        <w:r>
          <w:rPr>
            <w:rFonts w:eastAsia="MS Mincho;ＭＳ 明朝" w:cs="Courier New"/>
          </w:rPr>
          <w:t xml:space="preserve">[this spec] </w:t>
        </w:r>
      </w:ins>
      <w:ins w:id="1088" w:author="Peter Zehler" w:date="2003-06-04T09:08:00Z">
        <w:r>
          <w:rPr>
            <w:rFonts w:eastAsia="MS Mincho;ＭＳ 明朝" w:cs="Courier New"/>
          </w:rPr>
          <w:t xml:space="preserve">   </w:t>
        </w:r>
      </w:ins>
      <w:ins w:id="1089"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95" w:author="Peter Zehler" w:date="2003-06-04T08:55:00Z"/>
        </w:rPr>
      </w:pPr>
      <w:ins w:id="1091" w:author="Peter Zehler" w:date="2003-06-04T08:55:00Z">
        <w:r>
          <w:rPr>
            <w:rFonts w:eastAsia="MS Mincho;ＭＳ 明朝" w:cs="Courier New"/>
          </w:rPr>
          <w:t xml:space="preserve">font-size-requested-default (name(MAX))     </w:t>
        </w:r>
      </w:ins>
      <w:ins w:id="1092" w:author="Peter Zehler" w:date="2003-06-04T09:08:00Z">
        <w:r>
          <w:rPr>
            <w:rFonts w:eastAsia="MS Mincho;ＭＳ 明朝" w:cs="Courier New"/>
          </w:rPr>
          <w:t xml:space="preserve">    </w:t>
        </w:r>
      </w:ins>
      <w:ins w:id="1093" w:author="Peter Zehler" w:date="2003-06-04T08:55:00Z">
        <w:r>
          <w:rPr>
            <w:rFonts w:eastAsia="MS Mincho;ＭＳ 明朝" w:cs="Courier New"/>
          </w:rPr>
          <w:t xml:space="preserve"> [this spec]    </w:t>
        </w:r>
      </w:ins>
      <w:ins w:id="109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102" w:author="Peter Zehler" w:date="2003-06-04T08:55:00Z"/>
        </w:rPr>
      </w:pPr>
      <w:ins w:id="1096" w:author="Peter Zehler" w:date="2003-06-04T08:55:00Z">
        <w:r>
          <w:rPr>
            <w:rFonts w:eastAsia="MS Mincho;ＭＳ 明朝" w:cs="Courier New"/>
          </w:rPr>
          <w:t xml:space="preserve">font-size-requested-supported (1setOfname(MAX)) </w:t>
        </w:r>
      </w:ins>
      <w:ins w:id="1097" w:author="Peter Zehler" w:date="2003-06-04T09:08:00Z">
        <w:r>
          <w:rPr>
            <w:rFonts w:eastAsia="MS Mincho;ＭＳ 明朝" w:cs="Courier New"/>
          </w:rPr>
          <w:t xml:space="preserve"> </w:t>
        </w:r>
      </w:ins>
      <w:ins w:id="1098" w:author="Peter Zehler" w:date="2003-06-04T08:55:00Z">
        <w:r>
          <w:rPr>
            <w:rFonts w:eastAsia="MS Mincho;ＭＳ 明朝" w:cs="Courier New"/>
          </w:rPr>
          <w:t>[this spec]</w:t>
        </w:r>
      </w:ins>
      <w:ins w:id="1099" w:author="Peter Zehler" w:date="2003-06-04T09:08:00Z">
        <w:r>
          <w:rPr>
            <w:rFonts w:eastAsia="MS Mincho;ＭＳ 明朝" w:cs="Courier New"/>
          </w:rPr>
          <w:t xml:space="preserve">   </w:t>
        </w:r>
      </w:ins>
      <w:ins w:id="1100" w:author="Peter Zehler" w:date="2003-06-04T08:55:00Z">
        <w:r>
          <w:rPr>
            <w:rFonts w:eastAsia="MS Mincho;ＭＳ 明朝" w:cs="Courier New"/>
          </w:rPr>
          <w:t xml:space="preserve"> </w:t>
        </w:r>
      </w:ins>
      <w:ins w:id="1101"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ins w:id="1106" w:author="Peter Zehler" w:date="2003-06-04T08:55:00Z"/>
        </w:rPr>
      </w:pPr>
      <w:ins w:id="1103" w:author="Peter Zehler" w:date="2003-06-04T08:55:00Z">
        <w:r>
          <w:rPr>
            <w:rFonts w:eastAsia="MS Mincho;ＭＳ 明朝" w:cs="Courier New"/>
          </w:rPr>
          <w:t xml:space="preserve">force-front-side (1setOf integer(1:MAX))     [this spec]    </w:t>
        </w:r>
      </w:ins>
      <w:ins w:id="110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05" w:author="Peter Zehler" w:date="2003-06-04T08:55:00Z">
        <w:r>
          <w:rPr>
            <w:rFonts w:eastAsia="MS Mincho;ＭＳ 明朝" w:cs="Courier New"/>
          </w:rPr>
          <w:t xml:space="preserve"> </w:t>
        </w:r>
      </w:ins>
    </w:p>
    <w:p>
      <w:pPr>
        <w:pStyle w:val="PlainText"/>
        <w:tabs>
          <w:tab w:val="clear" w:pos="720"/>
          <w:tab w:val="left" w:pos="630" w:leader="none"/>
        </w:tabs>
        <w:ind w:left="630" w:hanging="0"/>
        <w:rPr>
          <w:ins w:id="1112" w:author="Peter Zehler" w:date="2003-06-04T08:55:00Z"/>
        </w:rPr>
      </w:pPr>
      <w:ins w:id="1107" w:author="Peter Zehler" w:date="2003-06-04T08:55:00Z">
        <w:r>
          <w:rPr>
            <w:rFonts w:eastAsia="MS Mincho;ＭＳ 明朝" w:cs="Courier New"/>
          </w:rPr>
          <w:t>force-front-side (</w:t>
        </w:r>
      </w:ins>
      <w:ins w:id="1108" w:author="Peter Zehler" w:date="2003-06-04T08:58:00Z">
        <w:r>
          <w:rPr>
            <w:rFonts w:eastAsia="MS Mincho;ＭＳ 明朝" w:cs="Courier New"/>
          </w:rPr>
          <w:t>rangeOf</w:t>
        </w:r>
      </w:ins>
      <w:ins w:id="1109" w:author="Peter Zehler" w:date="2003-06-04T08:55:00Z">
        <w:r>
          <w:rPr>
            <w:rFonts w:eastAsia="MS Mincho;ＭＳ 明朝" w:cs="Courier New"/>
          </w:rPr>
          <w:t xml:space="preserve">Integer(1:MAX))     [this spec]    </w:t>
        </w:r>
      </w:ins>
      <w:ins w:id="1110"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Peter Zehler" w:date="2003-06-04T08:5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imposition-template (type</w:t>
      </w:r>
      <w:ins w:id="1113" w:author="Peter Zehler" w:date="2003-06-04T09:00:00Z">
        <w:r>
          <w:rPr>
            <w:rFonts w:eastAsia="MS Mincho;ＭＳ 明朝" w:cs="Courier New"/>
          </w:rPr>
          <w:t>3</w:t>
        </w:r>
      </w:ins>
      <w:del w:id="1114" w:author="Peter Zehler" w:date="2003-06-04T09:00:00Z">
        <w:r>
          <w:rPr>
            <w:rFonts w:eastAsia="MS Mincho;ＭＳ 明朝" w:cs="Courier New"/>
          </w:rPr>
          <w:delText>2</w:delText>
        </w:r>
      </w:del>
      <w:r>
        <w:rPr>
          <w:rFonts w:eastAsia="MS Mincho;ＭＳ 明朝" w:cs="Courier New"/>
        </w:rPr>
        <w:t xml:space="preserve">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16" w:author="Peter Zehler" w:date="2003-06-04T09:01:00Z"/>
        </w:rPr>
      </w:pPr>
      <w:ins w:id="1115" w:author="Peter Zehler" w:date="2003-06-04T08:59:00Z">
        <w:r>
          <w:rPr>
            <w:rFonts w:eastAsia="MS Mincho;ＭＳ 明朝" w:cs="Courier New"/>
          </w:rPr>
          <w:t xml:space="preserve">imposition-template-default (type3 keyword | name(MAX))  </w:t>
        </w:r>
      </w:ins>
    </w:p>
    <w:p>
      <w:pPr>
        <w:pStyle w:val="PlainText"/>
        <w:tabs>
          <w:tab w:val="clear" w:pos="720"/>
          <w:tab w:val="left" w:pos="630" w:leader="none"/>
        </w:tabs>
        <w:rPr>
          <w:ins w:id="1123" w:author="Peter Zehler" w:date="2003-06-04T08:59:00Z"/>
        </w:rPr>
      </w:pPr>
      <w:ins w:id="1117" w:author="Peter Zehler" w:date="2003-06-04T09:01:00Z">
        <w:r>
          <w:rPr>
            <w:rFonts w:eastAsia="Courier New" w:cs="Courier New"/>
          </w:rPr>
          <w:t xml:space="preserve">                               </w:t>
        </w:r>
      </w:ins>
      <w:ins w:id="1118" w:author="Peter Zehler" w:date="2003-06-04T09:09:00Z">
        <w:r>
          <w:rPr>
            <w:rFonts w:eastAsia="Courier New" w:cs="Courier New"/>
          </w:rPr>
          <w:t xml:space="preserve">    </w:t>
        </w:r>
      </w:ins>
      <w:ins w:id="1119" w:author="Peter Zehler" w:date="2003-06-04T09:01:00Z">
        <w:r>
          <w:rPr>
            <w:rFonts w:eastAsia="Courier New" w:cs="Courier New"/>
          </w:rPr>
          <w:t xml:space="preserve">              </w:t>
        </w:r>
      </w:ins>
      <w:ins w:id="1120" w:author="Peter Zehler" w:date="2003-06-04T08:59:00Z">
        <w:r>
          <w:rPr>
            <w:rFonts w:eastAsia="MS Mincho;ＭＳ 明朝" w:cs="Courier New"/>
          </w:rPr>
          <w:t xml:space="preserve">[this spec]    </w:t>
        </w:r>
      </w:ins>
      <w:ins w:id="1121"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Peter Zehler" w:date="2003-06-04T08:59:00Z">
        <w:r>
          <w:rPr>
            <w:rFonts w:eastAsia="MS Mincho;ＭＳ 明朝" w:cs="Courier New"/>
          </w:rPr>
          <w:t xml:space="preserve"> </w:t>
        </w:r>
      </w:ins>
    </w:p>
    <w:p>
      <w:pPr>
        <w:pStyle w:val="PlainText"/>
        <w:tabs>
          <w:tab w:val="clear" w:pos="720"/>
          <w:tab w:val="left" w:pos="630" w:leader="none"/>
        </w:tabs>
        <w:rPr>
          <w:ins w:id="1127" w:author="Peter Zehler" w:date="2003-06-04T08:59:00Z"/>
        </w:rPr>
      </w:pPr>
      <w:ins w:id="1124" w:author="Peter Zehler" w:date="2003-06-04T08:59:00Z">
        <w:r>
          <w:rPr>
            <w:rFonts w:eastAsia="MS Mincho;ＭＳ 明朝" w:cs="Courier New"/>
          </w:rPr>
          <w:t>imposition-template-supported (</w:t>
        </w:r>
      </w:ins>
      <w:ins w:id="1125" w:author="Peter Zehler" w:date="2003-06-04T09:01:00Z">
        <w:r>
          <w:rPr>
            <w:rFonts w:eastAsia="MS Mincho;ＭＳ 明朝" w:cs="Courier New"/>
          </w:rPr>
          <w:t xml:space="preserve">1setOf </w:t>
        </w:r>
      </w:ins>
      <w:ins w:id="1126" w:author="Peter Zehler" w:date="2003-06-04T08:59:00Z">
        <w:r>
          <w:rPr>
            <w:rFonts w:eastAsia="MS Mincho;ＭＳ 明朝" w:cs="Courier New"/>
          </w:rPr>
          <w:t>type3 keyword | name(MAX))</w:t>
        </w:r>
      </w:ins>
    </w:p>
    <w:p>
      <w:pPr>
        <w:pStyle w:val="PlainText"/>
        <w:tabs>
          <w:tab w:val="clear" w:pos="720"/>
          <w:tab w:val="left" w:pos="630" w:leader="none"/>
        </w:tabs>
        <w:rPr>
          <w:ins w:id="1134" w:author="Peter Zehler" w:date="2003-06-04T08:59:00Z"/>
        </w:rPr>
      </w:pPr>
      <w:ins w:id="1128" w:author="Peter Zehler" w:date="2003-06-04T09:02:00Z">
        <w:r>
          <w:rPr>
            <w:rFonts w:eastAsia="Courier New" w:cs="Courier New"/>
          </w:rPr>
          <w:t xml:space="preserve">                                            </w:t>
        </w:r>
      </w:ins>
      <w:ins w:id="1129" w:author="Peter Zehler" w:date="2003-06-04T09:09:00Z">
        <w:r>
          <w:rPr>
            <w:rFonts w:eastAsia="Courier New" w:cs="Courier New"/>
          </w:rPr>
          <w:t xml:space="preserve">    </w:t>
        </w:r>
      </w:ins>
      <w:ins w:id="1130" w:author="Peter Zehler" w:date="2003-06-04T09:02:00Z">
        <w:r>
          <w:rPr>
            <w:rFonts w:eastAsia="Courier New" w:cs="Courier New"/>
          </w:rPr>
          <w:t xml:space="preserve"> </w:t>
        </w:r>
      </w:ins>
      <w:ins w:id="1131" w:author="Peter Zehler" w:date="2003-06-04T08:59:00Z">
        <w:r>
          <w:rPr>
            <w:rFonts w:eastAsia="MS Mincho;ＭＳ 明朝" w:cs="Courier New"/>
          </w:rPr>
          <w:t xml:space="preserve">[this spec]    </w:t>
        </w:r>
      </w:ins>
      <w:ins w:id="1132"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3" w:author="Peter Zehler" w:date="2003-06-04T08:5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40" w:author="Peter Zehler" w:date="2003-06-04T09:03:00Z"/>
        </w:rPr>
      </w:pPr>
      <w:ins w:id="1135" w:author="Peter Zehler" w:date="2003-06-04T09:03:00Z">
        <w:r>
          <w:rPr>
            <w:rFonts w:eastAsia="MS Mincho;ＭＳ 明朝" w:cs="Courier New"/>
          </w:rPr>
          <w:t xml:space="preserve">insert-sheet-default (1setOf collection)     </w:t>
        </w:r>
      </w:ins>
      <w:ins w:id="1136" w:author="Peter Zehler" w:date="2003-06-04T09:09:00Z">
        <w:r>
          <w:rPr>
            <w:rFonts w:eastAsia="MS Mincho;ＭＳ 明朝" w:cs="Courier New"/>
          </w:rPr>
          <w:t xml:space="preserve">    </w:t>
        </w:r>
      </w:ins>
      <w:ins w:id="1137" w:author="Peter Zehler" w:date="2003-06-04T09:03:00Z">
        <w:r>
          <w:rPr>
            <w:rFonts w:eastAsia="MS Mincho;ＭＳ 明朝" w:cs="Courier New"/>
          </w:rPr>
          <w:t xml:space="preserve">[this spec]    </w:t>
        </w:r>
      </w:ins>
      <w:ins w:id="1138"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9" w:author="Peter Zehler" w:date="2003-06-04T09:03:00Z">
        <w:r>
          <w:rPr>
            <w:rFonts w:eastAsia="MS Mincho;ＭＳ 明朝" w:cs="Courier New"/>
          </w:rPr>
          <w:t xml:space="preserve"> </w:t>
        </w:r>
      </w:ins>
    </w:p>
    <w:p>
      <w:pPr>
        <w:pStyle w:val="PlainText"/>
        <w:tabs>
          <w:tab w:val="clear" w:pos="720"/>
          <w:tab w:val="left" w:pos="630" w:leader="none"/>
        </w:tabs>
        <w:rPr>
          <w:ins w:id="1146" w:author="Peter Zehler" w:date="2003-06-04T09:03:00Z"/>
        </w:rPr>
      </w:pPr>
      <w:ins w:id="1141" w:author="Peter Zehler" w:date="2003-06-04T09:03:00Z">
        <w:r>
          <w:rPr>
            <w:rFonts w:eastAsia="MS Mincho;ＭＳ 明朝" w:cs="Courier New"/>
          </w:rPr>
          <w:t>insert-sheet-supported (1setOf type2 keyword)</w:t>
        </w:r>
      </w:ins>
      <w:ins w:id="1142" w:author="Peter Zehler" w:date="2003-06-04T09:09:00Z">
        <w:r>
          <w:rPr>
            <w:rFonts w:eastAsia="MS Mincho;ＭＳ 明朝" w:cs="Courier New"/>
          </w:rPr>
          <w:t xml:space="preserve">    </w:t>
        </w:r>
      </w:ins>
      <w:ins w:id="1143" w:author="Peter Zehler" w:date="2003-06-04T09:03:00Z">
        <w:r>
          <w:rPr>
            <w:rFonts w:eastAsia="MS Mincho;ＭＳ 明朝" w:cs="Courier New"/>
          </w:rPr>
          <w:t xml:space="preserve">[this spec]    </w:t>
        </w:r>
      </w:ins>
      <w:ins w:id="1144"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5" w:author="Peter Zehler" w:date="2003-06-04T09:03: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52" w:author="Peter Zehler" w:date="2003-06-04T09:04:00Z"/>
        </w:rPr>
      </w:pPr>
      <w:ins w:id="1147" w:author="Peter Zehler" w:date="2003-06-04T09:04:00Z">
        <w:r>
          <w:rPr>
            <w:rFonts w:eastAsia="MS Mincho;ＭＳ 明朝" w:cs="Courier New"/>
          </w:rPr>
          <w:t xml:space="preserve">media-default (type3 keyword | name(MAX))   </w:t>
        </w:r>
      </w:ins>
      <w:ins w:id="1148" w:author="Peter Zehler" w:date="2003-06-04T09:09:00Z">
        <w:r>
          <w:rPr>
            <w:rFonts w:eastAsia="MS Mincho;ＭＳ 明朝" w:cs="Courier New"/>
          </w:rPr>
          <w:t xml:space="preserve">    </w:t>
        </w:r>
      </w:ins>
      <w:ins w:id="1149" w:author="Peter Zehler" w:date="2003-06-04T09:04:00Z">
        <w:r>
          <w:rPr>
            <w:rFonts w:eastAsia="MS Mincho;ＭＳ 明朝" w:cs="Courier New"/>
          </w:rPr>
          <w:t xml:space="preserve"> [this spec]    </w:t>
        </w:r>
      </w:ins>
      <w:ins w:id="1150"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1" w:author="Peter Zehler" w:date="2003-06-04T09:04:00Z">
        <w:r>
          <w:rPr>
            <w:rFonts w:eastAsia="MS Mincho;ＭＳ 明朝" w:cs="Courier New"/>
          </w:rPr>
          <w:t xml:space="preserve"> </w:t>
        </w:r>
      </w:ins>
    </w:p>
    <w:p>
      <w:pPr>
        <w:pStyle w:val="PlainText"/>
        <w:tabs>
          <w:tab w:val="clear" w:pos="720"/>
          <w:tab w:val="left" w:pos="630" w:leader="none"/>
        </w:tabs>
        <w:rPr>
          <w:ins w:id="1157" w:author="Peter Zehler" w:date="2003-06-04T09:04:00Z"/>
        </w:rPr>
      </w:pPr>
      <w:ins w:id="1153" w:author="Peter Zehler" w:date="2003-06-04T09:04:00Z">
        <w:r>
          <w:rPr>
            <w:rFonts w:eastAsia="MS Mincho;ＭＳ 明朝" w:cs="Courier New"/>
          </w:rPr>
          <w:t>media-supported (1setOf type3 keyword | name(MAX)) [this spec]</w:t>
        </w:r>
      </w:ins>
      <w:ins w:id="1154" w:author="Peter Zehler" w:date="2003-06-04T09:09:00Z">
        <w:r>
          <w:rPr>
            <w:rFonts w:eastAsia="MS Mincho;ＭＳ 明朝" w:cs="Courier New"/>
          </w:rPr>
          <w:t xml:space="preserve">  </w:t>
        </w:r>
      </w:ins>
      <w:ins w:id="1155"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6" w:author="Peter Zehler" w:date="2003-06-04T09:0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61" w:author="Peter Zehler" w:date="2003-06-04T09:10:00Z"/>
        </w:rPr>
      </w:pPr>
      <w:ins w:id="1158" w:author="Peter Zehler" w:date="2003-06-04T09:10:00Z">
        <w:r>
          <w:rPr>
            <w:rFonts w:eastAsia="MS Mincho;ＭＳ 明朝" w:cs="Courier New"/>
          </w:rPr>
          <w:t xml:space="preserve">media-col-default (collection)                   [this spec]    </w:t>
        </w:r>
      </w:ins>
      <w:ins w:id="1159"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0" w:author="Peter Zehler" w:date="2003-06-04T09:10:00Z">
        <w:r>
          <w:rPr>
            <w:rFonts w:eastAsia="MS Mincho;ＭＳ 明朝" w:cs="Courier New"/>
          </w:rPr>
          <w:t xml:space="preserve"> </w:t>
        </w:r>
      </w:ins>
    </w:p>
    <w:p>
      <w:pPr>
        <w:pStyle w:val="PlainText"/>
        <w:tabs>
          <w:tab w:val="clear" w:pos="720"/>
          <w:tab w:val="left" w:pos="630" w:leader="none"/>
        </w:tabs>
        <w:rPr>
          <w:ins w:id="1165" w:author="Peter Zehler" w:date="2003-06-04T09:10:00Z"/>
        </w:rPr>
      </w:pPr>
      <w:ins w:id="1162" w:author="Peter Zehler" w:date="2003-06-04T09:10:00Z">
        <w:r>
          <w:rPr>
            <w:rFonts w:eastAsia="MS Mincho;ＭＳ 明朝" w:cs="Courier New"/>
          </w:rPr>
          <w:t xml:space="preserve">media-col-supported (1setOf type2 keyword)       [this spec]    </w:t>
        </w:r>
      </w:ins>
      <w:ins w:id="1163"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4" w:author="Peter Zehler" w:date="2003-06-04T09:10: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67" w:author="Peter Zehler" w:date="2003-06-04T09:11:00Z"/>
        </w:rPr>
      </w:pPr>
      <w:ins w:id="1166" w:author="Peter Zehler" w:date="2003-06-04T09:11:00Z">
        <w:r>
          <w:rPr>
            <w:rFonts w:eastAsia="MS Mincho;ＭＳ 明朝" w:cs="Courier New"/>
          </w:rPr>
          <w:t>media-input-tray-check-default (type3 keyword | name(MAX))</w:t>
        </w:r>
      </w:ins>
    </w:p>
    <w:p>
      <w:pPr>
        <w:pStyle w:val="PlainText"/>
        <w:tabs>
          <w:tab w:val="clear" w:pos="720"/>
          <w:tab w:val="left" w:pos="630" w:leader="none"/>
        </w:tabs>
        <w:rPr>
          <w:ins w:id="1172" w:author="Peter Zehler" w:date="2003-06-04T09:11:00Z"/>
        </w:rPr>
      </w:pPr>
      <w:ins w:id="1168" w:author="Peter Zehler" w:date="2003-06-04T09:11:00Z">
        <w:r>
          <w:rPr>
            <w:rFonts w:eastAsia="Courier New" w:cs="Courier New"/>
          </w:rPr>
          <w:t xml:space="preserve">                                                 </w:t>
        </w:r>
      </w:ins>
      <w:ins w:id="1169" w:author="Peter Zehler" w:date="2003-06-04T09:11:00Z">
        <w:r>
          <w:rPr>
            <w:rFonts w:eastAsia="MS Mincho;ＭＳ 明朝" w:cs="Courier New"/>
          </w:rPr>
          <w:t xml:space="preserve">[this spec]    </w:t>
        </w:r>
      </w:ins>
      <w:ins w:id="1170"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1" w:author="Peter Zehler" w:date="2003-06-04T09:11:00Z">
        <w:r>
          <w:rPr>
            <w:rFonts w:eastAsia="MS Mincho;ＭＳ 明朝" w:cs="Courier New"/>
          </w:rPr>
          <w:t xml:space="preserve"> </w:t>
        </w:r>
      </w:ins>
    </w:p>
    <w:p>
      <w:pPr>
        <w:pStyle w:val="PlainText"/>
        <w:tabs>
          <w:tab w:val="clear" w:pos="720"/>
          <w:tab w:val="left" w:pos="630" w:leader="none"/>
        </w:tabs>
        <w:rPr>
          <w:rFonts w:eastAsia="MS Mincho;ＭＳ 明朝" w:cs="Courier New"/>
          <w:ins w:id="1174" w:author="Peter Zehler" w:date="2003-06-04T09:11:00Z"/>
        </w:rPr>
      </w:pPr>
      <w:ins w:id="1173" w:author="Peter Zehler" w:date="2003-06-04T09:11:00Z">
        <w:r>
          <w:rPr>
            <w:rFonts w:eastAsia="MS Mincho;ＭＳ 明朝" w:cs="Courier New"/>
          </w:rPr>
          <w:t>media-input-tray-check-supported (1setOf type3 keyword | name(MAX))</w:t>
        </w:r>
      </w:ins>
    </w:p>
    <w:p>
      <w:pPr>
        <w:pStyle w:val="PlainText"/>
        <w:tabs>
          <w:tab w:val="clear" w:pos="720"/>
          <w:tab w:val="left" w:pos="630" w:leader="none"/>
        </w:tabs>
        <w:rPr>
          <w:ins w:id="1179" w:author="Peter Zehler" w:date="2003-06-04T09:11:00Z"/>
        </w:rPr>
      </w:pPr>
      <w:ins w:id="1175" w:author="Peter Zehler" w:date="2003-06-04T09:11:00Z">
        <w:r>
          <w:rPr>
            <w:rFonts w:eastAsia="Courier New" w:cs="Courier New"/>
          </w:rPr>
          <w:t xml:space="preserve">                                                 </w:t>
        </w:r>
      </w:ins>
      <w:ins w:id="1176" w:author="Peter Zehler" w:date="2003-06-04T09:11:00Z">
        <w:r>
          <w:rPr>
            <w:rFonts w:eastAsia="MS Mincho;ＭＳ 明朝" w:cs="Courier New"/>
          </w:rPr>
          <w:t xml:space="preserve">[this spec]    </w:t>
        </w:r>
      </w:ins>
      <w:ins w:id="1177"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8" w:author="Peter Zehler" w:date="2003-06-04T09:1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83" w:author="Peter Zehler" w:date="2003-06-04T09:12:00Z"/>
        </w:rPr>
      </w:pPr>
      <w:ins w:id="1180" w:author="Peter Zehler" w:date="2003-06-04T09:12:00Z">
        <w:r>
          <w:rPr>
            <w:rFonts w:eastAsia="MS Mincho;ＭＳ 明朝" w:cs="Courier New"/>
          </w:rPr>
          <w:t xml:space="preserve">number-up-default (integer(1:MAX))               [this spec]    </w:t>
        </w:r>
      </w:ins>
      <w:ins w:id="1181"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82" w:author="Peter Zehler" w:date="2003-06-04T09:12:00Z">
        <w:r>
          <w:rPr>
            <w:rFonts w:eastAsia="MS Mincho;ＭＳ 明朝" w:cs="Courier New"/>
          </w:rPr>
          <w:t xml:space="preserve"> </w:t>
        </w:r>
      </w:ins>
    </w:p>
    <w:p>
      <w:pPr>
        <w:pStyle w:val="PlainText"/>
        <w:tabs>
          <w:tab w:val="clear" w:pos="720"/>
          <w:tab w:val="left" w:pos="630" w:leader="none"/>
        </w:tabs>
        <w:rPr>
          <w:ins w:id="1188" w:author="Peter Zehler" w:date="2003-06-04T09:16:00Z"/>
        </w:rPr>
      </w:pPr>
      <w:ins w:id="1184" w:author="Peter Zehler" w:date="2003-06-04T09:12:00Z">
        <w:r>
          <w:rPr>
            <w:rFonts w:eastAsia="MS Mincho;ＭＳ 明朝" w:cs="Courier New"/>
          </w:rPr>
          <w:t>number-up-supported (</w:t>
        </w:r>
      </w:ins>
      <w:ins w:id="1185" w:author="Peter Zehler" w:date="2003-06-04T09:16:00Z">
        <w:r>
          <w:rPr>
            <w:rFonts w:eastAsia="MS Mincho;ＭＳ 明朝" w:cs="Courier New"/>
          </w:rPr>
          <w:t>1setOf</w:t>
        </w:r>
      </w:ins>
      <w:ins w:id="1186" w:author="Peter Zehler" w:date="2003-06-04T09:12:00Z">
        <w:r>
          <w:rPr>
            <w:rFonts w:eastAsia="MS Mincho;ＭＳ 明朝" w:cs="Courier New"/>
          </w:rPr>
          <w:t xml:space="preserve">integer(1:MAX)) </w:t>
        </w:r>
      </w:ins>
      <w:ins w:id="1187" w:author="Peter Zehler" w:date="2003-06-04T09:16:00Z">
        <w:r>
          <w:rPr>
            <w:rFonts w:eastAsia="MS Mincho;ＭＳ 明朝" w:cs="Courier New"/>
          </w:rPr>
          <w:t>| RangeOfInteger (1:MAX)</w:t>
        </w:r>
      </w:ins>
    </w:p>
    <w:p>
      <w:pPr>
        <w:pStyle w:val="PlainText"/>
        <w:tabs>
          <w:tab w:val="clear" w:pos="720"/>
          <w:tab w:val="left" w:pos="630" w:leader="none"/>
        </w:tabs>
        <w:rPr>
          <w:ins w:id="1194" w:author="Peter Zehler" w:date="2003-06-04T09:12:00Z"/>
        </w:rPr>
      </w:pPr>
      <w:ins w:id="1189" w:author="Peter Zehler" w:date="2003-06-04T09:16:00Z">
        <w:r>
          <w:rPr>
            <w:rFonts w:eastAsia="Courier New" w:cs="Courier New"/>
          </w:rPr>
          <w:t xml:space="preserve">                           </w:t>
        </w:r>
      </w:ins>
      <w:ins w:id="1190" w:author="Peter Zehler" w:date="2003-06-04T09:12:00Z">
        <w:r>
          <w:rPr>
            <w:rFonts w:eastAsia="Courier New" w:cs="Courier New"/>
          </w:rPr>
          <w:t xml:space="preserve">                      </w:t>
        </w:r>
      </w:ins>
      <w:ins w:id="1191" w:author="Peter Zehler" w:date="2003-06-04T09:12:00Z">
        <w:r>
          <w:rPr>
            <w:rFonts w:eastAsia="MS Mincho;ＭＳ 明朝" w:cs="Courier New"/>
          </w:rPr>
          <w:t xml:space="preserve">[this spec]    </w:t>
        </w:r>
      </w:ins>
      <w:ins w:id="1192"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3" w:author="Peter Zehler" w:date="2003-06-04T09:1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98" w:author="Peter Zehler" w:date="2003-06-04T09:16:00Z"/>
        </w:rPr>
      </w:pPr>
      <w:ins w:id="1195" w:author="Peter Zehler" w:date="2003-06-04T09:16:00Z">
        <w:r>
          <w:rPr>
            <w:rFonts w:eastAsia="MS Mincho;ＭＳ 明朝" w:cs="Courier New"/>
          </w:rPr>
          <w:t xml:space="preserve">orientation-requested-default (type2 enum)       [this spec]    </w:t>
        </w:r>
      </w:ins>
      <w:ins w:id="1196"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7" w:author="Peter Zehler" w:date="2003-06-04T09:16:00Z">
        <w:r>
          <w:rPr>
            <w:rFonts w:eastAsia="MS Mincho;ＭＳ 明朝" w:cs="Courier New"/>
          </w:rPr>
          <w:t xml:space="preserve"> </w:t>
        </w:r>
      </w:ins>
    </w:p>
    <w:p>
      <w:pPr>
        <w:pStyle w:val="PlainText"/>
        <w:tabs>
          <w:tab w:val="clear" w:pos="720"/>
          <w:tab w:val="left" w:pos="630" w:leader="none"/>
        </w:tabs>
        <w:rPr>
          <w:ins w:id="1202" w:author="Peter Zehler" w:date="2003-06-04T09:16:00Z"/>
        </w:rPr>
      </w:pPr>
      <w:ins w:id="1199" w:author="Peter Zehler" w:date="2003-06-04T09:16:00Z">
        <w:r>
          <w:rPr>
            <w:rFonts w:eastAsia="MS Mincho;ＭＳ 明朝" w:cs="Courier New"/>
          </w:rPr>
          <w:t xml:space="preserve">orientation-requested-supported (1setOftype2 enum) [this spec]  </w:t>
        </w:r>
      </w:ins>
      <w:ins w:id="1200"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1" w:author="Peter Zehler" w:date="2003-06-04T09:1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06" w:author="Peter Zehler" w:date="2003-06-04T09:18:00Z"/>
        </w:rPr>
      </w:pPr>
      <w:ins w:id="1203" w:author="Peter Zehler" w:date="2003-06-04T09:18:00Z">
        <w:r>
          <w:rPr>
            <w:rFonts w:eastAsia="MS Mincho;ＭＳ 明朝" w:cs="Courier New"/>
          </w:rPr>
          <w:t xml:space="preserve">output-bin-default (type2 keyword | name(MAX))   [this spec]    </w:t>
        </w:r>
      </w:ins>
      <w:ins w:id="1204"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5" w:author="Peter Zehler" w:date="2003-06-04T09:18:00Z">
        <w:r>
          <w:rPr>
            <w:rFonts w:eastAsia="MS Mincho;ＭＳ 明朝" w:cs="Courier New"/>
          </w:rPr>
          <w:t xml:space="preserve"> </w:t>
        </w:r>
      </w:ins>
    </w:p>
    <w:p>
      <w:pPr>
        <w:pStyle w:val="PlainText"/>
        <w:tabs>
          <w:tab w:val="clear" w:pos="720"/>
          <w:tab w:val="left" w:pos="630" w:leader="none"/>
        </w:tabs>
        <w:rPr>
          <w:rFonts w:eastAsia="MS Mincho;ＭＳ 明朝" w:cs="Courier New"/>
          <w:ins w:id="1208" w:author="Peter Zehler" w:date="2003-06-04T09:18:00Z"/>
        </w:rPr>
      </w:pPr>
      <w:ins w:id="1207" w:author="Peter Zehler" w:date="2003-06-04T09:18:00Z">
        <w:r>
          <w:rPr>
            <w:rFonts w:eastAsia="MS Mincho;ＭＳ 明朝" w:cs="Courier New"/>
          </w:rPr>
          <w:t xml:space="preserve">output-bin-supported (1setOf type2 keyword | name(MAX)) </w:t>
        </w:r>
      </w:ins>
    </w:p>
    <w:p>
      <w:pPr>
        <w:pStyle w:val="PlainText"/>
        <w:tabs>
          <w:tab w:val="clear" w:pos="720"/>
          <w:tab w:val="left" w:pos="630" w:leader="none"/>
        </w:tabs>
        <w:rPr>
          <w:ins w:id="1213" w:author="Peter Zehler" w:date="2003-06-04T09:18:00Z"/>
        </w:rPr>
      </w:pPr>
      <w:ins w:id="1209" w:author="Peter Zehler" w:date="2003-06-04T09:18:00Z">
        <w:r>
          <w:rPr>
            <w:rFonts w:eastAsia="Courier New" w:cs="Courier New"/>
          </w:rPr>
          <w:t xml:space="preserve">                                                 </w:t>
        </w:r>
      </w:ins>
      <w:ins w:id="1210" w:author="Peter Zehler" w:date="2003-06-04T09:18:00Z">
        <w:r>
          <w:rPr>
            <w:rFonts w:eastAsia="MS Mincho;ＭＳ 明朝" w:cs="Courier New"/>
          </w:rPr>
          <w:t xml:space="preserve">[this spec]    </w:t>
        </w:r>
      </w:ins>
      <w:ins w:id="1211"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2" w:author="Peter Zehler" w:date="2003-06-04T09:1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17" w:author="Peter Zehler" w:date="2003-06-04T09:19:00Z"/>
        </w:rPr>
      </w:pPr>
      <w:ins w:id="1214" w:author="Peter Zehler" w:date="2003-06-04T09:19:00Z">
        <w:r>
          <w:rPr>
            <w:rFonts w:eastAsia="MS Mincho;ＭＳ 明朝" w:cs="Courier New"/>
          </w:rPr>
          <w:t xml:space="preserve">page-delivery-default (type2 keyword)            [this spec]    </w:t>
        </w:r>
      </w:ins>
      <w:ins w:id="1215"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6" w:author="Peter Zehler" w:date="2003-06-04T09:19:00Z">
        <w:r>
          <w:rPr>
            <w:rFonts w:eastAsia="MS Mincho;ＭＳ 明朝" w:cs="Courier New"/>
          </w:rPr>
          <w:t xml:space="preserve"> </w:t>
        </w:r>
      </w:ins>
    </w:p>
    <w:p>
      <w:pPr>
        <w:pStyle w:val="PlainText"/>
        <w:tabs>
          <w:tab w:val="clear" w:pos="720"/>
          <w:tab w:val="left" w:pos="630" w:leader="none"/>
        </w:tabs>
        <w:rPr>
          <w:ins w:id="1221" w:author="Peter Zehler" w:date="2003-06-04T09:19:00Z"/>
        </w:rPr>
      </w:pPr>
      <w:ins w:id="1218" w:author="Peter Zehler" w:date="2003-06-04T09:19:00Z">
        <w:r>
          <w:rPr>
            <w:rFonts w:eastAsia="MS Mincho;ＭＳ 明朝" w:cs="Courier New"/>
          </w:rPr>
          <w:t xml:space="preserve">page-delivery-supported (1setOf type2 keyword)   [this spec]    </w:t>
        </w:r>
      </w:ins>
      <w:ins w:id="1219"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0" w:author="Peter Zehler" w:date="2003-06-04T09:1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25" w:author="Peter Zehler" w:date="2003-06-04T09:20:00Z"/>
        </w:rPr>
      </w:pPr>
      <w:ins w:id="1222" w:author="Peter Zehler" w:date="2003-06-04T09:20:00Z">
        <w:r>
          <w:rPr>
            <w:rFonts w:eastAsia="MS Mincho;ＭＳ 明朝" w:cs="Courier New"/>
          </w:rPr>
          <w:t xml:space="preserve">page-order-received-default (type2 keyword)      [this spec]    </w:t>
        </w:r>
      </w:ins>
      <w:ins w:id="1223"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4" w:author="Peter Zehler" w:date="2003-06-04T09:20: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Peter Zehler" w:date="2003-06-04T09:20:00Z"/>
        </w:rPr>
      </w:pPr>
      <w:ins w:id="1226" w:author="Peter Zehler" w:date="2003-06-04T09:20:00Z">
        <w:r>
          <w:rPr>
            <w:rFonts w:eastAsia="MS Mincho;ＭＳ 明朝" w:cs="Courier New"/>
          </w:rPr>
          <w:t xml:space="preserve">page-order-received-supported (1setOf type2 keyword) </w:t>
        </w:r>
      </w:ins>
    </w:p>
    <w:p>
      <w:pPr>
        <w:pStyle w:val="PlainText"/>
        <w:tabs>
          <w:tab w:val="clear" w:pos="720"/>
          <w:tab w:val="left" w:pos="630" w:leader="none"/>
        </w:tabs>
        <w:rPr>
          <w:ins w:id="1232" w:author="Peter Zehler" w:date="2003-06-04T09:20:00Z"/>
        </w:rPr>
      </w:pPr>
      <w:ins w:id="1228" w:author="Peter Zehler" w:date="2003-06-04T09:20:00Z">
        <w:r>
          <w:rPr>
            <w:rFonts w:eastAsia="Courier New" w:cs="Courier New"/>
          </w:rPr>
          <w:t xml:space="preserve">                                                 </w:t>
        </w:r>
      </w:ins>
      <w:ins w:id="1229" w:author="Peter Zehler" w:date="2003-06-04T09:20:00Z">
        <w:r>
          <w:rPr>
            <w:rFonts w:eastAsia="MS Mincho;ＭＳ 明朝" w:cs="Courier New"/>
          </w:rPr>
          <w:t xml:space="preserve">[this spec]    </w:t>
        </w:r>
      </w:ins>
      <w:ins w:id="1230"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1" w:author="Peter Zehler" w:date="2003-06-04T09:20:00Z">
        <w:r>
          <w:rPr>
            <w:rFonts w:eastAsia="MS Mincho;ＭＳ 明朝" w:cs="Courier New"/>
          </w:rPr>
          <w:t xml:space="preserve"> </w:t>
        </w:r>
      </w:ins>
    </w:p>
    <w:p>
      <w:pPr>
        <w:pStyle w:val="PlainText"/>
        <w:tabs>
          <w:tab w:val="clear" w:pos="720"/>
          <w:tab w:val="left" w:pos="630" w:leader="none"/>
        </w:tabs>
        <w:rPr/>
      </w:pPr>
      <w:del w:id="1233" w:author="Peter Zehler" w:date="2003-06-04T09:21:00Z">
        <w:r>
          <w:rPr>
            <w:rFonts w:eastAsia="MS Mincho;ＭＳ 明朝" w:cs="Courier New"/>
          </w:rPr>
          <w:delText>page-</w:delText>
        </w:r>
      </w:del>
      <w:r>
        <w:rPr>
          <w:rFonts w:eastAsia="MS Mincho;ＭＳ 明朝" w:cs="Courier New"/>
        </w:rPr>
        <w:t xml:space="preserve">overrides (1setOf collection)              </w:t>
      </w:r>
      <w:ins w:id="1234" w:author="Peter Zehler" w:date="2003-06-04T09:21:00Z">
        <w:r>
          <w:rPr>
            <w:rFonts w:eastAsia="MS Mincho;ＭＳ 明朝" w:cs="Courier New"/>
          </w:rPr>
          <w:t xml:space="preserve">     </w:t>
        </w:r>
      </w:ins>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39" w:author="Peter Zehler" w:date="2003-06-04T09:22:00Z"/>
        </w:rPr>
      </w:pPr>
      <w:ins w:id="1235" w:author="Peter Zehler" w:date="2003-06-04T09:22:00Z">
        <w:r>
          <w:rPr>
            <w:rFonts w:eastAsia="Courier New" w:cs="Courier New"/>
          </w:rPr>
          <w:t xml:space="preserve">  </w:t>
        </w:r>
      </w:ins>
      <w:ins w:id="1236" w:author="Peter Zehler" w:date="2003-06-04T09:22:00Z">
        <w:r>
          <w:rPr>
            <w:rFonts w:eastAsia="MS Mincho;ＭＳ 明朝" w:cs="Courier New"/>
          </w:rPr>
          <w:t xml:space="preserve">pages (1setOf rangeOfInteger(MAX))             [this spec]    </w:t>
        </w:r>
      </w:ins>
      <w:ins w:id="1237"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Peter Zehler" w:date="2003-06-04T09:22:00Z">
        <w:r>
          <w:rPr>
            <w:rFonts w:eastAsia="MS Mincho;ＭＳ 明朝" w:cs="Courier New"/>
          </w:rPr>
          <w:t xml:space="preserve"> </w:t>
        </w:r>
      </w:ins>
    </w:p>
    <w:p>
      <w:pPr>
        <w:pStyle w:val="PlainText"/>
        <w:tabs>
          <w:tab w:val="clear" w:pos="720"/>
          <w:tab w:val="left" w:pos="630" w:leader="none"/>
        </w:tabs>
        <w:rPr>
          <w:ins w:id="1244" w:author="Peter Zehler" w:date="2003-06-04T09:22:00Z"/>
        </w:rPr>
      </w:pPr>
      <w:ins w:id="1240" w:author="Peter Zehler" w:date="2003-06-04T09:22:00Z">
        <w:r>
          <w:rPr>
            <w:rFonts w:eastAsia="Courier New" w:cs="Courier New"/>
          </w:rPr>
          <w:t xml:space="preserve">  </w:t>
        </w:r>
      </w:ins>
      <w:ins w:id="1241" w:author="Peter Zehler" w:date="2003-06-04T09:22:00Z">
        <w:r>
          <w:rPr>
            <w:rFonts w:eastAsia="MS Mincho;ＭＳ 明朝" w:cs="Courier New"/>
          </w:rPr>
          <w:t xml:space="preserve">document-numbers (1setOf rangeOfInteger(MAX))  [this spec]    </w:t>
        </w:r>
      </w:ins>
      <w:ins w:id="1242"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3" w:author="Peter Zehler" w:date="2003-06-04T09:22: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249" w:author="Peter Zehler" w:date="2003-06-04T09:22:00Z"/>
        </w:rPr>
      </w:pPr>
      <w:del w:id="1245" w:author="Peter Zehler" w:date="2003-06-04T09:22:00Z">
        <w:r>
          <w:rPr>
            <w:rFonts w:eastAsia="Courier New" w:cs="Courier New"/>
          </w:rPr>
          <w:delText xml:space="preserve">  </w:delText>
        </w:r>
      </w:del>
      <w:del w:id="1246" w:author="Peter Zehler" w:date="2003-06-04T09:22:00Z">
        <w:r>
          <w:rPr>
            <w:rFonts w:eastAsia="MS Mincho;ＭＳ 明朝" w:cs="Courier New"/>
          </w:rPr>
          <w:delText xml:space="preserve">input-documents (1setOf rangeOfInteger(MAX))   [this spec]    </w:delText>
        </w:r>
      </w:del>
      <w:del w:id="124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Peter Zehler" w:date="2003-06-04T09:22:00Z">
        <w:r>
          <w:rPr>
            <w:rFonts w:eastAsia="MS Mincho;ＭＳ 明朝" w:cs="Courier New"/>
          </w:rPr>
          <w:delText xml:space="preserve"> </w:delText>
        </w:r>
      </w:del>
    </w:p>
    <w:p>
      <w:pPr>
        <w:pStyle w:val="PlainText"/>
        <w:tabs>
          <w:tab w:val="clear" w:pos="720"/>
          <w:tab w:val="left" w:pos="630" w:leader="none"/>
        </w:tabs>
        <w:rPr>
          <w:del w:id="1254" w:author="Peter Zehler" w:date="2003-06-04T09:22:00Z"/>
        </w:rPr>
      </w:pPr>
      <w:del w:id="1250" w:author="Peter Zehler" w:date="2003-06-04T09:22:00Z">
        <w:r>
          <w:rPr>
            <w:rFonts w:eastAsia="Courier New" w:cs="Courier New"/>
          </w:rPr>
          <w:delText xml:space="preserve">  </w:delText>
        </w:r>
      </w:del>
      <w:del w:id="1251" w:author="Peter Zehler" w:date="2003-06-04T09:22:00Z">
        <w:r>
          <w:rPr>
            <w:rFonts w:eastAsia="MS Mincho;ＭＳ 明朝" w:cs="Courier New"/>
          </w:rPr>
          <w:delText xml:space="preserve">output-documents (1setOf rangeOfInteger(MAX))  [this spec]    </w:delText>
        </w:r>
      </w:del>
      <w:del w:id="1252"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3" w:author="Peter Zehler" w:date="2003-06-04T09:22:00Z">
        <w:r>
          <w:rPr>
            <w:rFonts w:eastAsia="MS Mincho;ＭＳ 明朝" w:cs="Courier New"/>
          </w:rPr>
          <w:delText xml:space="preserve"> </w:delText>
        </w:r>
      </w:del>
    </w:p>
    <w:p>
      <w:pPr>
        <w:pStyle w:val="PlainText"/>
        <w:tabs>
          <w:tab w:val="clear" w:pos="720"/>
          <w:tab w:val="left" w:pos="630" w:leader="none"/>
        </w:tabs>
        <w:rPr>
          <w:del w:id="1259" w:author="Peter Zehler" w:date="2003-06-04T09:22:00Z"/>
        </w:rPr>
      </w:pPr>
      <w:del w:id="1255" w:author="Peter Zehler" w:date="2003-06-04T09:22:00Z">
        <w:r>
          <w:rPr>
            <w:rFonts w:eastAsia="Courier New" w:cs="Courier New"/>
          </w:rPr>
          <w:delText xml:space="preserve">  </w:delText>
        </w:r>
      </w:del>
      <w:del w:id="1256" w:author="Peter Zehler" w:date="2003-06-04T09:22:00Z">
        <w:r>
          <w:rPr>
            <w:rFonts w:eastAsia="MS Mincho;ＭＳ 明朝" w:cs="Courier New"/>
          </w:rPr>
          <w:delText xml:space="preserve">pages (1setOf rangeOfInteger(MAX))             [this spec]    </w:delText>
        </w:r>
      </w:del>
      <w:del w:id="125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8" w:author="Peter Zehler" w:date="2003-06-04T09:22:00Z">
        <w:r>
          <w:rPr>
            <w:rFonts w:eastAsia="MS Mincho;ＭＳ 明朝" w:cs="Courier New"/>
          </w:rPr>
          <w:delText xml:space="preserve"> </w:delText>
        </w:r>
      </w:del>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ins w:id="1263" w:author="Peter Zehler" w:date="2003-06-04T09:22:00Z"/>
        </w:rPr>
      </w:pPr>
      <w:ins w:id="1260" w:author="Peter Zehler" w:date="2003-06-04T09:22:00Z">
        <w:r>
          <w:rPr>
            <w:rFonts w:eastAsia="MS Mincho;ＭＳ 明朝" w:cs="Courier New"/>
          </w:rPr>
          <w:t xml:space="preserve">overrides-supported (1setOf type2 keyword)       [this spec]    </w:t>
        </w:r>
      </w:ins>
      <w:ins w:id="1261"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62" w:author="Peter Zehler" w:date="2003-06-04T09:2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3" w:author="Peter Zehler" w:date="2003-06-04T09:24:00Z"/>
        </w:rPr>
      </w:pPr>
      <w:ins w:id="1264" w:author="Peter Zehler" w:date="2003-06-04T09:24:00Z">
        <w:r>
          <w:rPr>
            <w:rFonts w:eastAsia="MS Mincho;ＭＳ 明朝" w:cs="Courier New"/>
          </w:rPr>
          <w:t>page-ranges</w:t>
        </w:r>
      </w:ins>
      <w:ins w:id="1265" w:author="Peter Zehler" w:date="2003-06-04T09:26:00Z">
        <w:r>
          <w:rPr>
            <w:rFonts w:eastAsia="MS Mincho;ＭＳ 明朝" w:cs="Courier New"/>
          </w:rPr>
          <w:t>-supported</w:t>
        </w:r>
      </w:ins>
      <w:ins w:id="1266" w:author="Peter Zehler" w:date="2003-06-04T09:24:00Z">
        <w:r>
          <w:rPr>
            <w:rFonts w:eastAsia="MS Mincho;ＭＳ 明朝" w:cs="Courier New"/>
          </w:rPr>
          <w:t xml:space="preserve"> (</w:t>
        </w:r>
      </w:ins>
      <w:ins w:id="1267" w:author="Peter Zehler" w:date="2003-06-04T09:26:00Z">
        <w:r>
          <w:rPr>
            <w:rFonts w:eastAsia="MS Mincho;ＭＳ 明朝" w:cs="Courier New"/>
          </w:rPr>
          <w:t>boolean</w:t>
        </w:r>
      </w:ins>
      <w:ins w:id="1268" w:author="Peter Zehler" w:date="2003-06-04T09:24:00Z">
        <w:r>
          <w:rPr>
            <w:rFonts w:eastAsia="MS Mincho;ＭＳ 明朝" w:cs="Courier New"/>
          </w:rPr>
          <w:t xml:space="preserve">)    </w:t>
        </w:r>
      </w:ins>
      <w:ins w:id="1269" w:author="Peter Zehler" w:date="2003-06-04T09:26:00Z">
        <w:r>
          <w:rPr>
            <w:rFonts w:eastAsia="MS Mincho;ＭＳ 明朝" w:cs="Courier New"/>
          </w:rPr>
          <w:t xml:space="preserve">           </w:t>
        </w:r>
      </w:ins>
      <w:ins w:id="1270" w:author="Peter Zehler" w:date="2003-06-04T09:24:00Z">
        <w:r>
          <w:rPr>
            <w:rFonts w:eastAsia="MS Mincho;ＭＳ 明朝" w:cs="Courier New"/>
          </w:rPr>
          <w:t xml:space="preserve">   [this spec]    </w:t>
        </w:r>
      </w:ins>
      <w:ins w:id="1271" w:author="Peter Zehler" w:date="2003-06-04T09:2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2" w:author="Peter Zehler" w:date="2003-06-04T09:2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7" w:author="Peter Zehler" w:date="2003-06-04T09:33:00Z"/>
        </w:rPr>
      </w:pPr>
      <w:ins w:id="1274" w:author="Peter Zehler" w:date="2003-06-04T09:33:00Z">
        <w:r>
          <w:rPr>
            <w:rFonts w:eastAsia="MS Mincho;ＭＳ 明朝" w:cs="Courier New"/>
          </w:rPr>
          <w:t xml:space="preserve">pages-per-subset-supported (boolean)             [this spec]    </w:t>
        </w:r>
      </w:ins>
      <w:ins w:id="1275" w:author="Peter Zehler" w:date="2003-06-04T09:3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6" w:author="Peter Zehler" w:date="2003-06-04T09:33:00Z">
        <w:r>
          <w:rPr>
            <w:rFonts w:eastAsia="MS Mincho;ＭＳ 明朝" w:cs="Courier New"/>
          </w:rPr>
          <w:t xml:space="preserve"> </w:t>
        </w:r>
      </w:ins>
    </w:p>
    <w:p>
      <w:pPr>
        <w:pStyle w:val="PlainText"/>
        <w:tabs>
          <w:tab w:val="clear" w:pos="720"/>
          <w:tab w:val="left" w:pos="630" w:leader="none"/>
        </w:tabs>
        <w:rPr>
          <w:del w:id="1281" w:author="Peter Zehler" w:date="2003-06-04T09:35:00Z"/>
        </w:rPr>
      </w:pPr>
      <w:del w:id="1278" w:author="Peter Zehler" w:date="2003-06-04T09:35:00Z">
        <w:r>
          <w:rPr>
            <w:rFonts w:eastAsia="MS Mincho;ＭＳ 明朝" w:cs="Courier New"/>
          </w:rPr>
          <w:delText xml:space="preserve">presentation-direction-number-up (type2 keyword) [this spec]    </w:delText>
        </w:r>
      </w:del>
      <w:del w:id="1279" w:author="Peter Zehler" w:date="2003-06-04T09:35: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80" w:author="Peter Zehler" w:date="2003-06-04T09:35:00Z">
        <w:r>
          <w:rPr>
            <w:rFonts w:eastAsia="MS Mincho;ＭＳ 明朝" w:cs="Courier New"/>
          </w:rPr>
          <w:delText xml:space="preserve"> </w:delText>
        </w:r>
      </w:del>
    </w:p>
    <w:p>
      <w:pPr>
        <w:pStyle w:val="PlainText"/>
        <w:tabs>
          <w:tab w:val="clear" w:pos="720"/>
          <w:tab w:val="left" w:pos="630" w:leader="none"/>
        </w:tabs>
        <w:rPr>
          <w:ins w:id="1285" w:author="Peter Zehler" w:date="2003-06-04T09:34:00Z"/>
        </w:rPr>
      </w:pPr>
      <w:ins w:id="1282" w:author="Peter Zehler" w:date="2003-06-04T09:34:00Z">
        <w:r>
          <w:rPr>
            <w:rFonts w:eastAsia="MS Mincho;ＭＳ 明朝" w:cs="Courier New"/>
          </w:rPr>
          <w:t xml:space="preserve">presentation-direction-number-up (type2 keyword) [this spec]    </w:t>
        </w:r>
      </w:ins>
      <w:ins w:id="1283"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84"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87" w:author="Peter Zehler" w:date="2003-06-04T09:34:00Z"/>
        </w:rPr>
      </w:pPr>
      <w:ins w:id="1286" w:author="Peter Zehler" w:date="2003-06-04T09:34:00Z">
        <w:r>
          <w:rPr>
            <w:rFonts w:eastAsia="MS Mincho;ＭＳ 明朝" w:cs="Courier New"/>
          </w:rPr>
          <w:t xml:space="preserve">presentation-direction-number-up-default (type2 keyword) </w:t>
        </w:r>
      </w:ins>
    </w:p>
    <w:p>
      <w:pPr>
        <w:pStyle w:val="PlainText"/>
        <w:tabs>
          <w:tab w:val="clear" w:pos="720"/>
          <w:tab w:val="left" w:pos="630" w:leader="none"/>
        </w:tabs>
        <w:rPr>
          <w:ins w:id="1292" w:author="Peter Zehler" w:date="2003-06-04T09:34:00Z"/>
        </w:rPr>
      </w:pPr>
      <w:ins w:id="1288" w:author="Peter Zehler" w:date="2003-06-04T09:34:00Z">
        <w:r>
          <w:rPr>
            <w:rFonts w:eastAsia="Courier New" w:cs="Courier New"/>
          </w:rPr>
          <w:t xml:space="preserve">                                                 </w:t>
        </w:r>
      </w:ins>
      <w:ins w:id="1289" w:author="Peter Zehler" w:date="2003-06-04T09:34:00Z">
        <w:r>
          <w:rPr>
            <w:rFonts w:eastAsia="MS Mincho;ＭＳ 明朝" w:cs="Courier New"/>
          </w:rPr>
          <w:t xml:space="preserve">[this spec]    </w:t>
        </w:r>
      </w:ins>
      <w:ins w:id="1290"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1"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94" w:author="Peter Zehler" w:date="2003-06-04T09:34:00Z"/>
        </w:rPr>
      </w:pPr>
      <w:ins w:id="1293" w:author="Peter Zehler" w:date="2003-06-04T09:34:00Z">
        <w:r>
          <w:rPr>
            <w:rFonts w:eastAsia="MS Mincho;ＭＳ 明朝" w:cs="Courier New"/>
          </w:rPr>
          <w:t xml:space="preserve">presentation-direction-number-up-supported (1setOf type2 keyword) </w:t>
        </w:r>
      </w:ins>
    </w:p>
    <w:p>
      <w:pPr>
        <w:pStyle w:val="PlainText"/>
        <w:tabs>
          <w:tab w:val="clear" w:pos="720"/>
          <w:tab w:val="left" w:pos="630" w:leader="none"/>
        </w:tabs>
        <w:rPr>
          <w:ins w:id="1299" w:author="Peter Zehler" w:date="2003-06-04T09:34:00Z"/>
        </w:rPr>
      </w:pPr>
      <w:ins w:id="1295" w:author="Peter Zehler" w:date="2003-06-04T09:34:00Z">
        <w:r>
          <w:rPr>
            <w:rFonts w:eastAsia="Courier New" w:cs="Courier New"/>
          </w:rPr>
          <w:t xml:space="preserve">                                                 </w:t>
        </w:r>
      </w:ins>
      <w:ins w:id="1296" w:author="Peter Zehler" w:date="2003-06-04T09:34:00Z">
        <w:r>
          <w:rPr>
            <w:rFonts w:eastAsia="MS Mincho;ＭＳ 明朝" w:cs="Courier New"/>
          </w:rPr>
          <w:t xml:space="preserve">[this spec]    </w:t>
        </w:r>
      </w:ins>
      <w:ins w:id="1297"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8" w:author="Peter Zehler" w:date="2003-06-04T09:3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03" w:author="Peter Zehler" w:date="2003-06-04T09:35:00Z"/>
        </w:rPr>
      </w:pPr>
      <w:ins w:id="1300" w:author="Peter Zehler" w:date="2003-06-04T09:35:00Z">
        <w:r>
          <w:rPr>
            <w:rFonts w:eastAsia="MS Mincho;ＭＳ 明朝" w:cs="Courier New"/>
          </w:rPr>
          <w:t xml:space="preserve">print-quality-default (type2 enum)               [this spec]    </w:t>
        </w:r>
      </w:ins>
      <w:ins w:id="1301"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2" w:author="Peter Zehler" w:date="2003-06-04T09:35:00Z">
        <w:r>
          <w:rPr>
            <w:rFonts w:eastAsia="MS Mincho;ＭＳ 明朝" w:cs="Courier New"/>
          </w:rPr>
          <w:t xml:space="preserve"> </w:t>
        </w:r>
      </w:ins>
    </w:p>
    <w:p>
      <w:pPr>
        <w:pStyle w:val="PlainText"/>
        <w:tabs>
          <w:tab w:val="clear" w:pos="720"/>
          <w:tab w:val="left" w:pos="630" w:leader="none"/>
        </w:tabs>
        <w:rPr>
          <w:ins w:id="1307" w:author="Peter Zehler" w:date="2003-06-04T09:35:00Z"/>
        </w:rPr>
      </w:pPr>
      <w:ins w:id="1304" w:author="Peter Zehler" w:date="2003-06-04T09:35:00Z">
        <w:r>
          <w:rPr>
            <w:rFonts w:eastAsia="MS Mincho;ＭＳ 明朝" w:cs="Courier New"/>
          </w:rPr>
          <w:t xml:space="preserve">print-quality-supported (1setOf type2 enum)      [this spec]    </w:t>
        </w:r>
      </w:ins>
      <w:ins w:id="1305"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6"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1" w:author="Peter Zehler" w:date="2003-06-04T09:35:00Z"/>
        </w:rPr>
      </w:pPr>
      <w:ins w:id="1308" w:author="Peter Zehler" w:date="2003-06-04T09:35:00Z">
        <w:r>
          <w:rPr>
            <w:rFonts w:eastAsia="MS Mincho;ＭＳ 明朝" w:cs="Courier New"/>
          </w:rPr>
          <w:t xml:space="preserve">printer-resolution-default (resolution)          [this spec]    </w:t>
        </w:r>
      </w:ins>
      <w:ins w:id="1309"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0" w:author="Peter Zehler" w:date="2003-06-04T09:35:00Z">
        <w:r>
          <w:rPr>
            <w:rFonts w:eastAsia="MS Mincho;ＭＳ 明朝" w:cs="Courier New"/>
          </w:rPr>
          <w:t xml:space="preserve"> </w:t>
        </w:r>
      </w:ins>
    </w:p>
    <w:p>
      <w:pPr>
        <w:pStyle w:val="PlainText"/>
        <w:tabs>
          <w:tab w:val="clear" w:pos="720"/>
          <w:tab w:val="left" w:pos="630" w:leader="none"/>
        </w:tabs>
        <w:rPr>
          <w:ins w:id="1315" w:author="Peter Zehler" w:date="2003-06-04T09:35:00Z"/>
        </w:rPr>
      </w:pPr>
      <w:ins w:id="1312" w:author="Peter Zehler" w:date="2003-06-04T09:35:00Z">
        <w:r>
          <w:rPr>
            <w:rFonts w:eastAsia="MS Mincho;ＭＳ 明朝" w:cs="Courier New"/>
          </w:rPr>
          <w:t xml:space="preserve">printer-resolution-supported (1setOf resolution) [this spec]    </w:t>
        </w:r>
      </w:ins>
      <w:ins w:id="1313"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4"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9" w:author="Peter Zehler" w:date="2003-06-04T09:36:00Z"/>
        </w:rPr>
      </w:pPr>
      <w:ins w:id="1316" w:author="Peter Zehler" w:date="2003-06-04T09:36:00Z">
        <w:r>
          <w:rPr>
            <w:rFonts w:eastAsia="MS Mincho;ＭＳ 明朝" w:cs="Courier New"/>
          </w:rPr>
          <w:t xml:space="preserve">separator-sheets-default (collection)            [this spec]    </w:t>
        </w:r>
      </w:ins>
      <w:ins w:id="1317"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8" w:author="Peter Zehler" w:date="2003-06-04T09:36:00Z">
        <w:r>
          <w:rPr>
            <w:rFonts w:eastAsia="MS Mincho;ＭＳ 明朝" w:cs="Courier New"/>
          </w:rPr>
          <w:t xml:space="preserve"> </w:t>
        </w:r>
      </w:ins>
    </w:p>
    <w:p>
      <w:pPr>
        <w:pStyle w:val="PlainText"/>
        <w:tabs>
          <w:tab w:val="clear" w:pos="720"/>
          <w:tab w:val="left" w:pos="630" w:leader="none"/>
        </w:tabs>
        <w:rPr>
          <w:ins w:id="1323" w:author="Peter Zehler" w:date="2003-06-04T09:36:00Z"/>
        </w:rPr>
      </w:pPr>
      <w:ins w:id="1320" w:author="Peter Zehler" w:date="2003-06-04T09:36:00Z">
        <w:r>
          <w:rPr>
            <w:rFonts w:eastAsia="MS Mincho;ＭＳ 明朝" w:cs="Courier New"/>
          </w:rPr>
          <w:t xml:space="preserve">separator-sheets-supported (1setOf type2 keyword) [this spec]   </w:t>
        </w:r>
      </w:ins>
      <w:ins w:id="1321"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2" w:author="Peter Zehler" w:date="2003-06-04T09:3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27" w:author="Peter Zehler" w:date="2003-06-04T09:37:00Z"/>
        </w:rPr>
      </w:pPr>
      <w:ins w:id="1324" w:author="Peter Zehler" w:date="2003-06-04T09:37:00Z">
        <w:r>
          <w:rPr>
            <w:rFonts w:eastAsia="MS Mincho;ＭＳ 明朝" w:cs="Courier New"/>
          </w:rPr>
          <w:t xml:space="preserve">sheet-collate-default (type2 keyword)            [this spec]    </w:t>
        </w:r>
      </w:ins>
      <w:ins w:id="1325"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6" w:author="Peter Zehler" w:date="2003-06-04T09:37:00Z">
        <w:r>
          <w:rPr>
            <w:rFonts w:eastAsia="MS Mincho;ＭＳ 明朝" w:cs="Courier New"/>
          </w:rPr>
          <w:t xml:space="preserve"> </w:t>
        </w:r>
      </w:ins>
    </w:p>
    <w:p>
      <w:pPr>
        <w:pStyle w:val="PlainText"/>
        <w:tabs>
          <w:tab w:val="clear" w:pos="720"/>
          <w:tab w:val="left" w:pos="630" w:leader="none"/>
        </w:tabs>
        <w:rPr>
          <w:ins w:id="1331" w:author="Peter Zehler" w:date="2003-06-04T09:37:00Z"/>
        </w:rPr>
      </w:pPr>
      <w:ins w:id="1328" w:author="Peter Zehler" w:date="2003-06-04T09:37:00Z">
        <w:r>
          <w:rPr>
            <w:rFonts w:eastAsia="MS Mincho;ＭＳ 明朝" w:cs="Courier New"/>
          </w:rPr>
          <w:t xml:space="preserve">sheet-collate-supported (1setOf type2 keyword)   [this spec]    </w:t>
        </w:r>
      </w:ins>
      <w:ins w:id="1329"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0" w:author="Peter Zehler" w:date="2003-06-04T09:37: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35" w:author="Peter Zehler" w:date="2003-06-04T09:38:00Z"/>
        </w:rPr>
      </w:pPr>
      <w:ins w:id="1332" w:author="Peter Zehler" w:date="2003-06-04T09:38:00Z">
        <w:r>
          <w:rPr>
            <w:rFonts w:eastAsia="MS Mincho;ＭＳ 明朝" w:cs="Courier New"/>
          </w:rPr>
          <w:t xml:space="preserve">sides-default (type2 keyword)                    [this spec]    </w:t>
        </w:r>
      </w:ins>
      <w:ins w:id="1333"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4" w:author="Peter Zehler" w:date="2003-06-04T09:38:00Z">
        <w:r>
          <w:rPr>
            <w:rFonts w:eastAsia="MS Mincho;ＭＳ 明朝" w:cs="Courier New"/>
          </w:rPr>
          <w:t xml:space="preserve"> </w:t>
        </w:r>
      </w:ins>
    </w:p>
    <w:p>
      <w:pPr>
        <w:pStyle w:val="PlainText"/>
        <w:tabs>
          <w:tab w:val="clear" w:pos="720"/>
          <w:tab w:val="left" w:pos="630" w:leader="none"/>
        </w:tabs>
        <w:rPr>
          <w:ins w:id="1339" w:author="Peter Zehler" w:date="2003-06-04T09:38:00Z"/>
        </w:rPr>
      </w:pPr>
      <w:ins w:id="1336" w:author="Peter Zehler" w:date="2003-06-04T09:38:00Z">
        <w:r>
          <w:rPr>
            <w:rFonts w:eastAsia="MS Mincho;ＭＳ 明朝" w:cs="Courier New"/>
          </w:rPr>
          <w:t xml:space="preserve">sides-supported (1setOf type2 keyword)           [this spec]    </w:t>
        </w:r>
      </w:ins>
      <w:ins w:id="1337"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8"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43" w:author="Peter Zehler" w:date="2003-06-04T09:38:00Z"/>
        </w:rPr>
      </w:pPr>
      <w:ins w:id="1340" w:author="Peter Zehler" w:date="2003-06-04T09:38:00Z">
        <w:r>
          <w:rPr>
            <w:rFonts w:eastAsia="MS Mincho;ＭＳ 明朝" w:cs="Courier New"/>
          </w:rPr>
          <w:t xml:space="preserve">x-image-position-default (type2 keyword)         [this spec]    </w:t>
        </w:r>
      </w:ins>
      <w:ins w:id="1341"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2" w:author="Peter Zehler" w:date="2003-06-04T09:38:00Z">
        <w:r>
          <w:rPr>
            <w:rFonts w:eastAsia="MS Mincho;ＭＳ 明朝" w:cs="Courier New"/>
          </w:rPr>
          <w:t xml:space="preserve"> </w:t>
        </w:r>
      </w:ins>
    </w:p>
    <w:p>
      <w:pPr>
        <w:pStyle w:val="PlainText"/>
        <w:tabs>
          <w:tab w:val="clear" w:pos="720"/>
          <w:tab w:val="left" w:pos="630" w:leader="none"/>
        </w:tabs>
        <w:rPr>
          <w:ins w:id="1347" w:author="Peter Zehler" w:date="2003-06-04T09:38:00Z"/>
        </w:rPr>
      </w:pPr>
      <w:ins w:id="1344" w:author="Peter Zehler" w:date="2003-06-04T09:38:00Z">
        <w:r>
          <w:rPr>
            <w:rFonts w:eastAsia="MS Mincho;ＭＳ 明朝" w:cs="Courier New"/>
          </w:rPr>
          <w:t xml:space="preserve">x-image-position-supported (1setOf type2 keyword) [this spec]   </w:t>
        </w:r>
      </w:ins>
      <w:ins w:id="1345"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6"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51" w:author="Peter Zehler" w:date="2003-06-04T09:40:00Z"/>
        </w:rPr>
      </w:pPr>
      <w:ins w:id="1348" w:author="Peter Zehler" w:date="2003-06-04T09:40:00Z">
        <w:r>
          <w:rPr>
            <w:rFonts w:eastAsia="MS Mincho;ＭＳ 明朝" w:cs="Courier New"/>
          </w:rPr>
          <w:t xml:space="preserve">x-image-shift-default (integer(MIN:MAX))         [this spec]    </w:t>
        </w:r>
      </w:ins>
      <w:ins w:id="134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0" w:author="Peter Zehler" w:date="2003-06-04T09:40:00Z">
        <w:r>
          <w:rPr>
            <w:rFonts w:eastAsia="MS Mincho;ＭＳ 明朝" w:cs="Courier New"/>
          </w:rPr>
          <w:t xml:space="preserve"> </w:t>
        </w:r>
      </w:ins>
    </w:p>
    <w:p>
      <w:pPr>
        <w:pStyle w:val="PlainText"/>
        <w:tabs>
          <w:tab w:val="clear" w:pos="720"/>
          <w:tab w:val="left" w:pos="630" w:leader="none"/>
        </w:tabs>
        <w:rPr>
          <w:ins w:id="1357" w:author="Peter Zehler" w:date="2003-06-04T09:40:00Z"/>
        </w:rPr>
      </w:pPr>
      <w:ins w:id="1352" w:author="Peter Zehler" w:date="2003-06-04T09:40:00Z">
        <w:r>
          <w:rPr>
            <w:rFonts w:eastAsia="MS Mincho;ＭＳ 明朝" w:cs="Courier New"/>
          </w:rPr>
          <w:t>x-image-shift</w:t>
        </w:r>
      </w:ins>
      <w:ins w:id="1353" w:author="Peter Zehler" w:date="2003-06-04T09:42:00Z">
        <w:r>
          <w:rPr>
            <w:rFonts w:eastAsia="MS Mincho;ＭＳ 明朝" w:cs="Courier New"/>
          </w:rPr>
          <w:t>-supported</w:t>
        </w:r>
      </w:ins>
      <w:ins w:id="1354" w:author="Peter Zehler" w:date="2003-06-04T09:40:00Z">
        <w:r>
          <w:rPr>
            <w:rFonts w:eastAsia="MS Mincho;ＭＳ 明朝" w:cs="Courier New"/>
          </w:rPr>
          <w:t xml:space="preserve"> (rangeOfInteger(MIN:MAX)) [this spec]   </w:t>
        </w:r>
      </w:ins>
      <w:ins w:id="135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61" w:author="Peter Zehler" w:date="2003-06-04T09:40:00Z"/>
        </w:rPr>
      </w:pPr>
      <w:ins w:id="1358" w:author="Peter Zehler" w:date="2003-06-04T09:40:00Z">
        <w:r>
          <w:rPr>
            <w:rFonts w:eastAsia="MS Mincho;ＭＳ 明朝" w:cs="Courier New"/>
          </w:rPr>
          <w:t xml:space="preserve">x-side1-image-shift-default (integer(MIN:MAX))   [this spec]    </w:t>
        </w:r>
      </w:ins>
      <w:ins w:id="135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60"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67" w:author="Peter Zehler" w:date="2003-06-04T09:46:00Z"/>
        </w:rPr>
      </w:pPr>
      <w:ins w:id="1362" w:author="Peter Zehler" w:date="2003-06-04T09:40:00Z">
        <w:r>
          <w:rPr>
            <w:rFonts w:eastAsia="MS Mincho;ＭＳ 明朝" w:cs="Courier New"/>
          </w:rPr>
          <w:t>x-side1-image-shift</w:t>
        </w:r>
      </w:ins>
      <w:ins w:id="1363" w:author="Peter Zehler" w:date="2003-06-04T09:42:00Z">
        <w:r>
          <w:rPr>
            <w:rFonts w:eastAsia="MS Mincho;ＭＳ 明朝" w:cs="Courier New"/>
          </w:rPr>
          <w:t>-supported</w:t>
        </w:r>
      </w:ins>
      <w:ins w:id="1364" w:author="Peter Zehler" w:date="2003-06-04T09:40:00Z">
        <w:r>
          <w:rPr>
            <w:rFonts w:eastAsia="MS Mincho;ＭＳ 明朝" w:cs="Courier New"/>
          </w:rPr>
          <w:t xml:space="preserve"> (</w:t>
        </w:r>
      </w:ins>
      <w:ins w:id="1365" w:author="Peter Zehler" w:date="2003-06-04T09:45:00Z">
        <w:r>
          <w:rPr>
            <w:rFonts w:eastAsia="MS Mincho;ＭＳ 明朝" w:cs="Courier New"/>
          </w:rPr>
          <w:t xml:space="preserve">rangeOfInteger </w:t>
        </w:r>
      </w:ins>
      <w:ins w:id="1366" w:author="Peter Zehler" w:date="2003-06-04T09:40:00Z">
        <w:r>
          <w:rPr>
            <w:rFonts w:eastAsia="MS Mincho;ＭＳ 明朝" w:cs="Courier New"/>
          </w:rPr>
          <w:t>(MIN:MAX)</w:t>
        </w:r>
      </w:ins>
    </w:p>
    <w:p>
      <w:pPr>
        <w:pStyle w:val="PlainText"/>
        <w:tabs>
          <w:tab w:val="clear" w:pos="720"/>
          <w:tab w:val="left" w:pos="630" w:leader="none"/>
        </w:tabs>
        <w:rPr>
          <w:ins w:id="1372" w:author="Peter Zehler" w:date="2003-06-04T09:40:00Z"/>
        </w:rPr>
      </w:pPr>
      <w:ins w:id="1368" w:author="Peter Zehler" w:date="2003-06-04T09:46:00Z">
        <w:r>
          <w:rPr>
            <w:rFonts w:eastAsia="Courier New" w:cs="Courier New"/>
          </w:rPr>
          <w:t xml:space="preserve">                                     </w:t>
        </w:r>
      </w:ins>
      <w:ins w:id="1369" w:author="Peter Zehler" w:date="2003-06-04T09:40:00Z">
        <w:r>
          <w:rPr>
            <w:rFonts w:eastAsia="MS Mincho;ＭＳ 明朝" w:cs="Courier New"/>
          </w:rPr>
          <w:t xml:space="preserve">)           [this spec]    </w:t>
        </w:r>
      </w:ins>
      <w:ins w:id="1370"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1"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76" w:author="Peter Zehler" w:date="2003-06-04T09:40:00Z"/>
        </w:rPr>
      </w:pPr>
      <w:ins w:id="1373" w:author="Peter Zehler" w:date="2003-06-04T09:40:00Z">
        <w:r>
          <w:rPr>
            <w:rFonts w:eastAsia="MS Mincho;ＭＳ 明朝" w:cs="Courier New"/>
          </w:rPr>
          <w:t xml:space="preserve">x-side2-image-shift-default (integer(MIN:MAX))   [this spec]    </w:t>
        </w:r>
      </w:ins>
      <w:ins w:id="1374"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5"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82" w:author="Peter Zehler" w:date="2003-06-04T09:46:00Z"/>
        </w:rPr>
      </w:pPr>
      <w:ins w:id="1377" w:author="Peter Zehler" w:date="2003-06-04T09:40:00Z">
        <w:r>
          <w:rPr>
            <w:rFonts w:eastAsia="MS Mincho;ＭＳ 明朝" w:cs="Courier New"/>
          </w:rPr>
          <w:t>x-side2-image-shift</w:t>
        </w:r>
      </w:ins>
      <w:ins w:id="1378" w:author="Peter Zehler" w:date="2003-06-04T09:43:00Z">
        <w:r>
          <w:rPr>
            <w:rFonts w:eastAsia="MS Mincho;ＭＳ 明朝" w:cs="Courier New"/>
          </w:rPr>
          <w:t>-supported</w:t>
        </w:r>
      </w:ins>
      <w:ins w:id="1379" w:author="Peter Zehler" w:date="2003-06-04T09:40:00Z">
        <w:r>
          <w:rPr>
            <w:rFonts w:eastAsia="MS Mincho;ＭＳ 明朝" w:cs="Courier New"/>
          </w:rPr>
          <w:t xml:space="preserve"> (</w:t>
        </w:r>
      </w:ins>
      <w:ins w:id="1380" w:author="Peter Zehler" w:date="2003-06-04T09:45:00Z">
        <w:r>
          <w:rPr>
            <w:rFonts w:eastAsia="MS Mincho;ＭＳ 明朝" w:cs="Courier New"/>
          </w:rPr>
          <w:t xml:space="preserve">rangeOfInteger </w:t>
        </w:r>
      </w:ins>
      <w:ins w:id="1381" w:author="Peter Zehler" w:date="2003-06-04T09:40:00Z">
        <w:r>
          <w:rPr>
            <w:rFonts w:eastAsia="MS Mincho;ＭＳ 明朝" w:cs="Courier New"/>
          </w:rPr>
          <w:t xml:space="preserve">(MIN:MAX))           </w:t>
        </w:r>
      </w:ins>
    </w:p>
    <w:p>
      <w:pPr>
        <w:pStyle w:val="PlainText"/>
        <w:tabs>
          <w:tab w:val="clear" w:pos="720"/>
          <w:tab w:val="left" w:pos="630" w:leader="none"/>
        </w:tabs>
        <w:rPr>
          <w:ins w:id="1387" w:author="Peter Zehler" w:date="2003-06-04T09:40:00Z"/>
        </w:rPr>
      </w:pPr>
      <w:ins w:id="1383" w:author="Peter Zehler" w:date="2003-06-04T09:46:00Z">
        <w:r>
          <w:rPr>
            <w:rFonts w:eastAsia="Courier New" w:cs="Courier New"/>
          </w:rPr>
          <w:t xml:space="preserve">                                                 </w:t>
        </w:r>
      </w:ins>
      <w:ins w:id="1384" w:author="Peter Zehler" w:date="2003-06-04T09:40:00Z">
        <w:r>
          <w:rPr>
            <w:rFonts w:eastAsia="MS Mincho;ＭＳ 明朝" w:cs="Courier New"/>
          </w:rPr>
          <w:t xml:space="preserve">[this spec]    </w:t>
        </w:r>
      </w:ins>
      <w:ins w:id="138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8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93" w:author="Peter Zehler" w:date="2003-06-04T09:40:00Z"/>
        </w:rPr>
      </w:pPr>
      <w:ins w:id="1388" w:author="Peter Zehler" w:date="2003-06-04T09:40:00Z">
        <w:r>
          <w:rPr>
            <w:rFonts w:eastAsia="MS Mincho;ＭＳ 明朝" w:cs="Courier New"/>
          </w:rPr>
          <w:t>y-image-position</w:t>
        </w:r>
      </w:ins>
      <w:ins w:id="1389" w:author="Peter Zehler" w:date="2003-06-04T09:42:00Z">
        <w:r>
          <w:rPr>
            <w:rFonts w:eastAsia="MS Mincho;ＭＳ 明朝" w:cs="Courier New"/>
          </w:rPr>
          <w:t>-default</w:t>
        </w:r>
      </w:ins>
      <w:ins w:id="1390" w:author="Peter Zehler" w:date="2003-06-04T09:40:00Z">
        <w:r>
          <w:rPr>
            <w:rFonts w:eastAsia="MS Mincho;ＭＳ 明朝" w:cs="Courier New"/>
          </w:rPr>
          <w:t xml:space="preserve"> (type2 keyword)         [this spec]    </w:t>
        </w:r>
      </w:ins>
      <w:ins w:id="1391"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92" w:author="Peter Zehler" w:date="2003-06-04T09:40:00Z">
        <w:r>
          <w:rPr>
            <w:rFonts w:eastAsia="MS Mincho;ＭＳ 明朝" w:cs="Courier New"/>
          </w:rPr>
          <w:t xml:space="preserve"> </w:t>
        </w:r>
      </w:ins>
    </w:p>
    <w:p>
      <w:pPr>
        <w:pStyle w:val="PlainText"/>
        <w:tabs>
          <w:tab w:val="clear" w:pos="720"/>
          <w:tab w:val="left" w:pos="630" w:leader="none"/>
        </w:tabs>
        <w:rPr>
          <w:ins w:id="1401" w:author="Peter Zehler" w:date="2003-06-04T09:40:00Z"/>
        </w:rPr>
      </w:pPr>
      <w:ins w:id="1394" w:author="Peter Zehler" w:date="2003-06-04T09:40:00Z">
        <w:r>
          <w:rPr>
            <w:rFonts w:eastAsia="MS Mincho;ＭＳ 明朝" w:cs="Courier New"/>
          </w:rPr>
          <w:t>y-image-position</w:t>
        </w:r>
      </w:ins>
      <w:ins w:id="1395" w:author="Peter Zehler" w:date="2003-06-04T09:43:00Z">
        <w:r>
          <w:rPr>
            <w:rFonts w:eastAsia="MS Mincho;ＭＳ 明朝" w:cs="Courier New"/>
          </w:rPr>
          <w:t>-supported</w:t>
        </w:r>
      </w:ins>
      <w:ins w:id="1396" w:author="Peter Zehler" w:date="2003-06-04T09:40:00Z">
        <w:r>
          <w:rPr>
            <w:rFonts w:eastAsia="MS Mincho;ＭＳ 明朝" w:cs="Courier New"/>
          </w:rPr>
          <w:t xml:space="preserve"> (</w:t>
        </w:r>
      </w:ins>
      <w:ins w:id="1397" w:author="Peter Zehler" w:date="2003-06-04T09:44:00Z">
        <w:r>
          <w:rPr>
            <w:rFonts w:eastAsia="MS Mincho;ＭＳ 明朝" w:cs="Courier New"/>
          </w:rPr>
          <w:t>1setOf type2 keyword</w:t>
        </w:r>
      </w:ins>
      <w:ins w:id="1398" w:author="Peter Zehler" w:date="2003-06-04T09:40:00Z">
        <w:r>
          <w:rPr>
            <w:rFonts w:eastAsia="MS Mincho;ＭＳ 明朝" w:cs="Courier New"/>
          </w:rPr>
          <w:t xml:space="preserve">) [this spec]   </w:t>
        </w:r>
      </w:ins>
      <w:ins w:id="139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0"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07" w:author="Peter Zehler" w:date="2003-06-04T09:39:00Z"/>
        </w:rPr>
      </w:pPr>
      <w:ins w:id="1402" w:author="Peter Zehler" w:date="2003-06-04T09:39:00Z">
        <w:r>
          <w:rPr>
            <w:rFonts w:eastAsia="MS Mincho;ＭＳ 明朝" w:cs="Courier New"/>
          </w:rPr>
          <w:t>y-image-shift</w:t>
        </w:r>
      </w:ins>
      <w:ins w:id="1403" w:author="Peter Zehler" w:date="2003-06-04T09:42:00Z">
        <w:r>
          <w:rPr>
            <w:rFonts w:eastAsia="MS Mincho;ＭＳ 明朝" w:cs="Courier New"/>
          </w:rPr>
          <w:t>-default</w:t>
        </w:r>
      </w:ins>
      <w:ins w:id="1404" w:author="Peter Zehler" w:date="2003-06-04T09:39:00Z">
        <w:r>
          <w:rPr>
            <w:rFonts w:eastAsia="MS Mincho;ＭＳ 明朝" w:cs="Courier New"/>
          </w:rPr>
          <w:t xml:space="preserve"> (integer(MIN:MAX))         [this spec]    </w:t>
        </w:r>
      </w:ins>
      <w:ins w:id="1405"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6" w:author="Peter Zehler" w:date="2003-06-04T09:39:00Z">
        <w:r>
          <w:rPr>
            <w:rFonts w:eastAsia="MS Mincho;ＭＳ 明朝" w:cs="Courier New"/>
          </w:rPr>
          <w:t xml:space="preserve"> </w:t>
        </w:r>
      </w:ins>
    </w:p>
    <w:p>
      <w:pPr>
        <w:pStyle w:val="PlainText"/>
        <w:tabs>
          <w:tab w:val="clear" w:pos="720"/>
          <w:tab w:val="left" w:pos="630" w:leader="none"/>
        </w:tabs>
        <w:rPr>
          <w:ins w:id="1415" w:author="Peter Zehler" w:date="2003-06-04T09:40:00Z"/>
        </w:rPr>
      </w:pPr>
      <w:ins w:id="1408" w:author="Peter Zehler" w:date="2003-06-04T09:39:00Z">
        <w:r>
          <w:rPr>
            <w:rFonts w:eastAsia="MS Mincho;ＭＳ 明朝" w:cs="Courier New"/>
          </w:rPr>
          <w:t>y-image-shift</w:t>
        </w:r>
      </w:ins>
      <w:ins w:id="1409" w:author="Peter Zehler" w:date="2003-06-04T09:43:00Z">
        <w:r>
          <w:rPr>
            <w:rFonts w:eastAsia="MS Mincho;ＭＳ 明朝" w:cs="Courier New"/>
          </w:rPr>
          <w:t>-supported</w:t>
        </w:r>
      </w:ins>
      <w:ins w:id="1410" w:author="Peter Zehler" w:date="2003-06-04T09:40:00Z">
        <w:r>
          <w:rPr>
            <w:rFonts w:eastAsia="MS Mincho;ＭＳ 明朝" w:cs="Courier New"/>
          </w:rPr>
          <w:t xml:space="preserve"> (</w:t>
        </w:r>
      </w:ins>
      <w:ins w:id="1411" w:author="Peter Zehler" w:date="2003-06-04T09:45:00Z">
        <w:r>
          <w:rPr>
            <w:rFonts w:eastAsia="MS Mincho;ＭＳ 明朝" w:cs="Courier New"/>
          </w:rPr>
          <w:t xml:space="preserve">rangeOfInteger </w:t>
        </w:r>
      </w:ins>
      <w:ins w:id="1412" w:author="Peter Zehler" w:date="2003-06-04T09:40:00Z">
        <w:r>
          <w:rPr>
            <w:rFonts w:eastAsia="MS Mincho;ＭＳ 明朝" w:cs="Courier New"/>
          </w:rPr>
          <w:t xml:space="preserve">(MIN:MAX)) [this spec]  </w:t>
        </w:r>
      </w:ins>
      <w:ins w:id="1413"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14"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21" w:author="Peter Zehler" w:date="2003-06-04T09:39:00Z"/>
        </w:rPr>
      </w:pPr>
      <w:ins w:id="1416" w:author="Peter Zehler" w:date="2003-06-04T09:39:00Z">
        <w:r>
          <w:rPr>
            <w:rFonts w:eastAsia="MS Mincho;ＭＳ 明朝" w:cs="Courier New"/>
          </w:rPr>
          <w:t>y-side1-image-shift</w:t>
        </w:r>
      </w:ins>
      <w:ins w:id="1417" w:author="Peter Zehler" w:date="2003-06-04T09:42:00Z">
        <w:r>
          <w:rPr>
            <w:rFonts w:eastAsia="MS Mincho;ＭＳ 明朝" w:cs="Courier New"/>
          </w:rPr>
          <w:t>-default</w:t>
        </w:r>
      </w:ins>
      <w:ins w:id="1418" w:author="Peter Zehler" w:date="2003-06-04T09:39:00Z">
        <w:r>
          <w:rPr>
            <w:rFonts w:eastAsia="MS Mincho;ＭＳ 明朝" w:cs="Courier New"/>
          </w:rPr>
          <w:t xml:space="preserve"> (integer(MIN:MAX))   [this spec]    </w:t>
        </w:r>
      </w:ins>
      <w:ins w:id="1419"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20"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27" w:author="Peter Zehler" w:date="2003-06-04T09:47:00Z"/>
        </w:rPr>
      </w:pPr>
      <w:ins w:id="1422" w:author="Peter Zehler" w:date="2003-06-04T09:39:00Z">
        <w:r>
          <w:rPr>
            <w:rFonts w:eastAsia="MS Mincho;ＭＳ 明朝" w:cs="Courier New"/>
          </w:rPr>
          <w:t>y-side1-image-shift</w:t>
        </w:r>
      </w:ins>
      <w:ins w:id="1423" w:author="Peter Zehler" w:date="2003-06-04T09:43:00Z">
        <w:r>
          <w:rPr>
            <w:rFonts w:eastAsia="MS Mincho;ＭＳ 明朝" w:cs="Courier New"/>
          </w:rPr>
          <w:t>-supported</w:t>
        </w:r>
      </w:ins>
      <w:ins w:id="1424" w:author="Peter Zehler" w:date="2003-06-04T09:39:00Z">
        <w:r>
          <w:rPr>
            <w:rFonts w:eastAsia="MS Mincho;ＭＳ 明朝" w:cs="Courier New"/>
          </w:rPr>
          <w:t xml:space="preserve"> (</w:t>
        </w:r>
      </w:ins>
      <w:ins w:id="1425" w:author="Peter Zehler" w:date="2003-06-04T09:45:00Z">
        <w:r>
          <w:rPr>
            <w:rFonts w:eastAsia="MS Mincho;ＭＳ 明朝" w:cs="Courier New"/>
          </w:rPr>
          <w:t xml:space="preserve">rangeOfInteger </w:t>
        </w:r>
      </w:ins>
      <w:ins w:id="1426" w:author="Peter Zehler" w:date="2003-06-04T09:39:00Z">
        <w:r>
          <w:rPr>
            <w:rFonts w:eastAsia="MS Mincho;ＭＳ 明朝" w:cs="Courier New"/>
          </w:rPr>
          <w:t>(MIN:MAX))</w:t>
        </w:r>
      </w:ins>
    </w:p>
    <w:p>
      <w:pPr>
        <w:pStyle w:val="PlainText"/>
        <w:tabs>
          <w:tab w:val="clear" w:pos="720"/>
          <w:tab w:val="left" w:pos="630" w:leader="none"/>
        </w:tabs>
        <w:rPr>
          <w:ins w:id="1433" w:author="Peter Zehler" w:date="2003-06-04T09:39:00Z"/>
        </w:rPr>
      </w:pPr>
      <w:ins w:id="1428" w:author="Peter Zehler" w:date="2003-06-04T09:47:00Z">
        <w:r>
          <w:rPr>
            <w:rFonts w:eastAsia="Courier New" w:cs="Courier New"/>
          </w:rPr>
          <w:t xml:space="preserve">                                                </w:t>
        </w:r>
      </w:ins>
      <w:ins w:id="1429" w:author="Peter Zehler" w:date="2003-06-04T09:39:00Z">
        <w:r>
          <w:rPr>
            <w:rFonts w:eastAsia="Courier New" w:cs="Courier New"/>
          </w:rPr>
          <w:t xml:space="preserve"> </w:t>
        </w:r>
      </w:ins>
      <w:ins w:id="1430" w:author="Peter Zehler" w:date="2003-06-04T09:39:00Z">
        <w:r>
          <w:rPr>
            <w:rFonts w:eastAsia="MS Mincho;ＭＳ 明朝" w:cs="Courier New"/>
          </w:rPr>
          <w:t xml:space="preserve">[this spec]    </w:t>
        </w:r>
      </w:ins>
      <w:ins w:id="1431"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2" w:author="Peter Zehler" w:date="2003-06-04T09:3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39" w:author="Peter Zehler" w:date="2003-06-04T09:39:00Z"/>
        </w:rPr>
      </w:pPr>
      <w:ins w:id="1434" w:author="Peter Zehler" w:date="2003-06-04T09:39:00Z">
        <w:r>
          <w:rPr>
            <w:rFonts w:eastAsia="MS Mincho;ＭＳ 明朝" w:cs="Courier New"/>
          </w:rPr>
          <w:t>y-side2-image-shift</w:t>
        </w:r>
      </w:ins>
      <w:ins w:id="1435" w:author="Peter Zehler" w:date="2003-06-04T09:42:00Z">
        <w:r>
          <w:rPr>
            <w:rFonts w:eastAsia="MS Mincho;ＭＳ 明朝" w:cs="Courier New"/>
          </w:rPr>
          <w:t>-default</w:t>
        </w:r>
      </w:ins>
      <w:ins w:id="1436" w:author="Peter Zehler" w:date="2003-06-04T09:39:00Z">
        <w:r>
          <w:rPr>
            <w:rFonts w:eastAsia="MS Mincho;ＭＳ 明朝" w:cs="Courier New"/>
          </w:rPr>
          <w:t xml:space="preserve"> (integer(MIN:MAX))   [this spec]    </w:t>
        </w:r>
      </w:ins>
      <w:ins w:id="1437"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8"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45" w:author="Peter Zehler" w:date="2003-06-04T09:48:00Z"/>
        </w:rPr>
      </w:pPr>
      <w:ins w:id="1440" w:author="Peter Zehler" w:date="2003-06-04T09:39:00Z">
        <w:r>
          <w:rPr>
            <w:rFonts w:eastAsia="MS Mincho;ＭＳ 明朝" w:cs="Courier New"/>
          </w:rPr>
          <w:t>y-side2-image-shift</w:t>
        </w:r>
      </w:ins>
      <w:ins w:id="1441" w:author="Peter Zehler" w:date="2003-06-04T09:43:00Z">
        <w:r>
          <w:rPr>
            <w:rFonts w:eastAsia="MS Mincho;ＭＳ 明朝" w:cs="Courier New"/>
          </w:rPr>
          <w:t>-supported</w:t>
        </w:r>
      </w:ins>
      <w:ins w:id="1442" w:author="Peter Zehler" w:date="2003-06-04T09:39:00Z">
        <w:r>
          <w:rPr>
            <w:rFonts w:eastAsia="MS Mincho;ＭＳ 明朝" w:cs="Courier New"/>
          </w:rPr>
          <w:t xml:space="preserve"> (</w:t>
        </w:r>
      </w:ins>
      <w:ins w:id="1443" w:author="Peter Zehler" w:date="2003-06-04T09:45:00Z">
        <w:r>
          <w:rPr>
            <w:rFonts w:eastAsia="MS Mincho;ＭＳ 明朝" w:cs="Courier New"/>
          </w:rPr>
          <w:t xml:space="preserve">rangeOfInteger </w:t>
        </w:r>
      </w:ins>
      <w:ins w:id="1444" w:author="Peter Zehler" w:date="2003-06-04T09:39:00Z">
        <w:r>
          <w:rPr>
            <w:rFonts w:eastAsia="MS Mincho;ＭＳ 明朝" w:cs="Courier New"/>
          </w:rPr>
          <w:t>(MIN:MAX))</w:t>
        </w:r>
      </w:ins>
    </w:p>
    <w:p>
      <w:pPr>
        <w:pStyle w:val="PlainText"/>
        <w:tabs>
          <w:tab w:val="clear" w:pos="720"/>
          <w:tab w:val="left" w:pos="630" w:leader="none"/>
        </w:tabs>
        <w:rPr>
          <w:ins w:id="1450" w:author="Peter Zehler" w:date="2003-06-04T09:39:00Z"/>
        </w:rPr>
      </w:pPr>
      <w:ins w:id="1446" w:author="Peter Zehler" w:date="2003-06-04T09:48:00Z">
        <w:r>
          <w:rPr>
            <w:rFonts w:eastAsia="Courier New" w:cs="Courier New"/>
          </w:rPr>
          <w:t xml:space="preserve">                                                 </w:t>
        </w:r>
      </w:ins>
      <w:ins w:id="1447" w:author="Peter Zehler" w:date="2003-06-04T09:39:00Z">
        <w:r>
          <w:rPr>
            <w:rFonts w:eastAsia="MS Mincho;ＭＳ 明朝" w:cs="Courier New"/>
          </w:rPr>
          <w:t xml:space="preserve">[this spec]    </w:t>
        </w:r>
      </w:ins>
      <w:ins w:id="1448"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49"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72" w:name="__RefHeading___Toc42485179"/>
      <w:bookmarkEnd w:id="372"/>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3" w:name="__RefHeading___Toc42485180"/>
      <w:bookmarkEnd w:id="373"/>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4" w:name="__RefHeading___Toc42485181"/>
      <w:bookmarkEnd w:id="374"/>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5" w:name="__RefHeading___Toc42485182"/>
      <w:bookmarkEnd w:id="375"/>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6" w:name="__RefHeading___Toc42485183"/>
      <w:bookmarkEnd w:id="376"/>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ins w:id="1451" w:author="Peter Zehler" w:date="2003-06-04T09:51:00Z">
        <w:r>
          <w:rPr/>
          <w:fldChar w:fldCharType="begin"/>
        </w:r>
        <w:r>
          <w:rPr/>
          <w:instrText xml:space="preserve"> REF _Ref41074878 \r \h </w:instrText>
        </w:r>
        <w:r>
          <w:rPr/>
          <w:fldChar w:fldCharType="separate"/>
        </w:r>
        <w:r>
          <w:rPr/>
          <w:t>13.1</w:t>
        </w:r>
        <w:r>
          <w:rPr/>
          <w:fldChar w:fldCharType="end"/>
        </w:r>
      </w:ins>
    </w:p>
    <w:p>
      <w:pPr>
        <w:pStyle w:val="PlainText"/>
        <w:rPr/>
      </w:pPr>
      <w:r>
        <w:rPr/>
        <w:t xml:space="preserve">0x050C   server-error-too-many-documents         [this spec]   </w:t>
      </w:r>
      <w:ins w:id="1452" w:author="Peter Zehler" w:date="2003-06-04T09:51:00Z">
        <w:r>
          <w:rPr/>
          <w:fldChar w:fldCharType="begin"/>
        </w:r>
        <w:r>
          <w:rPr/>
          <w:instrText xml:space="preserve"> REF _Ref41074876 \r \h </w:instrText>
        </w:r>
        <w:r>
          <w:rPr/>
          <w:fldChar w:fldCharType="separate"/>
        </w:r>
        <w:r>
          <w:rPr/>
          <w:t>13.2</w:t>
        </w:r>
        <w:r>
          <w:rPr/>
          <w:fldChar w:fldCharType="end"/>
        </w:r>
      </w:ins>
    </w:p>
    <w:p>
      <w:pPr>
        <w:pStyle w:val="Heading1"/>
        <w:tabs>
          <w:tab w:val="clear" w:pos="720"/>
          <w:tab w:val="left" w:pos="630" w:leader="none"/>
        </w:tabs>
        <w:spacing w:before="480" w:after="240"/>
        <w:rPr/>
      </w:pPr>
      <w:bookmarkStart w:id="377" w:name="__RefHeading___Toc42485184"/>
      <w:bookmarkStart w:id="378" w:name="_Ref461025775"/>
      <w:bookmarkEnd w:id="377"/>
      <w:r>
        <w:rPr/>
        <w:t>Internationalization Considerations</w:t>
      </w:r>
      <w:bookmarkEnd w:id="37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9" w:name="__RefHeading___Toc42485185"/>
      <w:bookmarkEnd w:id="37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0" w:name="__RefHeading___Toc42485186"/>
      <w:bookmarkEnd w:id="38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1" w:name="__RefHeading___Toc42485187"/>
      <w:bookmarkEnd w:id="381"/>
      <w:r>
        <w:rPr/>
        <w:t>Acknowledgments</w:t>
      </w:r>
    </w:p>
    <w:p>
      <w:pPr>
        <w:pStyle w:val="Heading1"/>
        <w:tabs>
          <w:tab w:val="clear" w:pos="720"/>
          <w:tab w:val="left" w:pos="630" w:leader="none"/>
        </w:tabs>
        <w:rPr/>
      </w:pPr>
      <w:bookmarkStart w:id="382" w:name="__RefHeading___Toc42485188"/>
      <w:bookmarkEnd w:id="38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3" w:name="__RefHeading___Toc42485189"/>
      <w:bookmarkStart w:id="384" w:name="_Ref22398053"/>
      <w:bookmarkEnd w:id="383"/>
      <w:r>
        <w:rPr/>
        <w:t>Appendix A: Document operations compared to Job operations</w:t>
      </w:r>
      <w:bookmarkEnd w:id="38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5" w:name="__RefHeading___Toc42485208"/>
      <w:bookmarkStart w:id="386" w:name="_Ref22398023"/>
      <w:bookmarkEnd w:id="385"/>
      <w:r>
        <w:rPr/>
        <w:t xml:space="preserve">Table </w:t>
      </w:r>
      <w:r>
        <w:rPr/>
        <w:fldChar w:fldCharType="begin"/>
      </w:r>
      <w:r>
        <w:rPr/>
        <w:instrText xml:space="preserve"> SEQ Table \* ARABIC </w:instrText>
      </w:r>
      <w:r>
        <w:rPr/>
        <w:fldChar w:fldCharType="separate"/>
      </w:r>
      <w:r>
        <w:rPr/>
        <w:t>16</w:t>
      </w:r>
      <w:r>
        <w:rPr/>
        <w:fldChar w:fldCharType="end"/>
      </w:r>
      <w:bookmarkEnd w:id="38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ins w:id="1455" w:author="Peter Zehler" w:date="2003-06-03T11:37:00Z"/>
        </w:rPr>
      </w:pPr>
      <w:bookmarkStart w:id="387" w:name="__RefHeading___Toc42485190"/>
      <w:bookmarkEnd w:id="387"/>
      <w:r>
        <w:rPr/>
        <w:t xml:space="preserve">Annex B: </w:t>
      </w:r>
      <w:del w:id="1453" w:author="Peter Zehler" w:date="2003-06-03T11:36:00Z">
        <w:r>
          <w:rPr/>
          <w:delText xml:space="preserve">Change Log </w:delText>
        </w:r>
      </w:del>
      <w:ins w:id="1454" w:author="Peter Zehler" w:date="2003-06-03T11:36:00Z">
        <w:r>
          <w:rPr/>
          <w:t xml:space="preserve">IEEE-ISTO 5100.4-2001 Document Overrides </w:t>
        </w:r>
      </w:ins>
      <w:r>
        <w:rPr/>
        <w:t>(informative)</w:t>
      </w:r>
    </w:p>
    <w:p>
      <w:pPr>
        <w:pStyle w:val="TextBody"/>
        <w:tabs>
          <w:tab w:val="clear" w:pos="720"/>
          <w:tab w:val="left" w:pos="630" w:leader="none"/>
        </w:tabs>
        <w:rPr>
          <w:ins w:id="1471" w:author="Peter Zehler" w:date="2003-06-03T11:37:00Z"/>
        </w:rPr>
      </w:pPr>
      <w:ins w:id="1456" w:author="Peter Zehler" w:date="2003-06-03T11:37:00Z">
        <w:r>
          <w:rPr/>
          <w:t>With the introduction of the Document Object, there is no longer a need for the “document-overrides” (1setOf collection) attribute [</w:t>
        </w:r>
      </w:ins>
      <w:ins w:id="1457" w:author="Peter Zehler" w:date="2003-06-03T12:11:00Z">
        <w:r>
          <w:rPr/>
          <w:t>pwg5100.4-2001</w:t>
        </w:r>
      </w:ins>
      <w:ins w:id="1458" w:author="Peter Zehler" w:date="2003-06-03T11:37:00Z">
        <w:r>
          <w:rPr/>
          <w:t xml:space="preserve">] as an Operation attribute or a Template attribute.  </w:t>
        </w:r>
      </w:ins>
      <w:ins w:id="1459" w:author="Peter Zehler" w:date="2003-06-03T12:12:00Z">
        <w:r>
          <w:rPr/>
          <w:t xml:space="preserve">A new </w:t>
        </w:r>
      </w:ins>
      <w:ins w:id="1460" w:author="Peter Zehler" w:date="2003-06-03T11:37:00Z">
        <w:r>
          <w:rPr/>
          <w:t xml:space="preserve">Overrides document [OvrRide] </w:t>
        </w:r>
      </w:ins>
      <w:ins w:id="1461" w:author="Peter Zehler" w:date="2003-06-03T12:18:00Z">
        <w:r>
          <w:rPr/>
          <w:t xml:space="preserve">without </w:t>
        </w:r>
      </w:ins>
      <w:ins w:id="1462" w:author="Peter Zehler" w:date="2003-06-03T11:37:00Z">
        <w:r>
          <w:rPr/>
          <w:t>the “</w:t>
        </w:r>
      </w:ins>
      <w:ins w:id="1463" w:author="Peter Zehler" w:date="2003-06-03T12:18:00Z">
        <w:r>
          <w:rPr/>
          <w:t>document</w:t>
        </w:r>
      </w:ins>
      <w:ins w:id="1464" w:author="Peter Zehler" w:date="2003-06-03T11:37:00Z">
        <w:r>
          <w:rPr/>
          <w:t>-overrides” attribute</w:t>
        </w:r>
      </w:ins>
      <w:ins w:id="1465" w:author="Peter Zehler" w:date="2003-06-03T12:12:00Z">
        <w:r>
          <w:rPr/>
          <w:t xml:space="preserve"> will be published</w:t>
        </w:r>
      </w:ins>
      <w:ins w:id="1466" w:author="Peter Zehler" w:date="2003-06-03T11:37:00Z">
        <w:r>
          <w:rPr/>
          <w:t xml:space="preserve">.  With the introduction of the Document object, the client simply supplies the Document Template attributes (see </w:t>
        </w:r>
      </w:ins>
      <w:ins w:id="1467" w:author="Peter Zehler" w:date="2003-06-03T11:37:00Z">
        <w:r>
          <w:rPr/>
          <w:fldChar w:fldCharType="begin"/>
        </w:r>
        <w:r>
          <w:rPr/>
          <w:instrText xml:space="preserve"> REF _Ref11149322 \h </w:instrText>
        </w:r>
        <w:r>
          <w:rPr/>
          <w:fldChar w:fldCharType="separate"/>
        </w:r>
        <w:r>
          <w:rPr/>
          <w:t>Table 10</w:t>
        </w:r>
        <w:r>
          <w:rPr/>
          <w:fldChar w:fldCharType="end"/>
        </w:r>
      </w:ins>
      <w:ins w:id="1468" w:author="Peter Zehler" w:date="2003-06-03T11:37:00Z">
        <w:r>
          <w:rPr/>
          <w:t>) for each Document Creation request (in a new Document Template attribute group</w:t>
        </w:r>
      </w:ins>
      <w:ins w:id="1469" w:author="Peter Zehler" w:date="2003-06-03T12:24:00Z">
        <w:r>
          <w:rPr/>
          <w:t xml:space="preserve">).  There is no longer </w:t>
        </w:r>
      </w:ins>
      <w:ins w:id="1470" w:author="Peter Zehler" w:date="2003-06-03T11:37:00Z">
        <w:r>
          <w:rPr/>
          <w:t xml:space="preserve">a need for the “document-overrides” attribute.    </w:t>
        </w:r>
      </w:ins>
    </w:p>
    <w:p>
      <w:pPr>
        <w:pStyle w:val="TextBody"/>
        <w:tabs>
          <w:tab w:val="clear" w:pos="720"/>
          <w:tab w:val="left" w:pos="630" w:leader="none"/>
        </w:tabs>
        <w:rPr/>
      </w:pPr>
      <w:ins w:id="1472" w:author="Peter Zehler" w:date="2003-06-03T12:18:00Z">
        <w:r>
          <w:rPr/>
          <w:t xml:space="preserve">Page Overrides will be specified in </w:t>
        </w:r>
      </w:ins>
      <w:ins w:id="1473" w:author="Peter Zehler" w:date="2003-06-03T12:20:00Z">
        <w:r>
          <w:rPr/>
          <w:t>a new</w:t>
        </w:r>
      </w:ins>
      <w:ins w:id="1474" w:author="Peter Zehler" w:date="2003-06-03T12:18:00Z">
        <w:r>
          <w:rPr/>
          <w:t xml:space="preserve"> </w:t>
        </w:r>
      </w:ins>
      <w:ins w:id="1475" w:author="Peter Zehler" w:date="2003-06-03T12:23:00Z">
        <w:r>
          <w:rPr/>
          <w:t>document [</w:t>
        </w:r>
      </w:ins>
      <w:ins w:id="1476" w:author="Peter Zehler" w:date="2003-06-03T12:20:00Z">
        <w:r>
          <w:rPr/>
          <w:t>OvrRide]</w:t>
        </w:r>
      </w:ins>
      <w:ins w:id="1477" w:author="Peter Zehler" w:date="2003-06-03T12:18:00Z">
        <w:r>
          <w:rPr/>
          <w:t xml:space="preserve"> that replaces the obsolete [</w:t>
        </w:r>
      </w:ins>
      <w:ins w:id="1478" w:author="Peter Zehler" w:date="2003-06-03T12:20:00Z">
        <w:r>
          <w:rPr/>
          <w:t xml:space="preserve">pwg5100.4-2001].  </w:t>
        </w:r>
      </w:ins>
      <w:ins w:id="1479" w:author="Peter Zehler" w:date="2003-06-03T12:18:00Z">
        <w:r>
          <w:rPr/>
          <w:t xml:space="preserve"> </w:t>
        </w:r>
      </w:ins>
      <w:ins w:id="1480" w:author="Peter Zehler" w:date="2003-06-03T12:14:00Z">
        <w:r>
          <w:rPr/>
          <w:t xml:space="preserve">Other [pwg5100.4-2001] </w:t>
        </w:r>
      </w:ins>
      <w:ins w:id="1481" w:author="Peter Zehler" w:date="2003-06-03T12:21:00Z">
        <w:r>
          <w:rPr/>
          <w:t xml:space="preserve">features </w:t>
        </w:r>
      </w:ins>
      <w:ins w:id="1482" w:author="Peter Zehler" w:date="2003-06-03T12:14:00Z">
        <w:r>
          <w:rPr/>
          <w:t xml:space="preserve">such </w:t>
        </w:r>
      </w:ins>
      <w:ins w:id="1483" w:author="Peter Zehler" w:date="2003-06-03T12:21:00Z">
        <w:r>
          <w:rPr/>
          <w:t>as</w:t>
        </w:r>
      </w:ins>
      <w:ins w:id="1484" w:author="Peter Zehler" w:date="2003-06-03T12:16:00Z">
        <w:r>
          <w:rPr/>
          <w:t xml:space="preserve"> Subset Processing and Error/Warning counts </w:t>
        </w:r>
      </w:ins>
      <w:ins w:id="1485" w:author="Peter Zehler" w:date="2003-06-03T12:22:00Z">
        <w:r>
          <w:rPr/>
          <w:t xml:space="preserve">have been moved to other specifications. </w:t>
        </w:r>
      </w:ins>
    </w:p>
    <w:p>
      <w:pPr>
        <w:pStyle w:val="Heading1"/>
        <w:tabs>
          <w:tab w:val="clear" w:pos="720"/>
          <w:tab w:val="left" w:pos="630" w:leader="none"/>
        </w:tabs>
        <w:spacing w:before="360" w:after="240"/>
        <w:rPr>
          <w:ins w:id="1487" w:author="Peter Zehler" w:date="2003-06-03T11:35:00Z"/>
        </w:rPr>
      </w:pPr>
      <w:ins w:id="1486" w:author="Peter Zehler" w:date="2003-06-03T11:35:00Z">
        <w:bookmarkStart w:id="388" w:name="__RefHeading___Toc42485191"/>
        <w:bookmarkEnd w:id="388"/>
        <w:r>
          <w:rPr/>
          <w:t>Annex B: Change Log (informative)</w:t>
        </w:r>
      </w:ins>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w:t>
      </w:r>
      <w:del w:id="1488" w:author="Peter Zehler" w:date="2003-06-03T11:42:00Z">
        <w:r>
          <w:rPr/>
          <w:delText>pwg5100.4</w:delText>
        </w:r>
      </w:del>
      <w:ins w:id="1489" w:author="Peter Zehler" w:date="2003-06-03T11:42:00Z">
        <w:r>
          <w:rPr/>
          <w:t>pwg5100.4-2001</w:t>
        </w:r>
      </w:ins>
      <w:r>
        <w:rPr/>
        <w:t>]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9"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9"/>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w:t>
      </w:r>
      <w:del w:id="1490" w:author="Peter Zehler" w:date="2003-06-03T11:42:00Z">
        <w:r>
          <w:rPr/>
          <w:delText>pwg5100.4</w:delText>
        </w:r>
      </w:del>
      <w:ins w:id="1491" w:author="Peter Zehler" w:date="2003-06-03T11:42:00Z">
        <w:r>
          <w:rPr/>
          <w:t>pwg5100.4-2001</w:t>
        </w:r>
      </w:ins>
      <w:r>
        <w:rPr/>
        <w:t>]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w:t>
      </w:r>
      <w:del w:id="1492" w:author="Peter Zehler" w:date="2003-06-03T11:42:00Z">
        <w:r>
          <w:rPr/>
          <w:delText>pwg5100.4</w:delText>
        </w:r>
      </w:del>
      <w:ins w:id="1493" w:author="Peter Zehler" w:date="2003-06-03T11:42:00Z">
        <w:r>
          <w:rPr/>
          <w:t>pwg5100.4-2001</w:t>
        </w:r>
      </w:ins>
      <w:r>
        <w:rPr/>
        <w:t>]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ins w:id="1495" w:author="Peter Zehler" w:date="2003-05-22T09:30:00Z"/>
        </w:rPr>
      </w:pPr>
      <w:ins w:id="1494" w:author="Peter Zehler" w:date="2003-05-22T09:30:00Z">
        <w:r>
          <w:rPr>
            <w:highlight w:val="cyan"/>
          </w:rPr>
        </w:r>
      </w:ins>
    </w:p>
    <w:p>
      <w:pPr>
        <w:pStyle w:val="Normal"/>
        <w:tabs>
          <w:tab w:val="clear" w:pos="720"/>
          <w:tab w:val="left" w:pos="630" w:leader="none"/>
        </w:tabs>
        <w:rPr>
          <w:ins w:id="1499" w:author="Peter Zehler" w:date="2003-05-22T09:30:00Z"/>
        </w:rPr>
      </w:pPr>
      <w:ins w:id="1496" w:author="Peter Zehler" w:date="2003-05-22T09:30:00Z">
        <w:r>
          <w:rPr/>
          <w:t xml:space="preserve">Version 0.12, </w:t>
        </w:r>
      </w:ins>
      <w:ins w:id="1497" w:author="Peter Zehler" w:date="2003-06-04T09:52:00Z">
        <w:r>
          <w:rPr/>
          <w:t>June</w:t>
        </w:r>
      </w:ins>
      <w:ins w:id="1498" w:author="Peter Zehler" w:date="2003-05-22T09:30:00Z">
        <w:r>
          <w:rPr/>
          <w:t xml:space="preserve"> 3, 2003, </w:t>
        </w:r>
      </w:ins>
    </w:p>
    <w:p>
      <w:pPr>
        <w:pStyle w:val="List2"/>
        <w:numPr>
          <w:ilvl w:val="0"/>
          <w:numId w:val="17"/>
        </w:numPr>
        <w:tabs>
          <w:tab w:val="clear" w:pos="720"/>
          <w:tab w:val="left" w:pos="630" w:leader="none"/>
        </w:tabs>
        <w:rPr>
          <w:ins w:id="1501" w:author="Peter Zehler" w:date="2003-05-22T09:32:00Z"/>
        </w:rPr>
      </w:pPr>
      <w:ins w:id="1500" w:author="Peter Zehler" w:date="2003-05-22T09:32:00Z">
        <w:r>
          <w:rPr/>
          <w:t xml:space="preserve">Incorporated Tom’s editorial changes. </w:t>
        </w:r>
      </w:ins>
    </w:p>
    <w:p>
      <w:pPr>
        <w:pStyle w:val="Normal"/>
        <w:numPr>
          <w:ilvl w:val="0"/>
          <w:numId w:val="17"/>
        </w:numPr>
        <w:tabs>
          <w:tab w:val="clear" w:pos="720"/>
          <w:tab w:val="left" w:pos="630" w:leader="none"/>
        </w:tabs>
        <w:rPr>
          <w:ins w:id="1503" w:author="Peter Zehler" w:date="2003-05-23T09:29:00Z"/>
        </w:rPr>
      </w:pPr>
      <w:ins w:id="1502" w:author="Peter Zehler" w:date="2003-05-22T09:30:00Z">
        <w:r>
          <w:rPr/>
          <w:t>Made changes from the May 22 telecon:</w:t>
        </w:r>
      </w:ins>
    </w:p>
    <w:p>
      <w:pPr>
        <w:pStyle w:val="Normal"/>
        <w:numPr>
          <w:ilvl w:val="1"/>
          <w:numId w:val="17"/>
        </w:numPr>
        <w:tabs>
          <w:tab w:val="clear" w:pos="720"/>
          <w:tab w:val="left" w:pos="630" w:leader="none"/>
        </w:tabs>
        <w:rPr>
          <w:ins w:id="1505" w:author="Peter Zehler" w:date="2003-05-23T09:29:00Z"/>
        </w:rPr>
      </w:pPr>
      <w:ins w:id="1504" w:author="Peter Zehler" w:date="2003-05-23T09:29:00Z">
        <w:r>
          <w:rPr/>
          <w:t>Replaced 5100.4 with OvrRide</w:t>
        </w:r>
      </w:ins>
    </w:p>
    <w:p>
      <w:pPr>
        <w:pStyle w:val="Normal"/>
        <w:numPr>
          <w:ilvl w:val="1"/>
          <w:numId w:val="17"/>
        </w:numPr>
        <w:tabs>
          <w:tab w:val="clear" w:pos="720"/>
          <w:tab w:val="left" w:pos="630" w:leader="none"/>
        </w:tabs>
        <w:rPr>
          <w:ins w:id="1507" w:author="Peter Zehler" w:date="2003-05-24T19:56:00Z"/>
        </w:rPr>
      </w:pPr>
      <w:ins w:id="1506" w:author="Peter Zehler" w:date="2003-05-23T09:29:00Z">
        <w:r>
          <w:rPr/>
          <w:t>Removed [job-] convention everywhere</w:t>
        </w:r>
      </w:ins>
    </w:p>
    <w:p>
      <w:pPr>
        <w:pStyle w:val="Normal"/>
        <w:numPr>
          <w:ilvl w:val="1"/>
          <w:numId w:val="17"/>
        </w:numPr>
        <w:tabs>
          <w:tab w:val="clear" w:pos="720"/>
          <w:tab w:val="left" w:pos="630" w:leader="none"/>
        </w:tabs>
        <w:rPr>
          <w:ins w:id="1509" w:author="Peter Zehler" w:date="2003-05-24T20:26:00Z"/>
        </w:rPr>
      </w:pPr>
      <w:ins w:id="1508" w:author="Peter Zehler" w:date="2003-05-24T19:56:00Z">
        <w:r>
          <w:rPr/>
          <w:t>Removed “hints”</w:t>
        </w:r>
      </w:ins>
    </w:p>
    <w:p>
      <w:pPr>
        <w:pStyle w:val="Normal"/>
        <w:numPr>
          <w:ilvl w:val="1"/>
          <w:numId w:val="17"/>
        </w:numPr>
        <w:tabs>
          <w:tab w:val="clear" w:pos="720"/>
          <w:tab w:val="left" w:pos="630" w:leader="none"/>
        </w:tabs>
        <w:rPr>
          <w:ins w:id="1511" w:author="Peter Zehler" w:date="2003-05-24T20:26:00Z"/>
        </w:rPr>
      </w:pPr>
      <w:ins w:id="1510" w:author="Peter Zehler" w:date="2003-05-24T20:26:00Z">
        <w:r>
          <w:rPr/>
          <w:t>Added HW defaults to precedence</w:t>
        </w:r>
      </w:ins>
    </w:p>
    <w:p>
      <w:pPr>
        <w:pStyle w:val="Normal"/>
        <w:numPr>
          <w:ilvl w:val="1"/>
          <w:numId w:val="17"/>
        </w:numPr>
        <w:tabs>
          <w:tab w:val="clear" w:pos="720"/>
          <w:tab w:val="left" w:pos="630" w:leader="none"/>
        </w:tabs>
        <w:rPr>
          <w:ins w:id="1513" w:author="Peter Zehler" w:date="2003-05-24T20:38:00Z"/>
        </w:rPr>
      </w:pPr>
      <w:ins w:id="1512" w:author="Peter Zehler" w:date="2003-05-24T20:26:00Z">
        <w:r>
          <w:rPr/>
          <w:t>Fixed all table headers</w:t>
        </w:r>
      </w:ins>
    </w:p>
    <w:p>
      <w:pPr>
        <w:pStyle w:val="Normal"/>
        <w:numPr>
          <w:ilvl w:val="1"/>
          <w:numId w:val="17"/>
        </w:numPr>
        <w:tabs>
          <w:tab w:val="clear" w:pos="720"/>
          <w:tab w:val="left" w:pos="630" w:leader="none"/>
        </w:tabs>
        <w:rPr>
          <w:ins w:id="1515" w:author="Peter Zehler" w:date="2003-06-04T09:53:00Z"/>
        </w:rPr>
      </w:pPr>
      <w:ins w:id="1514" w:author="Peter Zehler" w:date="2003-05-24T20:38:00Z">
        <w:r>
          <w:rPr/>
          <w:t>Removed Close-Job</w:t>
        </w:r>
      </w:ins>
    </w:p>
    <w:p>
      <w:pPr>
        <w:pStyle w:val="List2"/>
        <w:numPr>
          <w:ilvl w:val="0"/>
          <w:numId w:val="17"/>
        </w:numPr>
        <w:tabs>
          <w:tab w:val="clear" w:pos="720"/>
          <w:tab w:val="left" w:pos="630" w:leader="none"/>
        </w:tabs>
        <w:rPr>
          <w:ins w:id="1517" w:author="Peter Zehler" w:date="2003-06-04T09:53:00Z"/>
        </w:rPr>
      </w:pPr>
      <w:ins w:id="1516" w:author="Peter Zehler" w:date="2003-06-04T09:53:00Z">
        <w:r>
          <w:rPr/>
          <w:t>Updated references throughout</w:t>
        </w:r>
      </w:ins>
    </w:p>
    <w:p>
      <w:pPr>
        <w:pStyle w:val="Normal"/>
        <w:numPr>
          <w:ilvl w:val="0"/>
          <w:numId w:val="17"/>
        </w:numPr>
        <w:tabs>
          <w:tab w:val="clear" w:pos="720"/>
          <w:tab w:val="left" w:pos="630" w:leader="none"/>
        </w:tabs>
        <w:rPr>
          <w:ins w:id="1519" w:author="Peter Zehler" w:date="2003-06-04T09:55:00Z"/>
        </w:rPr>
      </w:pPr>
      <w:ins w:id="1518" w:author="Peter Zehler" w:date="2003-06-04T09:53:00Z">
        <w:r>
          <w:rPr/>
          <w:t>added xxx-supported and xxx-default IANA registrations</w:t>
        </w:r>
      </w:ins>
    </w:p>
    <w:p>
      <w:pPr>
        <w:pStyle w:val="Normal"/>
        <w:numPr>
          <w:ilvl w:val="0"/>
          <w:numId w:val="17"/>
        </w:numPr>
        <w:tabs>
          <w:tab w:val="clear" w:pos="720"/>
          <w:tab w:val="left" w:pos="630" w:leader="none"/>
        </w:tabs>
        <w:rPr>
          <w:ins w:id="1521" w:author="Peter Zehler" w:date="2003-06-04T09:55:00Z"/>
        </w:rPr>
      </w:pPr>
      <w:ins w:id="1520" w:author="Peter Zehler" w:date="2003-06-04T09:55:00Z">
        <w:r>
          <w:rPr/>
          <w:t>Removed “forwarding server” discussion</w:t>
        </w:r>
      </w:ins>
    </w:p>
    <w:p>
      <w:pPr>
        <w:pStyle w:val="Normal"/>
        <w:numPr>
          <w:ilvl w:val="0"/>
          <w:numId w:val="17"/>
        </w:numPr>
        <w:tabs>
          <w:tab w:val="clear" w:pos="720"/>
          <w:tab w:val="left" w:pos="630" w:leader="none"/>
        </w:tabs>
        <w:rPr>
          <w:ins w:id="1524" w:author="Peter Zehler" w:date="2003-05-22T09:30:00Z"/>
        </w:rPr>
      </w:pPr>
      <w:ins w:id="1522" w:author="Peter Zehler" w:date="2003-06-04T09:55:00Z">
        <w:r>
          <w:rPr/>
          <w:t xml:space="preserve">Removed “overrides” operational attribute in document operations.  </w:t>
        </w:r>
      </w:ins>
      <w:ins w:id="1523" w:author="Peter Zehler" w:date="2003-06-04T09:57:00Z">
        <w:r>
          <w:rPr/>
          <w:t>“overrides” are now treated as any other Template attribute</w:t>
        </w:r>
      </w:ins>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90691519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w:t>
      </w:r>
      <w:ins w:id="1525" w:author="Peter Zehler" w:date="2003-06-04T08:08:00Z">
        <w:r>
          <w:rPr/>
          <w:t>[jobx] §3.2.1</w:t>
        </w:r>
      </w:ins>
      <w:del w:id="1526" w:author="Peter Zehler" w:date="2003-06-04T08:08:00Z">
        <w:r>
          <w:rPr/>
          <w:delText xml:space="preserve">section </w:delText>
        </w:r>
      </w:del>
      <w:del w:id="1527" w:author="Peter Zehler" w:date="2003-06-04T08:08: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w:t>
      </w:r>
      <w:del w:id="1528" w:author="Peter Zehler" w:date="2003-05-28T07:32:00Z">
        <w:r>
          <w:rPr>
            <w:highlight w:val="yellow"/>
          </w:rPr>
          <w:delText>JobX</w:delText>
        </w:r>
      </w:del>
      <w:ins w:id="1529" w:author="Peter Zehler" w:date="2003-06-04T08:05:00Z">
        <w:r>
          <w:rPr>
            <w:highlight w:val="yellow"/>
          </w:rPr>
          <w:t>jobx</w:t>
        </w:r>
      </w:ins>
      <w:r>
        <w:rPr>
          <w:highlight w:val="yellow"/>
        </w:rPr>
        <w:t>]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w:t>
      </w:r>
      <w:ins w:id="1530" w:author="Peter Zehler" w:date="2003-06-04T08:09:00Z">
        <w:r>
          <w:rPr/>
          <w:t>[jobx] §7.7</w:t>
        </w:r>
      </w:ins>
      <w:del w:id="1531" w:author="Peter Zehler" w:date="2003-06-04T08:09:00Z">
        <w:r>
          <w:rPr/>
          <w:delText xml:space="preserve">section </w:delText>
        </w:r>
      </w:del>
      <w:del w:id="1532" w:author="Peter Zehler" w:date="2003-06-04T08:09:00Z">
        <w:r>
          <w:rPr/>
          <w:fldChar w:fldCharType="begin"/>
        </w:r>
        <w:r>
          <w:rPr/>
          <w:delInstrText xml:space="preserve"> REF _Ref36305479 \r \h </w:delInstrText>
        </w:r>
        <w:r>
          <w:rPr/>
          <w:fldChar w:fldCharType="separate"/>
        </w:r>
        <w:r>
          <w:rPr/>
          <w:delText>Error: Reference source not found</w:delText>
        </w:r>
        <w:r>
          <w:rPr/>
          <w:fldChar w:fldCharType="end"/>
        </w:r>
      </w:del>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w:t>
      </w:r>
      <w:ins w:id="1533" w:author="Peter Zehler" w:date="2003-06-04T08:06:00Z">
        <w:r>
          <w:rPr/>
          <w:t>[jobx] §3.2.1</w:t>
        </w:r>
      </w:ins>
      <w:del w:id="1534" w:author="Peter Zehler" w:date="2003-06-04T08:06:00Z">
        <w:r>
          <w:rPr/>
          <w:delText xml:space="preserve">section </w:delText>
        </w:r>
      </w:del>
      <w:del w:id="1535" w:author="Peter Zehler" w:date="2003-06-04T08:06:00Z">
        <w:r>
          <w:rPr/>
          <w:fldChar w:fldCharType="begin"/>
        </w:r>
        <w:r>
          <w:rPr/>
          <w:delInstrText xml:space="preserve"> REF _Ref37488786 \r \h </w:delInstrText>
        </w:r>
        <w:r>
          <w:rPr/>
          <w:fldChar w:fldCharType="separate"/>
        </w:r>
        <w:r>
          <w:rPr/>
          <w:delText>Error: Reference source not found</w:delText>
        </w:r>
        <w:r>
          <w:rPr/>
          <w:fldChar w:fldCharType="end"/>
        </w:r>
      </w:del>
      <w:del w:id="1536" w:author="Peter Zehler" w:date="2003-06-04T08:06:00Z">
        <w:r>
          <w:rPr/>
          <w:delText>).</w:delText>
        </w:r>
      </w:del>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6">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7">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8">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9">
    <w:p>
      <w:pPr>
        <w:pStyle w:val="Footnote"/>
        <w:rPr/>
      </w:pPr>
      <w:del w:id="1537" w:author="Peter Zehler" w:date="2003-05-22T09:29:00Z">
        <w:r>
          <w:rPr>
            <w:rStyle w:val="FootnoteCharacters"/>
          </w:rPr>
          <w:footnoteRef/>
        </w:r>
      </w:del>
      <w:del w:id="1538" w:author="Peter Zehler" w:date="2003-05-22T09:29:00Z">
        <w:r>
          <w:rPr>
            <w:rFonts w:eastAsia="Arial"/>
          </w:rPr>
          <w:delText xml:space="preserve"> </w:delText>
        </w:r>
      </w:del>
      <w:del w:id="1539" w:author="Peter Zehler" w:date="2003-05-22T09:29:00Z">
        <w:r>
          <w:rPr/>
          <w:delText>The Printer MUST copy the “printer-uri” Operation attribute to the Job’s “job-printer-uri” Job Description attribute and Document’s “document-printer-uri” Document Description attribute.</w:delText>
        </w:r>
      </w:del>
    </w:p>
  </w:footnote>
  <w:footnote w:id="30">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1">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0">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1">
    <w:p>
      <w:pPr>
        <w:pStyle w:val="Footnote"/>
        <w:rPr/>
      </w:pPr>
      <w:r>
        <w:rPr>
          <w:rStyle w:val="FootnoteCharacters"/>
        </w:rPr>
        <w:footnoteRef/>
      </w:r>
      <w:r>
        <w:rPr/>
        <w:t xml:space="preserve"> </w:t>
      </w:r>
      <w:r>
        <w:rPr/>
        <w:t>A Printer MUST support the "multiple-document-handling" Job Template attribute with at least one value.</w:t>
      </w:r>
    </w:p>
  </w:footnote>
  <w:footnote w:id="4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3">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5">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w:t>
      </w:r>
      <w:ins w:id="1540" w:author="Peter Zehler" w:date="2003-06-04T08:07:00Z">
        <w:r>
          <w:rPr/>
          <w:t>[jobx] §3.2.1</w:t>
        </w:r>
      </w:ins>
      <w:del w:id="1541" w:author="Peter Zehler" w:date="2003-06-04T08:07:00Z">
        <w:r>
          <w:rPr/>
          <w:delText xml:space="preserve">section </w:delText>
        </w:r>
      </w:del>
      <w:del w:id="1542" w:author="Peter Zehler" w:date="2003-06-04T08:07:00Z">
        <w:r>
          <w:rPr/>
          <w:fldChar w:fldCharType="begin"/>
        </w:r>
        <w:r>
          <w:rPr/>
          <w:delInstrText xml:space="preserve"> REF _Ref37488793 \r \h </w:delInstrText>
        </w:r>
        <w:r>
          <w:rPr/>
          <w:fldChar w:fldCharType="separate"/>
        </w:r>
        <w:r>
          <w:rPr/>
          <w:delText>Error: Reference source not found</w:delText>
        </w:r>
        <w:r>
          <w:rPr/>
          <w:fldChar w:fldCharType="end"/>
        </w:r>
      </w:del>
      <w:r>
        <w:rPr/>
        <w:t xml:space="preserve">).  </w:t>
      </w:r>
    </w:p>
  </w:footnote>
  <w:footnote w:id="46">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0">
    <w:p>
      <w:pPr>
        <w:pStyle w:val="Footnote"/>
        <w:rPr/>
      </w:pPr>
      <w:r>
        <w:rPr>
          <w:rStyle w:val="FootnoteCharacters"/>
        </w:rPr>
        <w:footnoteRef/>
      </w:r>
      <w:r>
        <w:rPr/>
        <w:t xml:space="preserve"> </w:t>
      </w:r>
      <w:r>
        <w:rPr/>
        <w:t>The Printer sets the “job-printer-uri” Job Description attribute from the “printer-uri” Operation attribute.</w:t>
      </w:r>
    </w:p>
  </w:footnote>
  <w:footnote w:id="5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8">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w:t>
      </w:r>
      <w:ins w:id="1543" w:author="Peter Zehler" w:date="2003-06-04T08:07:00Z">
        <w:r>
          <w:rPr/>
          <w:t>[jobx] §3.2.1</w:t>
        </w:r>
      </w:ins>
      <w:del w:id="1544" w:author="Peter Zehler" w:date="2003-06-04T08:07:00Z">
        <w:r>
          <w:rPr/>
          <w:delText xml:space="preserve">section </w:delText>
        </w:r>
      </w:del>
      <w:del w:id="1545" w:author="Peter Zehler" w:date="2003-06-04T08:07: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59">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0">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1">
    <w:p>
      <w:pPr>
        <w:pStyle w:val="Footnote"/>
        <w:rPr/>
      </w:pPr>
      <w:r>
        <w:rPr>
          <w:rStyle w:val="FootnoteCharacters"/>
        </w:rPr>
        <w:footnoteRef/>
      </w:r>
      <w:r>
        <w:rPr/>
        <w:t xml:space="preserve"> </w:t>
      </w:r>
      <w:r>
        <w:rPr/>
        <w:t>A Printer MUST support "multiple-document-handling-default", "multiple-document-handling-</w:t>
      </w:r>
      <w:ins w:id="1546" w:author="Peter Zehler" w:date="2003-06-04T08:23:00Z">
        <w:r>
          <w:rPr/>
          <w:t>supported</w:t>
        </w:r>
      </w:ins>
      <w:del w:id="1547" w:author="Peter Zehler" w:date="2003-06-04T08:23:00Z">
        <w:r>
          <w:rPr/>
          <w:delText>default</w:delText>
        </w:r>
      </w:del>
      <w:r>
        <w:rPr/>
        <w:t>", "multiple-document-jobs-supported", and "multiple-operation-time-out" Printer attributes since the Printer MUST support multiple document jobs, even though they are OPTIONAL for a Printer to conform to [rfc2911].</w:t>
      </w:r>
    </w:p>
  </w:footnote>
  <w:footnote w:id="62">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xml:space="preserve">, version  </w:t>
    </w:r>
    <w:del w:id="17" w:author="Peter Zehler" w:date="2003-06-03T13:43:00Z">
      <w:r>
        <w:rPr>
          <w:rFonts w:cs="Arial"/>
          <w:b/>
          <w:bCs/>
        </w:rPr>
        <w:delText>5</w:delText>
      </w:r>
    </w:del>
    <w:ins w:id="18" w:author="Peter Zehler" w:date="2003-06-03T13:43:00Z">
      <w:r>
        <w:rPr>
          <w:rFonts w:cs="Arial"/>
          <w:b/>
          <w:bCs/>
        </w:rPr>
        <w:t>6</w:t>
      </w:r>
    </w:ins>
    <w:r>
      <w:rPr>
        <w:rFonts w:cs="Arial"/>
        <w:b/>
        <w:bCs/>
      </w:rPr>
      <w:t>/</w:t>
    </w:r>
    <w:del w:id="19" w:author="Peter Zehler" w:date="2003-05-28T07:11:00Z">
      <w:r>
        <w:rPr>
          <w:rFonts w:cs="Arial"/>
          <w:b/>
          <w:bCs/>
        </w:rPr>
        <w:delText>19</w:delText>
      </w:r>
    </w:del>
    <w:ins w:id="20" w:author="Peter Zehler" w:date="2003-06-03T13:43:00Z">
      <w:r>
        <w:rPr>
          <w:rFonts w:cs="Arial"/>
          <w:b/>
          <w:bCs/>
        </w:rPr>
        <w:t>3</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21" w:author="Peter Zehler" w:date="2003-06-03T13:43:00Z">
      <w:r>
        <w:rPr>
          <w:rFonts w:cs="Arial"/>
          <w:b/>
          <w:bCs/>
        </w:rPr>
        <w:delText>5</w:delText>
      </w:r>
    </w:del>
    <w:ins w:id="22" w:author="Peter Zehler" w:date="2003-06-03T13:43:00Z">
      <w:r>
        <w:rPr>
          <w:rFonts w:cs="Arial"/>
          <w:b/>
          <w:bCs/>
        </w:rPr>
        <w:t>6</w:t>
      </w:r>
    </w:ins>
    <w:r>
      <w:rPr>
        <w:rFonts w:cs="Arial"/>
        <w:b/>
        <w:bCs/>
      </w:rPr>
      <w:t>/</w:t>
    </w:r>
    <w:del w:id="23" w:author="Peter Zehler" w:date="2003-05-28T07:10:00Z">
      <w:r>
        <w:rPr>
          <w:rFonts w:cs="Arial"/>
          <w:b/>
          <w:bCs/>
        </w:rPr>
        <w:delText>19</w:delText>
      </w:r>
    </w:del>
    <w:ins w:id="24" w:author="Peter Zehler" w:date="2003-06-03T13:43:00Z">
      <w:r>
        <w:rPr>
          <w:rFonts w:cs="Arial"/>
          <w:b/>
          <w:bCs/>
        </w:rPr>
        <w:t>3</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version  56/19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6/19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42:00Z</dcterms:created>
  <dc:creator>Tom Hastings, Peter Zehler</dc:creator>
  <dc:description/>
  <cp:keywords>IPP Document object</cp:keywords>
  <dc:language>en-US</dc:language>
  <cp:lastModifiedBy>Peter Zehler</cp:lastModifiedBy>
  <cp:lastPrinted>2003-05-19T15:13:00Z</cp:lastPrinted>
  <dcterms:modified xsi:type="dcterms:W3CDTF">2003-06-04T14:15:00Z</dcterms:modified>
  <cp:revision>6</cp:revision>
  <dc:subject/>
  <dc:title>PWG IPP Documenet Object Standard</dc:title>
</cp:coreProperties>
</file>