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8</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ins w:id="2" w:author="Thomas N. Hastings" w:date="2003-05-18T20:57:00Z">
        <w:r>
          <w:rPr>
            <w:sz w:val="32"/>
          </w:rPr>
          <w:t xml:space="preserve">  </w:t>
        </w:r>
      </w:ins>
      <w:ins w:id="3" w:author="Thomas N. Hastings" w:date="2003-05-18T20:57:00Z">
        <w:r>
          <w:rPr>
            <w:sz w:val="28"/>
            <w:highlight w:val="yellow"/>
          </w:rPr>
          <w:t>There are 9 ISSUES highlighted like thi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w:t>
      </w:r>
      <w:del w:id="4" w:author="Thomas N. Hastings" w:date="2003-05-18T10:37:00Z">
        <w:r>
          <w:rPr>
            <w:rFonts w:cs="Arial"/>
            <w:sz w:val="44"/>
          </w:rPr>
          <w:delText xml:space="preserve">and Document </w:delText>
        </w:r>
      </w:del>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w:t>
      </w:r>
      <w:ins w:id="5" w:author="Thomas N. Hastings" w:date="2003-05-18T10:37:00Z">
        <w:r>
          <w:rPr>
            <w:rFonts w:cs="Arial"/>
            <w:highlight w:val="yellow"/>
          </w:rPr>
          <w:t xml:space="preserve">the Job semantics of </w:t>
        </w:r>
      </w:ins>
      <w:r>
        <w:rPr>
          <w:rFonts w:cs="Arial"/>
          <w:highlight w:val="yellow"/>
        </w:rPr>
        <w:t>the IPP Model and Semantics [rfc2911] object model</w:t>
      </w:r>
      <w:ins w:id="6" w:author="Thomas N. Hastings" w:date="2003-05-18T10:38:00Z">
        <w:r>
          <w:rPr>
            <w:rFonts w:cs="Arial"/>
            <w:highlight w:val="yellow"/>
          </w:rPr>
          <w:t xml:space="preserve">.  This specification </w:t>
        </w:r>
      </w:ins>
      <w:del w:id="7" w:author="Thomas N. Hastings" w:date="2003-05-18T10:38:00Z">
        <w:r>
          <w:rPr>
            <w:rFonts w:cs="Arial"/>
            <w:highlight w:val="yellow"/>
          </w:rPr>
          <w:delText xml:space="preserve"> by </w:delText>
        </w:r>
      </w:del>
      <w:r>
        <w:rPr>
          <w:rFonts w:cs="Arial"/>
          <w:highlight w:val="yellow"/>
        </w:rPr>
        <w:t>defin</w:t>
      </w:r>
      <w:ins w:id="8" w:author="Thomas N. Hastings" w:date="2003-05-18T10:38:00Z">
        <w:r>
          <w:rPr>
            <w:rFonts w:cs="Arial"/>
            <w:highlight w:val="yellow"/>
          </w:rPr>
          <w:t>es</w:t>
        </w:r>
      </w:ins>
      <w:del w:id="9" w:author="Thomas N. Hastings" w:date="2003-05-18T10:38:00Z">
        <w:r>
          <w:rPr>
            <w:rFonts w:cs="Arial"/>
            <w:highlight w:val="yellow"/>
          </w:rPr>
          <w:delText>ing</w:delText>
        </w:r>
      </w:del>
      <w:r>
        <w:rPr>
          <w:rFonts w:cs="Arial"/>
          <w:highlight w:val="yellow"/>
        </w:rPr>
        <w:t xml:space="preserve"> </w:t>
      </w:r>
      <w:ins w:id="10" w:author="Thomas N. Hastings" w:date="2003-05-16T18:20:00Z">
        <w:r>
          <w:rPr>
            <w:rFonts w:cs="Arial"/>
            <w:highlight w:val="yellow"/>
          </w:rPr>
          <w:t xml:space="preserve">the Close-Job operation and </w:t>
        </w:r>
      </w:ins>
      <w:r>
        <w:rPr>
          <w:rFonts w:cs="Arial"/>
          <w:highlight w:val="yellow"/>
        </w:rPr>
        <w:t xml:space="preserve">some new Operation attributes </w:t>
      </w:r>
      <w:ins w:id="11" w:author="Thomas N. Hastings" w:date="2003-05-16T17:39:00Z">
        <w:r>
          <w:rPr>
            <w:rFonts w:cs="Arial"/>
            <w:highlight w:val="yellow"/>
          </w:rPr>
          <w:t>for use in Job Creation and Document Creation operations</w:t>
        </w:r>
      </w:ins>
      <w:ins w:id="12" w:author="Thomas N. Hastings" w:date="2003-05-16T18:13:00Z">
        <w:r>
          <w:rPr>
            <w:rFonts w:cs="Arial"/>
            <w:highlight w:val="yellow"/>
          </w:rPr>
          <w:t xml:space="preserve">.  The Printer copies the Job attributes to the corresponding </w:t>
        </w:r>
      </w:ins>
      <w:ins w:id="13" w:author="Thomas N. Hastings" w:date="2003-05-16T17:42:00Z">
        <w:r>
          <w:rPr>
            <w:rFonts w:cs="Arial"/>
            <w:highlight w:val="yellow"/>
          </w:rPr>
          <w:t>Job Description attributes</w:t>
        </w:r>
      </w:ins>
      <w:ins w:id="14" w:author="Thomas N. Hastings" w:date="2003-05-16T18:16:00Z">
        <w:r>
          <w:rPr>
            <w:rFonts w:cs="Arial"/>
            <w:highlight w:val="yellow"/>
          </w:rPr>
          <w:t xml:space="preserve"> which the clients may query</w:t>
        </w:r>
      </w:ins>
      <w:ins w:id="15" w:author="Thomas N. Hastings" w:date="2003-05-16T17:43:00Z">
        <w:r>
          <w:rPr>
            <w:rFonts w:cs="Arial"/>
            <w:highlight w:val="yellow"/>
          </w:rPr>
          <w:t xml:space="preserve">.  </w:t>
        </w:r>
      </w:ins>
      <w:ins w:id="16" w:author="Thomas N. Hastings" w:date="2003-05-16T18:14:00Z">
        <w:r>
          <w:rPr>
            <w:rFonts w:cs="Arial"/>
            <w:highlight w:val="yellow"/>
          </w:rPr>
          <w:t xml:space="preserve">The Document </w:t>
        </w:r>
      </w:ins>
      <w:ins w:id="17" w:author="Thomas N. Hastings" w:date="2003-05-18T10:39:00Z">
        <w:r>
          <w:rPr>
            <w:rFonts w:cs="Arial"/>
            <w:highlight w:val="yellow"/>
          </w:rPr>
          <w:t xml:space="preserve">Creation Operation </w:t>
        </w:r>
      </w:ins>
      <w:ins w:id="18" w:author="Thomas N. Hastings" w:date="2003-05-16T18:14:00Z">
        <w:r>
          <w:rPr>
            <w:rFonts w:cs="Arial"/>
            <w:highlight w:val="yellow"/>
          </w:rPr>
          <w:t xml:space="preserve">attributes </w:t>
        </w:r>
      </w:ins>
      <w:del w:id="19" w:author="Thomas N. Hastings" w:date="2003-05-16T18:16:00Z">
        <w:r>
          <w:rPr>
            <w:rFonts w:cs="Arial"/>
            <w:highlight w:val="yellow"/>
          </w:rPr>
          <w:delText xml:space="preserve">that </w:delText>
        </w:r>
      </w:del>
      <w:r>
        <w:rPr>
          <w:rFonts w:cs="Arial"/>
          <w:highlight w:val="yellow"/>
        </w:rPr>
        <w:t xml:space="preserve">describe the </w:t>
      </w:r>
      <w:del w:id="20" w:author="Thomas N. Hastings" w:date="2003-05-18T10:39:00Z">
        <w:r>
          <w:rPr>
            <w:rFonts w:cs="Arial"/>
            <w:highlight w:val="yellow"/>
          </w:rPr>
          <w:delText xml:space="preserve">contents of the </w:delText>
        </w:r>
      </w:del>
      <w:r>
        <w:rPr>
          <w:rFonts w:cs="Arial"/>
          <w:highlight w:val="yellow"/>
        </w:rPr>
        <w:t xml:space="preserve">Document </w:t>
      </w:r>
      <w:ins w:id="2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22" w:author="Thomas N. Hastings" w:date="2003-05-17T16:55:00Z">
        <w:r>
          <w:rPr>
            <w:rFonts w:cs="Arial"/>
            <w:highlight w:val="yellow"/>
          </w:rPr>
          <w:t xml:space="preserve">Corresponding "xxx-default" and "xxx-supported" Printer attributes are defined.  </w:t>
        </w:r>
      </w:ins>
      <w:del w:id="23" w:author="Thomas N. Hastings" w:date="2003-05-16T18:16:00Z">
        <w:r>
          <w:rPr>
            <w:rFonts w:cs="Arial"/>
            <w:highlight w:val="yellow"/>
          </w:rPr>
          <w:delText>The Printer copies these Operation attributes to the corresponding Description attributes, which clients may query.</w:delText>
        </w:r>
      </w:del>
      <w:ins w:id="24" w:author="Thomas N. Hastings" w:date="2003-05-16T18:27:00Z">
        <w:r>
          <w:rPr>
            <w:rFonts w:cs="Arial"/>
            <w:highlight w:val="yellow"/>
          </w:rPr>
          <w:t xml:space="preserve">This specification also defines some additional values for the "job-state-reasons" </w:t>
        </w:r>
      </w:ins>
      <w:ins w:id="25" w:author="Thomas N. Hastings" w:date="2003-05-18T10:39:00Z">
        <w:r>
          <w:rPr>
            <w:rFonts w:cs="Arial"/>
            <w:highlight w:val="yellow"/>
          </w:rPr>
          <w:t xml:space="preserve">Job Description </w:t>
        </w:r>
      </w:ins>
      <w:ins w:id="26" w:author="Thomas N. Hastings" w:date="2003-05-16T18:27:00Z">
        <w:r>
          <w:rPr>
            <w:rFonts w:cs="Arial"/>
            <w:highlight w:val="yellow"/>
          </w:rPr>
          <w:t>attribute.</w:t>
        </w:r>
      </w:ins>
      <w:ins w:id="27"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8T00:31:00Z">
        <w:r>
          <w:rPr>
            <w:sz w:val="32"/>
          </w:rPr>
          <w:t>18</w:t>
        </w:r>
      </w:ins>
      <w:del w:id="29"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w:t>
      </w:r>
      <w:del w:id="30" w:author="Thomas N. Hastings" w:date="2003-05-18T10:40:00Z">
        <w:r>
          <w:rPr>
            <w:rFonts w:cs="Arial"/>
            <w:sz w:val="44"/>
          </w:rPr>
          <w:delText xml:space="preserve">and Document </w:delText>
        </w:r>
      </w:del>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w:t>
      </w:r>
      <w:ins w:id="31" w:author="Thomas N. Hastings" w:date="2003-05-18T10:44:00Z">
        <w:r>
          <w:rPr>
            <w:rFonts w:cs="Arial"/>
            <w:highlight w:val="yellow"/>
          </w:rPr>
          <w:t>JOBX</w:t>
        </w:r>
      </w:ins>
      <w:del w:id="32" w:author="Thomas N. Hastings" w:date="2003-05-18T10:44:00Z">
        <w:r>
          <w:rPr>
            <w:rFonts w:cs="Arial"/>
            <w:highlight w:val="yellow"/>
          </w:rPr>
          <w:delText>DOC</w:delText>
        </w:r>
      </w:del>
      <w:r>
        <w:rPr>
          <w:rFonts w:cs="Arial"/>
          <w:highlight w:val="yellow"/>
        </w:rPr>
        <w:t>/wd-ippjobx10-200305</w:t>
      </w:r>
      <w:ins w:id="33" w:author="Thomas N. Hastings" w:date="2003-05-16T18:17:00Z">
        <w:r>
          <w:rPr>
            <w:rFonts w:cs="Arial"/>
            <w:highlight w:val="yellow"/>
          </w:rPr>
          <w:t>18</w:t>
        </w:r>
      </w:ins>
      <w:del w:id="34"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35" w:author="Thomas N. Hastings" w:date="2003-05-17T23:42:00Z">
        <w:r>
          <w:rPr>
            <w:rFonts w:cs="Arial"/>
          </w:rPr>
          <w:delText>Document Object</w:delText>
        </w:r>
      </w:del>
      <w:ins w:id="36"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55399">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55400">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1">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2">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3">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4">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1055406">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1055407">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1055408">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1055410">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55411">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1055412">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055413">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1055414">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055415">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1055416">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1055417">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1055418">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19">
            <w:r>
              <w:rPr>
                <w:rStyle w:val="IndexLink"/>
                <w:lang w:val="en-US" w:eastAsia="en-US"/>
              </w:rPr>
              <w:t>4.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0">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1">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2">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3">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4">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5">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6">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055427">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1055428">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1055429">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1055430">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3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55432">
            <w:r>
              <w:rPr>
                <w:rStyle w:val="IndexLink"/>
                <w:szCs w:val="26"/>
                <w:lang w:val="en-US" w:eastAsia="en-US"/>
              </w:rPr>
              <w:t>5.1 Job Template attributes defined for use with multi-document job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055433">
            <w:r>
              <w:rPr>
                <w:rStyle w:val="IndexLink"/>
              </w:rPr>
              <w:t>5.1.1 job-copies (integer(1:MAX))</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4">
            <w:r>
              <w:rPr>
                <w:rStyle w:val="IndexLink"/>
                <w:lang w:val="en-US" w:eastAsia="en-US"/>
              </w:rPr>
              <w:t>5.1.1.1 job-copies-default (integer(1:MAX))</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5">
            <w:r>
              <w:rPr>
                <w:rStyle w:val="IndexLink"/>
                <w:lang w:val="en-US" w:eastAsia="en-US"/>
              </w:rPr>
              <w:t>5.1.1.2 job-copies-supported (rangeOfInteger(1:MAX))</w:t>
              <w:tab/>
              <w:t>28</w:t>
            </w:r>
          </w:hyperlink>
        </w:p>
        <w:p>
          <w:pPr>
            <w:pStyle w:val="Contents3"/>
            <w:rPr>
              <w:rFonts w:ascii="Times New Roman" w:hAnsi="Times New Roman" w:eastAsia="Times New Roman" w:cs="Times New Roman"/>
              <w:iCs w:val="false"/>
              <w:sz w:val="24"/>
            </w:rPr>
          </w:pPr>
          <w:hyperlink w:anchor="__RefHeading___Toc41055436">
            <w:r>
              <w:rPr>
                <w:rStyle w:val="IndexLink"/>
              </w:rPr>
              <w:t>5.1.2 job-cover-back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7">
            <w:r>
              <w:rPr>
                <w:rStyle w:val="IndexLink"/>
                <w:lang w:val="en-US" w:eastAsia="en-US"/>
              </w:rPr>
              <w:t>5.1.2.1 job-cover-back-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8">
            <w:r>
              <w:rPr>
                <w:rStyle w:val="IndexLink"/>
                <w:lang w:val="en-US" w:eastAsia="en-US"/>
              </w:rPr>
              <w:t>5.1.2.2 job-cover-back-supported (1setOf type2 keyword)</w:t>
              <w:tab/>
              <w:t>28</w:t>
            </w:r>
          </w:hyperlink>
        </w:p>
        <w:p>
          <w:pPr>
            <w:pStyle w:val="Contents3"/>
            <w:rPr>
              <w:rFonts w:ascii="Times New Roman" w:hAnsi="Times New Roman" w:eastAsia="Times New Roman" w:cs="Times New Roman"/>
              <w:iCs w:val="false"/>
              <w:sz w:val="24"/>
            </w:rPr>
          </w:pPr>
          <w:hyperlink w:anchor="__RefHeading___Toc41055439">
            <w:r>
              <w:rPr>
                <w:rStyle w:val="IndexLink"/>
              </w:rPr>
              <w:t>5.1.3 job-cover-fron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0">
            <w:r>
              <w:rPr>
                <w:rStyle w:val="IndexLink"/>
                <w:lang w:val="en-US" w:eastAsia="en-US"/>
              </w:rPr>
              <w:t>5.1.3.1 job-cover-front-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1">
            <w:r>
              <w:rPr>
                <w:rStyle w:val="IndexLink"/>
                <w:lang w:val="en-US" w:eastAsia="en-US"/>
              </w:rPr>
              <w:t>5.1.3.2 job-cover-front-supported (1setOf type2 keyword)</w:t>
              <w:tab/>
              <w:t>28</w:t>
            </w:r>
          </w:hyperlink>
        </w:p>
        <w:p>
          <w:pPr>
            <w:pStyle w:val="Contents3"/>
            <w:rPr>
              <w:rFonts w:ascii="Times New Roman" w:hAnsi="Times New Roman" w:eastAsia="Times New Roman" w:cs="Times New Roman"/>
              <w:iCs w:val="false"/>
              <w:sz w:val="24"/>
            </w:rPr>
          </w:pPr>
          <w:hyperlink w:anchor="__RefHeading___Toc41055442">
            <w:r>
              <w:rPr>
                <w:rStyle w:val="IndexLink"/>
              </w:rPr>
              <w:t>5.1.4 job-finishings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3">
            <w:r>
              <w:rPr>
                <w:rStyle w:val="IndexLink"/>
                <w:lang w:val="en-US" w:eastAsia="en-US"/>
              </w:rPr>
              <w:t>5.1.4.1 job-finishings-default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4">
            <w:r>
              <w:rPr>
                <w:rStyle w:val="IndexLink"/>
                <w:lang w:val="en-US" w:eastAsia="en-US"/>
              </w:rPr>
              <w:t>5.1.4.2 job-finishings-ready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5">
            <w:r>
              <w:rPr>
                <w:rStyle w:val="IndexLink"/>
                <w:lang w:val="en-US" w:eastAsia="en-US"/>
              </w:rPr>
              <w:t>5.1.4.3 job-finishings-supported (1setOf type2 keyword)</w:t>
              <w:tab/>
              <w:t>29</w:t>
            </w:r>
          </w:hyperlink>
        </w:p>
        <w:p>
          <w:pPr>
            <w:pStyle w:val="Contents3"/>
            <w:rPr>
              <w:rFonts w:ascii="Times New Roman" w:hAnsi="Times New Roman" w:eastAsia="Times New Roman" w:cs="Times New Roman"/>
              <w:iCs w:val="false"/>
              <w:sz w:val="24"/>
            </w:rPr>
          </w:pPr>
          <w:hyperlink w:anchor="__RefHeading___Toc41055446">
            <w:r>
              <w:rPr>
                <w:rStyle w:val="IndexLink"/>
              </w:rPr>
              <w:t>5.1.5 job-finishings-col (1setOf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7">
            <w:r>
              <w:rPr>
                <w:rStyle w:val="IndexLink"/>
                <w:lang w:val="en-US" w:eastAsia="en-US"/>
              </w:rPr>
              <w:t>5.1.5.1 job-finishings-col-default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8">
            <w:r>
              <w:rPr>
                <w:rStyle w:val="IndexLink"/>
                <w:lang w:val="en-US" w:eastAsia="en-US"/>
              </w:rPr>
              <w:t>5.1.5.2 job-finishings-col-ready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9">
            <w:r>
              <w:rPr>
                <w:rStyle w:val="IndexLink"/>
                <w:lang w:val="en-US" w:eastAsia="en-US"/>
              </w:rPr>
              <w:t>5.1.5.3 job-finishings-col-supported (1setOf type2 keyword)</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5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55452">
            <w:r>
              <w:rPr>
                <w:rStyle w:val="IndexLink"/>
                <w:szCs w:val="26"/>
                <w:lang w:val="en-US" w:eastAsia="en-US"/>
              </w:rPr>
              <w:t>6.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3">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4">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5">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6">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55466">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8">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055469">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0">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1">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2">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3">
            <w:r>
              <w:rPr>
                <w:rStyle w:val="IndexLink"/>
                <w:szCs w:val="26"/>
                <w:lang w:val="en-US" w:eastAsia="en-US"/>
              </w:rPr>
              <w:t>8.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4">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5">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6">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7">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8">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9">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80">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1">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2">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3">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4">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6">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7">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8">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9">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1055493">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1055494">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5">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6">
            <w:r>
              <w:rPr>
                <w:rStyle w:val="IndexLink"/>
                <w:szCs w:val="26"/>
                <w:lang w:val="en-US" w:eastAsia="en-US"/>
              </w:rPr>
              <w:t>13.4 Op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5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55503">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55504">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55505">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55506">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55508">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1055509">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1055510">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1055511">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1055512">
        <w:r>
          <w:rPr>
            <w:rStyle w:val="IndexLink"/>
            <w:lang w:val="en-US" w:eastAsia="en-US"/>
          </w:rPr>
          <w:t>Table 10 - Job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055513">
        <w:r>
          <w:rPr>
            <w:rStyle w:val="IndexLink"/>
            <w:lang w:val="en-US" w:eastAsia="en-US"/>
          </w:rPr>
          <w:t>Table 11 - New "job-state-reasons" attribute values</w:t>
          <w:tab/>
          <w:t>35</w:t>
        </w:r>
      </w:hyperlink>
    </w:p>
    <w:p>
      <w:pPr>
        <w:pStyle w:val="TableofFigures"/>
        <w:rPr>
          <w:rFonts w:ascii="Times New Roman" w:hAnsi="Times New Roman" w:cs="Times New Roman"/>
          <w:bCs w:val="false"/>
          <w:sz w:val="24"/>
          <w:szCs w:val="24"/>
          <w:lang w:val="en-US" w:eastAsia="en-US"/>
        </w:rPr>
      </w:pPr>
      <w:hyperlink w:anchor="__RefHeading___Toc41055514">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1055515">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1055516">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1055517">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1055399"/>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w:t>
      </w:r>
      <w:ins w:id="41" w:author="Thomas N. Hastings" w:date="2003-05-18T10:37:00Z">
        <w:r>
          <w:rPr>
            <w:rFonts w:cs="Arial"/>
            <w:highlight w:val="yellow"/>
          </w:rPr>
          <w:t xml:space="preserve">the Job semantics of </w:t>
        </w:r>
      </w:ins>
      <w:r>
        <w:rPr>
          <w:rFonts w:cs="Arial"/>
          <w:highlight w:val="yellow"/>
        </w:rPr>
        <w:t>the IPP Model and Semantics [rfc2911] object model</w:t>
      </w:r>
      <w:ins w:id="42" w:author="Thomas N. Hastings" w:date="2003-05-18T10:38:00Z">
        <w:r>
          <w:rPr>
            <w:rFonts w:cs="Arial"/>
            <w:highlight w:val="yellow"/>
          </w:rPr>
          <w:t xml:space="preserve">.  This specification </w:t>
        </w:r>
      </w:ins>
      <w:del w:id="43" w:author="Thomas N. Hastings" w:date="2003-05-18T10:38:00Z">
        <w:r>
          <w:rPr>
            <w:rFonts w:cs="Arial"/>
            <w:highlight w:val="yellow"/>
          </w:rPr>
          <w:delText xml:space="preserve"> by </w:delText>
        </w:r>
      </w:del>
      <w:r>
        <w:rPr>
          <w:rFonts w:cs="Arial"/>
          <w:highlight w:val="yellow"/>
        </w:rPr>
        <w:t>defin</w:t>
      </w:r>
      <w:ins w:id="44" w:author="Thomas N. Hastings" w:date="2003-05-18T10:38:00Z">
        <w:r>
          <w:rPr>
            <w:rFonts w:cs="Arial"/>
            <w:highlight w:val="yellow"/>
          </w:rPr>
          <w:t>es</w:t>
        </w:r>
      </w:ins>
      <w:del w:id="45" w:author="Thomas N. Hastings" w:date="2003-05-18T10:38:00Z">
        <w:r>
          <w:rPr>
            <w:rFonts w:cs="Arial"/>
            <w:highlight w:val="yellow"/>
          </w:rPr>
          <w:delText>ing</w:delText>
        </w:r>
      </w:del>
      <w:r>
        <w:rPr>
          <w:rFonts w:cs="Arial"/>
          <w:highlight w:val="yellow"/>
        </w:rPr>
        <w:t xml:space="preserve"> </w:t>
      </w:r>
      <w:ins w:id="46" w:author="Thomas N. Hastings" w:date="2003-05-16T18:20:00Z">
        <w:r>
          <w:rPr>
            <w:rFonts w:cs="Arial"/>
            <w:highlight w:val="yellow"/>
          </w:rPr>
          <w:t xml:space="preserve">the Close-Job operation and </w:t>
        </w:r>
      </w:ins>
      <w:r>
        <w:rPr>
          <w:rFonts w:cs="Arial"/>
          <w:highlight w:val="yellow"/>
        </w:rPr>
        <w:t xml:space="preserve">some new Operation attributes </w:t>
      </w:r>
      <w:ins w:id="47" w:author="Thomas N. Hastings" w:date="2003-05-16T17:39:00Z">
        <w:r>
          <w:rPr>
            <w:rFonts w:cs="Arial"/>
            <w:highlight w:val="yellow"/>
          </w:rPr>
          <w:t>for use in Job Creation and Document Creation operations</w:t>
        </w:r>
      </w:ins>
      <w:ins w:id="48" w:author="Thomas N. Hastings" w:date="2003-05-16T18:13:00Z">
        <w:r>
          <w:rPr>
            <w:rFonts w:cs="Arial"/>
            <w:highlight w:val="yellow"/>
          </w:rPr>
          <w:t xml:space="preserve">.  The Printer copies the Job attributes to the corresponding </w:t>
        </w:r>
      </w:ins>
      <w:ins w:id="49" w:author="Thomas N. Hastings" w:date="2003-05-16T17:42:00Z">
        <w:r>
          <w:rPr>
            <w:rFonts w:cs="Arial"/>
            <w:highlight w:val="yellow"/>
          </w:rPr>
          <w:t>Job Description attributes</w:t>
        </w:r>
      </w:ins>
      <w:ins w:id="50" w:author="Thomas N. Hastings" w:date="2003-05-16T18:16:00Z">
        <w:r>
          <w:rPr>
            <w:rFonts w:cs="Arial"/>
            <w:highlight w:val="yellow"/>
          </w:rPr>
          <w:t xml:space="preserve"> which the clients may query</w:t>
        </w:r>
      </w:ins>
      <w:ins w:id="51" w:author="Thomas N. Hastings" w:date="2003-05-16T17:43:00Z">
        <w:r>
          <w:rPr>
            <w:rFonts w:cs="Arial"/>
            <w:highlight w:val="yellow"/>
          </w:rPr>
          <w:t xml:space="preserve">.  </w:t>
        </w:r>
      </w:ins>
      <w:ins w:id="52" w:author="Thomas N. Hastings" w:date="2003-05-16T18:14:00Z">
        <w:r>
          <w:rPr>
            <w:rFonts w:cs="Arial"/>
            <w:highlight w:val="yellow"/>
          </w:rPr>
          <w:t xml:space="preserve">The Document </w:t>
        </w:r>
      </w:ins>
      <w:ins w:id="53" w:author="Thomas N. Hastings" w:date="2003-05-18T10:39:00Z">
        <w:r>
          <w:rPr>
            <w:rFonts w:cs="Arial"/>
            <w:highlight w:val="yellow"/>
          </w:rPr>
          <w:t xml:space="preserve">Creation Operation </w:t>
        </w:r>
      </w:ins>
      <w:ins w:id="54" w:author="Thomas N. Hastings" w:date="2003-05-16T18:14:00Z">
        <w:r>
          <w:rPr>
            <w:rFonts w:cs="Arial"/>
            <w:highlight w:val="yellow"/>
          </w:rPr>
          <w:t xml:space="preserve">attributes </w:t>
        </w:r>
      </w:ins>
      <w:del w:id="55" w:author="Thomas N. Hastings" w:date="2003-05-16T18:16:00Z">
        <w:r>
          <w:rPr>
            <w:rFonts w:cs="Arial"/>
            <w:highlight w:val="yellow"/>
          </w:rPr>
          <w:delText xml:space="preserve">that </w:delText>
        </w:r>
      </w:del>
      <w:r>
        <w:rPr>
          <w:rFonts w:cs="Arial"/>
          <w:highlight w:val="yellow"/>
        </w:rPr>
        <w:t xml:space="preserve">describe the </w:t>
      </w:r>
      <w:del w:id="56" w:author="Thomas N. Hastings" w:date="2003-05-18T10:39:00Z">
        <w:r>
          <w:rPr>
            <w:rFonts w:cs="Arial"/>
            <w:highlight w:val="yellow"/>
          </w:rPr>
          <w:delText xml:space="preserve">contents of the </w:delText>
        </w:r>
      </w:del>
      <w:r>
        <w:rPr>
          <w:rFonts w:cs="Arial"/>
          <w:highlight w:val="yellow"/>
        </w:rPr>
        <w:t xml:space="preserve">Document </w:t>
      </w:r>
      <w:ins w:id="57"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58" w:author="Thomas N. Hastings" w:date="2003-05-17T16:55:00Z">
        <w:r>
          <w:rPr>
            <w:rFonts w:cs="Arial"/>
            <w:highlight w:val="yellow"/>
          </w:rPr>
          <w:t xml:space="preserve">Corresponding "xxx-default" and "xxx-supported" Printer attributes are defined.  </w:t>
        </w:r>
      </w:ins>
      <w:del w:id="59" w:author="Thomas N. Hastings" w:date="2003-05-16T18:16:00Z">
        <w:r>
          <w:rPr>
            <w:rFonts w:cs="Arial"/>
            <w:highlight w:val="yellow"/>
          </w:rPr>
          <w:delText>The Printer copies these Operation attributes to the corresponding Description attributes, which clients may query.</w:delText>
        </w:r>
      </w:del>
      <w:ins w:id="60" w:author="Thomas N. Hastings" w:date="2003-05-16T18:27:00Z">
        <w:r>
          <w:rPr>
            <w:rFonts w:cs="Arial"/>
            <w:highlight w:val="yellow"/>
          </w:rPr>
          <w:t xml:space="preserve">This specification also defines some additional values for the "job-state-reasons" </w:t>
        </w:r>
      </w:ins>
      <w:ins w:id="61" w:author="Thomas N. Hastings" w:date="2003-05-18T10:39:00Z">
        <w:r>
          <w:rPr>
            <w:rFonts w:cs="Arial"/>
            <w:highlight w:val="yellow"/>
          </w:rPr>
          <w:t xml:space="preserve">Job Description </w:t>
        </w:r>
      </w:ins>
      <w:ins w:id="62" w:author="Thomas N. Hastings" w:date="2003-05-16T18:27:00Z">
        <w:r>
          <w:rPr>
            <w:rFonts w:cs="Arial"/>
            <w:highlight w:val="yellow"/>
          </w:rPr>
          <w:t>attribute.</w:t>
        </w:r>
      </w:ins>
      <w:ins w:id="63"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64" w:author="Thomas N. Hastings" w:date="2003-05-17T16:57:00Z">
        <w:r>
          <w:rPr>
            <w:rFonts w:cs="Arial"/>
            <w:highlight w:val="yellow"/>
          </w:rPr>
          <w:delText>NEED REF</w:delText>
        </w:r>
      </w:del>
      <w:ins w:id="65"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55400"/>
      <w:bookmarkEnd w:id="3"/>
      <w:r>
        <w:rPr>
          <w:rFonts w:cs="Arial"/>
          <w:highlight w:val="yellow"/>
        </w:rPr>
        <w:t>Scope</w:t>
      </w:r>
    </w:p>
    <w:p>
      <w:pPr>
        <w:pStyle w:val="TextBody"/>
        <w:tabs>
          <w:tab w:val="clear" w:pos="720"/>
          <w:tab w:val="left" w:pos="630" w:leader="none"/>
        </w:tabs>
        <w:rPr>
          <w:highlight w:val="yellow"/>
          <w:del w:id="67" w:author="Thomas N. Hastings" w:date="2003-05-17T23:43:00Z"/>
        </w:rPr>
      </w:pPr>
      <w:del w:id="66"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68"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69" w:author="Thomas N. Hastings" w:date="2003-05-17T23:44:00Z">
        <w:r>
          <w:rPr>
            <w:rFonts w:eastAsia="Arial"/>
            <w:highlight w:val="yellow"/>
          </w:rPr>
          <w:t xml:space="preserve"> </w:t>
        </w:r>
      </w:ins>
      <w:ins w:id="70" w:author="Thomas N. Hastings" w:date="2003-05-17T23:44:00Z">
        <w:r>
          <w:rPr>
            <w:highlight w:val="yellow"/>
          </w:rPr>
          <w:t>summarizes the new operations defined in this specification.</w:t>
        </w:r>
      </w:ins>
      <w:del w:id="71" w:author="Thomas N. Hastings" w:date="2003-05-17T23:44:00Z">
        <w:r>
          <w:rPr>
            <w:highlight w:val="yellow"/>
          </w:rPr>
          <w:delText xml:space="preserve"> The</w:delText>
        </w:r>
      </w:del>
      <w:del w:id="72" w:author="Thomas N. Hastings" w:date="2003-05-16T18:28:00Z">
        <w:r>
          <w:rPr>
            <w:highlight w:val="yellow"/>
          </w:rPr>
          <w:delText xml:space="preserve"> </w:delText>
        </w:r>
      </w:del>
      <w:del w:id="73"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1055503"/>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74" w:author="Thomas N. Hastings" w:date="2003-05-17T17:37:00Z">
              <w:r>
                <w:rPr/>
                <w:delText>REQUIRED</w:delText>
              </w:r>
            </w:del>
            <w:ins w:id="75"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76"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77" w:author="Thomas N. Hastings" w:date="2003-05-17T18:05:00Z">
        <w:r>
          <w:rPr>
            <w:rFonts w:eastAsia="Arial"/>
          </w:rPr>
          <w:t xml:space="preserve"> </w:t>
        </w:r>
      </w:ins>
      <w:ins w:id="78" w:author="Thomas N. Hastings" w:date="2003-05-17T18:05:00Z">
        <w:r>
          <w:rPr/>
          <w:t>summarizes th</w:t>
        </w:r>
      </w:ins>
      <w:del w:id="79" w:author="Thomas N. Hastings" w:date="2003-05-17T18:05:00Z">
        <w:r>
          <w:rPr/>
          <w:delText>eThis specification defines ne</w:delText>
        </w:r>
      </w:del>
      <w:r>
        <w:rPr/>
        <w:t>w Operation attributes</w:t>
      </w:r>
      <w:ins w:id="80" w:author="Thomas N. Hastings" w:date="2003-05-17T18:06:00Z">
        <w:r>
          <w:rPr/>
          <w:t xml:space="preserve"> defined in this specification</w:t>
        </w:r>
      </w:ins>
      <w:ins w:id="81" w:author="Thomas N. Hastings" w:date="2003-05-17T18:03:00Z">
        <w:r>
          <w:rPr/>
          <w:t xml:space="preserve"> for use with Job Creation operations.  The Printer copies these </w:t>
        </w:r>
      </w:ins>
      <w:ins w:id="82" w:author="Thomas N. Hastings" w:date="2003-05-17T17:39:00Z">
        <w:r>
          <w:rPr/>
          <w:t>Operation attributes</w:t>
        </w:r>
      </w:ins>
      <w:ins w:id="83" w:author="Thomas N. Hastings" w:date="2003-05-17T18:04:00Z">
        <w:r>
          <w:rPr/>
          <w:t xml:space="preserve"> to corresponding Job Description attributes defined in this specification. </w:t>
        </w:r>
      </w:ins>
      <w:del w:id="84" w:author="Thomas N. Hastings" w:date="2003-05-17T18:04:00Z">
        <w:r>
          <w:rPr/>
          <w:delText xml:space="preserve"> The Printer copies th</w:delText>
        </w:r>
      </w:del>
      <w:del w:id="85" w:author="Thomas N. Hastings" w:date="2003-05-17T17:39:00Z">
        <w:r>
          <w:rPr/>
          <w:delText>es</w:delText>
        </w:r>
      </w:del>
      <w:del w:id="86" w:author="Thomas N. Hastings" w:date="2003-05-17T18:04:00Z">
        <w:r>
          <w:rPr/>
          <w:delText>e Operation attributes supplied by the client in</w:delText>
        </w:r>
      </w:del>
      <w:del w:id="87" w:author="Thomas N. Hastings" w:date="2003-05-17T17:40:00Z">
        <w:r>
          <w:rPr/>
          <w:delText xml:space="preserve"> the</w:delText>
        </w:r>
      </w:del>
      <w:del w:id="88" w:author="Thomas N. Hastings" w:date="2003-05-17T18:04:00Z">
        <w:r>
          <w:rPr/>
          <w:delText xml:space="preserve"> request to the corresponding Job Description attributes</w:delText>
        </w:r>
      </w:del>
      <w:r>
        <w:rPr/>
        <w:t>.</w:t>
      </w:r>
    </w:p>
    <w:p>
      <w:pPr>
        <w:pStyle w:val="Caption"/>
        <w:rPr/>
      </w:pPr>
      <w:bookmarkStart w:id="6" w:name="__RefHeading___Toc41055504"/>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89" w:author="Thomas N. Hastings" w:date="2003-05-17T18:00:00Z">
        <w:r>
          <w:rPr/>
          <w:delText xml:space="preserve">New </w:delText>
        </w:r>
      </w:del>
      <w:ins w:id="90" w:author="Thomas N. Hastings" w:date="2003-05-17T18:00:00Z">
        <w:r>
          <w:rPr/>
          <w:t xml:space="preserve">Job Creation </w:t>
        </w:r>
      </w:ins>
      <w:r>
        <w:rPr/>
        <w:t>Operation</w:t>
      </w:r>
      <w:del w:id="91"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92"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93" w:author="Thomas N. Hastings" w:date="2003-05-17T17:57:00Z">
              <w:r>
                <w:rPr>
                  <w:highlight w:val="yellow"/>
                </w:rPr>
                <w:delText xml:space="preserve">and Document Template </w:delText>
              </w:r>
            </w:del>
            <w:r>
              <w:rPr>
                <w:highlight w:val="yellow"/>
              </w:rPr>
              <w:t>attributes.</w:t>
            </w:r>
            <w:ins w:id="94"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5-17T18:01:00Z">
              <w:r>
                <w:rPr/>
                <w:delText>MUST</w:delText>
              </w:r>
            </w:del>
            <w:ins w:id="96"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97"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121"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98" w:author="Thomas N. Hastings" w:date="2003-05-17T18:07:00Z">
        <w:r>
          <w:rPr>
            <w:rFonts w:eastAsia="Arial"/>
          </w:rPr>
          <w:t xml:space="preserve"> </w:t>
        </w:r>
      </w:ins>
      <w:ins w:id="99" w:author="Thomas N. Hastings" w:date="2003-05-17T18:07:00Z">
        <w:r>
          <w:rPr/>
          <w:t>summarizes the Operation attribut</w:t>
        </w:r>
      </w:ins>
      <w:ins w:id="100" w:author="Thomas N. Hastings" w:date="2003-05-17T18:47:00Z">
        <w:r>
          <w:rPr/>
          <w:t>e</w:t>
        </w:r>
      </w:ins>
      <w:ins w:id="101" w:author="Thomas N. Hastings" w:date="2003-05-17T18:07:00Z">
        <w:r>
          <w:rPr/>
          <w:t>s defined in this specification for use with Document Creation operations.  These Operation attribut</w:t>
        </w:r>
      </w:ins>
      <w:ins w:id="102" w:author="Thomas N. Hastings" w:date="2003-05-17T18:48:00Z">
        <w:r>
          <w:rPr/>
          <w:t>e</w:t>
        </w:r>
      </w:ins>
      <w:ins w:id="103" w:author="Thomas N. Hastings" w:date="2003-05-17T18:07:00Z">
        <w:r>
          <w:rPr/>
          <w:t>s</w:t>
        </w:r>
      </w:ins>
      <w:del w:id="104" w:author="Thomas N. Hastings" w:date="2003-05-17T18:08:00Z">
        <w:r>
          <w:rPr/>
          <w:delText xml:space="preserve"> that</w:delText>
        </w:r>
      </w:del>
      <w:r>
        <w:rPr/>
        <w:t xml:space="preserve"> allow the client to</w:t>
      </w:r>
      <w:del w:id="105" w:author="Thomas N. Hastings" w:date="2003-05-17T17:37:00Z">
        <w:r>
          <w:rPr/>
          <w:delText xml:space="preserve"> provide hint</w:delText>
        </w:r>
      </w:del>
      <w:del w:id="106" w:author="Thomas N. Hastings" w:date="2003-05-17T23:20:00Z">
        <w:r>
          <w:rPr/>
          <w:delText>s</w:delText>
        </w:r>
      </w:del>
      <w:del w:id="107" w:author="Thomas N. Hastings" w:date="2003-05-17T17:37:00Z">
        <w:r>
          <w:rPr>
            <w:rStyle w:val="FootnoteCharacters"/>
            <w:rStyle w:val="FootnoteAnchor"/>
          </w:rPr>
          <w:footnoteReference w:id="2"/>
        </w:r>
      </w:del>
      <w:del w:id="108" w:author="Thomas N. Hastings" w:date="2003-05-17T17:37:00Z">
        <w:r>
          <w:rPr/>
          <w:delText xml:space="preserve"> or</w:delText>
        </w:r>
      </w:del>
      <w:ins w:id="109" w:author="Thomas N. Hastings" w:date="2003-05-17T17:37:00Z">
        <w:r>
          <w:rPr/>
          <w:t xml:space="preserve"> supply descriptions of the Document Content</w:t>
        </w:r>
      </w:ins>
      <w:del w:id="110" w:author="Thomas N. Hastings" w:date="2003-05-17T17:38:00Z">
        <w:r>
          <w:rPr/>
          <w:delText xml:space="preserve"> requirements</w:delText>
        </w:r>
      </w:del>
      <w:r>
        <w:rPr/>
        <w:t xml:space="preserve"> to the Printer about individual Document</w:t>
      </w:r>
      <w:del w:id="111" w:author="Thomas N. Hastings" w:date="2003-05-17T18:09:00Z">
        <w:r>
          <w:rPr/>
          <w:delText xml:space="preserve"> Object </w:delText>
        </w:r>
      </w:del>
      <w:ins w:id="112" w:author="Thomas N. Hastings" w:date="2003-05-17T18:09:00Z">
        <w:r>
          <w:rPr/>
          <w:t>c</w:t>
        </w:r>
      </w:ins>
      <w:r>
        <w:rPr/>
        <w:t>Contents at request tim</w:t>
      </w:r>
      <w:del w:id="113"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114" w:author="Thomas N. Hastings" w:date="2003-05-17T18:08:00Z">
        <w:r>
          <w:rPr/>
          <w:t xml:space="preserve">  This specification does </w:t>
        </w:r>
      </w:ins>
      <w:ins w:id="115" w:author="Thomas N. Hastings" w:date="2003-05-17T18:08:00Z">
        <w:r>
          <w:rPr>
            <w:i/>
            <w:iCs/>
          </w:rPr>
          <w:t>not</w:t>
        </w:r>
      </w:ins>
      <w:ins w:id="116" w:author="Thomas N. Hastings" w:date="2003-05-17T18:08:00Z">
        <w:r>
          <w:rPr/>
          <w:t xml:space="preserve"> define corresponding Document Description attributes, since this specification does not includ</w:t>
        </w:r>
      </w:ins>
      <w:ins w:id="117" w:author="Thomas N. Hastings" w:date="2003-05-17T18:10:00Z">
        <w:r>
          <w:rPr/>
          <w:t>e or depend o</w:t>
        </w:r>
      </w:ins>
      <w:ins w:id="118" w:author="Thomas N. Hastings" w:date="2003-05-17T18:08:00Z">
        <w:r>
          <w:rPr/>
          <w:t>n a Document object</w:t>
        </w:r>
      </w:ins>
      <w:ins w:id="119" w:author="Thomas N. Hastings" w:date="2003-05-17T17:59:00Z">
        <w:r>
          <w:rPr>
            <w:rStyle w:val="FootnoteCharacters"/>
            <w:rStyle w:val="FootnoteAnchor"/>
          </w:rPr>
          <w:footnoteReference w:id="3"/>
        </w:r>
      </w:ins>
      <w:ins w:id="120" w:author="Thomas N. Hastings" w:date="2003-05-17T17:59:00Z">
        <w:r>
          <w:rPr/>
          <w:t>.</w:t>
        </w:r>
      </w:ins>
    </w:p>
    <w:p>
      <w:pPr>
        <w:pStyle w:val="Caption"/>
        <w:rPr/>
      </w:pPr>
      <w:ins w:id="122" w:author="Thomas N. Hastings" w:date="2003-05-17T17:59:00Z">
        <w:bookmarkStart w:id="8" w:name="__RefHeading___Toc41055505"/>
        <w:bookmarkStart w:id="9" w:name="_Ref40958165"/>
        <w:bookmarkEnd w:id="8"/>
        <w:r>
          <w:rPr/>
          <w:t xml:space="preserve">Table </w:t>
        </w:r>
      </w:ins>
      <w:ins w:id="123"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4"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5"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6"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27" w:author="Thomas N. Hastings" w:date="2003-05-18T00:00:00Z">
              <w:r>
                <w:rPr/>
                <w:delText>Object c</w:delText>
              </w:r>
            </w:del>
            <w:ins w:id="128"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29" w:author="Thomas N. Hastings" w:date="2003-05-18T00:00:00Z">
              <w:r>
                <w:rPr/>
                <w:delText>Object c</w:delText>
              </w:r>
            </w:del>
            <w:ins w:id="130"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1"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2"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3"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4" w:author="Thomas N. Hastings" w:date="2003-05-17T18:35:00Z">
              <w:r>
                <w:rPr/>
                <w:t>document-format-version-target</w:t>
              </w:r>
            </w:ins>
            <w:ins w:id="135"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6"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7"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8" w:author="Thomas N. Hastings" w:date="2003-05-17T18:35:00Z">
              <w:r>
                <w:rPr/>
                <w:t>document-format-natural-language</w:t>
              </w:r>
            </w:ins>
            <w:ins w:id="139"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1"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2" w:author="Thomas N. Hastings" w:date="2003-05-17T18:36:00Z">
              <w:r>
                <w:rPr/>
                <w:t>job-mandatory-attributes</w:t>
              </w:r>
            </w:ins>
            <w:ins w:id="143"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4"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5"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6"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7"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8"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50" w:author="Thomas N. Hastings" w:date="2003-05-17T18:46:00Z"/>
        </w:rPr>
      </w:pPr>
      <w:del w:id="149" w:author="Thomas N. Hastings" w:date="2003-05-17T17:56:00Z">
        <w:r>
          <w:rPr/>
          <w:delText>* - indicates Operation attributes defined in [rfc2911] that are extended to apply to the Document Creation operations defined in this specification.</w:delText>
        </w:r>
      </w:del>
    </w:p>
    <w:p>
      <w:pPr>
        <w:pStyle w:val="Normal"/>
        <w:rPr>
          <w:ins w:id="165" w:author="Thomas N. Hastings" w:date="2003-05-17T18:46:00Z"/>
        </w:rPr>
      </w:pPr>
      <w:ins w:id="151"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52" w:author="Thomas N. Hastings" w:date="2003-05-17T18:46:00Z">
        <w:r>
          <w:rPr>
            <w:rFonts w:eastAsia="Arial"/>
          </w:rPr>
          <w:t xml:space="preserve"> </w:t>
        </w:r>
      </w:ins>
      <w:ins w:id="153" w:author="Thomas N. Hastings" w:date="2003-05-17T18:46:00Z">
        <w:r>
          <w:rPr/>
          <w:t>summarizes the Job Template attributes defined in this specification for use with Job Creation operations.  These Job Template attribut</w:t>
        </w:r>
      </w:ins>
      <w:ins w:id="154" w:author="Thomas N. Hastings" w:date="2003-05-17T18:48:00Z">
        <w:r>
          <w:rPr/>
          <w:t>e</w:t>
        </w:r>
      </w:ins>
      <w:ins w:id="155" w:author="Thomas N. Hastings" w:date="2003-05-17T18:46:00Z">
        <w:r>
          <w:rPr/>
          <w:t>s</w:t>
        </w:r>
      </w:ins>
      <w:ins w:id="156" w:author="Thomas N. Hastings" w:date="2003-05-17T18:48:00Z">
        <w:r>
          <w:rPr/>
          <w:t xml:space="preserve"> are defined to apply to the Job as a whole, independent of the value of the "multiple-document-handling" Job Template attribute ([rfc2911] section 4.2.4) whose </w:t>
        </w:r>
      </w:ins>
      <w:ins w:id="157" w:author="Thomas N. Hastings" w:date="2003-05-17T18:52:00Z">
        <w:r>
          <w:rPr/>
          <w:t>'separate-documents-collated-copie</w:t>
        </w:r>
      </w:ins>
      <w:ins w:id="158" w:author="Thomas N. Hastings" w:date="2003-05-17T18:49:00Z">
        <w:r>
          <w:rPr/>
          <w:t xml:space="preserve">s' and </w:t>
        </w:r>
      </w:ins>
      <w:ins w:id="159" w:author="Thomas N. Hastings" w:date="2003-05-17T18:51:00Z">
        <w:r>
          <w:rPr/>
          <w:t>'separate-documents-uncollated-copies'</w:t>
        </w:r>
      </w:ins>
      <w:ins w:id="160" w:author="Thomas N. Hastings" w:date="2003-05-17T18:53:00Z">
        <w:r>
          <w:rPr/>
          <w:t xml:space="preserve"> which</w:t>
        </w:r>
      </w:ins>
      <w:ins w:id="161" w:author="Thomas N. Hastings" w:date="2003-05-17T18:51:00Z">
        <w:r>
          <w:rPr/>
          <w:t xml:space="preserve"> cause the Printer to</w:t>
        </w:r>
      </w:ins>
      <w:ins w:id="162" w:author="Thomas N. Hastings" w:date="2003-05-17T18:53:00Z">
        <w:r>
          <w:rPr/>
          <w:t xml:space="preserve"> produce separate Output</w:t>
        </w:r>
      </w:ins>
      <w:ins w:id="163" w:author="Thomas N. Hastings" w:date="2003-05-17T18:51:00Z">
        <w:r>
          <w:rPr/>
          <w:t xml:space="preserve"> Document</w:t>
        </w:r>
      </w:ins>
      <w:ins w:id="164" w:author="Thomas N. Hastings" w:date="2003-05-17T18:46:00Z">
        <w:r>
          <w:rPr/>
          <w:t>s.</w:t>
        </w:r>
      </w:ins>
    </w:p>
    <w:p>
      <w:pPr>
        <w:pStyle w:val="Normal"/>
        <w:keepLines/>
        <w:tabs>
          <w:tab w:val="clear" w:pos="720"/>
          <w:tab w:val="left" w:pos="630" w:leader="none"/>
        </w:tabs>
        <w:rPr>
          <w:ins w:id="167" w:author="Thomas N. Hastings" w:date="2003-05-17T18:39:00Z"/>
        </w:rPr>
      </w:pPr>
      <w:ins w:id="166" w:author="Thomas N. Hastings" w:date="2003-05-17T18:39:00Z">
        <w:r>
          <w:rPr/>
        </w:r>
      </w:ins>
    </w:p>
    <w:p>
      <w:pPr>
        <w:pStyle w:val="Caption"/>
        <w:rPr/>
      </w:pPr>
      <w:ins w:id="168" w:author="Thomas N. Hastings" w:date="2003-05-17T18:46:00Z">
        <w:bookmarkStart w:id="10" w:name="__RefHeading___Toc41055506"/>
        <w:bookmarkStart w:id="11" w:name="_Ref40960555"/>
        <w:bookmarkEnd w:id="10"/>
        <w:r>
          <w:rPr/>
          <w:t xml:space="preserve">Table </w:t>
        </w:r>
      </w:ins>
      <w:ins w:id="169"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0"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1"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2"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3"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4"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5"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6"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8" w:author="Thomas N. Hastings" w:date="2003-05-17T18:43:00Z">
              <w:r>
                <w:rPr/>
                <w:t xml:space="preserve">The cover for the back of the </w:t>
              </w:r>
            </w:ins>
            <w:ins w:id="179" w:author="Thomas N. Hastings" w:date="2003-05-17T23:45:00Z">
              <w:r>
                <w:rPr/>
                <w:t xml:space="preserve">entire </w:t>
              </w:r>
            </w:ins>
            <w:ins w:id="180"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1"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2"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3" w:author="Thomas N. Hastings" w:date="2003-05-17T18:44:00Z">
              <w:r>
                <w:rPr/>
                <w:t xml:space="preserve">The cover for the front of the </w:t>
              </w:r>
            </w:ins>
            <w:ins w:id="184" w:author="Thomas N. Hastings" w:date="2003-05-17T23:45:00Z">
              <w:r>
                <w:rPr/>
                <w:t xml:space="preserve">entire </w:t>
              </w:r>
            </w:ins>
            <w:ins w:id="185"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6"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8"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9"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1"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55401"/>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55402"/>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92" w:author="Thomas N. Hastings" w:date="2003-05-17T17:30:00Z">
        <w:r>
          <w:rPr/>
          <w:t xml:space="preserve">All of the operations and attributes defined in the specification are </w:t>
        </w:r>
      </w:ins>
      <w:ins w:id="193" w:author="Thomas N. Hastings" w:date="2003-05-17T17:33:00Z">
        <w:r>
          <w:rPr/>
          <w:t xml:space="preserve">independently </w:t>
        </w:r>
      </w:ins>
      <w:ins w:id="194" w:author="Thomas N. Hastings" w:date="2003-05-17T17:30:00Z">
        <w:r>
          <w:rPr/>
          <w:t xml:space="preserve">OPTIONAL.  </w:t>
        </w:r>
      </w:ins>
      <w:r>
        <w:rPr/>
        <w:t xml:space="preserve">If an implementation supports </w:t>
      </w:r>
      <w:del w:id="195" w:author="Thomas N. Hastings" w:date="2003-05-17T17:31:00Z">
        <w:r>
          <w:rPr/>
          <w:delText xml:space="preserve">the </w:delText>
        </w:r>
      </w:del>
      <w:ins w:id="196" w:author="Thomas N. Hastings" w:date="2003-05-17T17:31:00Z">
        <w:r>
          <w:rPr/>
          <w:t xml:space="preserve">an operation or attribute </w:t>
        </w:r>
      </w:ins>
      <w:r>
        <w:rPr/>
        <w:t xml:space="preserve">extension </w:t>
      </w:r>
      <w:del w:id="197" w:author="Thomas N. Hastings" w:date="2003-05-17T17:30:00Z">
        <w:r>
          <w:rPr/>
          <w:delText>defined in this document</w:delText>
        </w:r>
      </w:del>
      <w:ins w:id="198" w:author="Thomas N. Hastings" w:date="2003-05-17T17:30:00Z">
        <w:r>
          <w:rPr/>
          <w:t>described in this specification</w:t>
        </w:r>
      </w:ins>
      <w:r>
        <w:rPr/>
        <w:t>, then these terms apply</w:t>
      </w:r>
      <w:ins w:id="199" w:author="Thomas N. Hastings" w:date="2003-05-17T17:31:00Z">
        <w:r>
          <w:rPr/>
          <w:t xml:space="preserve"> to the implementation of that operation or attribute</w:t>
        </w:r>
      </w:ins>
      <w:r>
        <w:rPr/>
        <w:t xml:space="preserve">; otherwise, they do not.  </w:t>
      </w:r>
      <w:del w:id="200" w:author="Thomas N. Hastings" w:date="2003-05-17T17:32:00Z">
        <w:r>
          <w:rPr/>
          <w:delText xml:space="preserve">These terms define conformance to </w:delText>
        </w:r>
      </w:del>
      <w:del w:id="201" w:author="Thomas N. Hastings" w:date="2003-05-17T17:32:00Z">
        <w:r>
          <w:rPr>
            <w:i/>
            <w:iCs/>
          </w:rPr>
          <w:delText>this document (and [rfc2911]) only</w:delText>
        </w:r>
      </w:del>
      <w:del w:id="202"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203" w:author="Thomas N. Hastings" w:date="2003-05-17T17:32:00Z">
        <w:r>
          <w:rPr>
            <w:bCs/>
          </w:rPr>
          <w:delText xml:space="preserve">REQUIRED </w:delText>
        </w:r>
      </w:del>
      <w:ins w:id="204" w:author="Thomas N. Hastings" w:date="2003-05-17T17:32:00Z">
        <w:r>
          <w:rPr>
            <w:bCs/>
          </w:rPr>
          <w:t xml:space="preserve">MUST </w:t>
        </w:r>
      </w:ins>
      <w:r>
        <w:rPr>
          <w:bCs/>
        </w:rPr>
        <w:t>in this document means “</w:t>
      </w:r>
      <w:del w:id="205" w:author="Thomas N. Hastings" w:date="2003-05-17T17:32:00Z">
        <w:r>
          <w:rPr>
            <w:bCs/>
          </w:rPr>
          <w:delText xml:space="preserve">REQUIRED </w:delText>
        </w:r>
      </w:del>
      <w:ins w:id="206" w:author="Thomas N. Hastings" w:date="2003-05-17T17:32:00Z">
        <w:r>
          <w:rPr>
            <w:bCs/>
          </w:rPr>
          <w:t xml:space="preserve">MUST </w:t>
        </w:r>
      </w:ins>
      <w:r>
        <w:rPr>
          <w:bCs/>
        </w:rPr>
        <w:t xml:space="preserve">if this OPTIONAL </w:t>
      </w:r>
      <w:del w:id="207" w:author="Thomas N. Hastings" w:date="2003-05-17T17:32:00Z">
        <w:r>
          <w:rPr>
            <w:bCs/>
          </w:rPr>
          <w:delText>Document Object  specification</w:delText>
        </w:r>
      </w:del>
      <w:ins w:id="208"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55403"/>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209" w:author="Thomas N. Hastings" w:date="2003-05-17T23:46:00Z">
        <w:r>
          <w:rPr>
            <w:rFonts w:cs="Arial"/>
            <w:bCs/>
          </w:rPr>
          <w:delText xml:space="preserve">create </w:delText>
        </w:r>
      </w:del>
      <w:ins w:id="210" w:author="Thomas N. Hastings" w:date="2003-05-17T23:46:00Z">
        <w:r>
          <w:rPr>
            <w:rFonts w:cs="Arial"/>
            <w:bCs/>
          </w:rPr>
          <w:t xml:space="preserve">accept </w:t>
        </w:r>
      </w:ins>
      <w:r>
        <w:rPr>
          <w:rFonts w:cs="Arial"/>
          <w:bCs/>
        </w:rPr>
        <w:t xml:space="preserve">Document </w:t>
      </w:r>
      <w:del w:id="211" w:author="Thomas N. Hastings" w:date="2003-05-17T23:46:00Z">
        <w:r>
          <w:rPr>
            <w:rFonts w:cs="Arial"/>
            <w:bCs/>
          </w:rPr>
          <w:delText>objects</w:delText>
        </w:r>
      </w:del>
      <w:ins w:id="212" w:author="Thomas N. Hastings" w:date="2003-05-17T23:46:00Z">
        <w:r>
          <w:rPr>
            <w:rFonts w:cs="Arial"/>
            <w:bCs/>
          </w:rPr>
          <w:t>Content</w:t>
        </w:r>
      </w:ins>
      <w:r>
        <w:rPr>
          <w:rFonts w:cs="Arial"/>
          <w:bCs/>
        </w:rPr>
        <w:t xml:space="preserve">.  Specifically: </w:t>
      </w:r>
      <w:del w:id="213"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214" w:author="Thomas N. Hastings" w:date="2003-05-17T18:55:00Z">
        <w:r>
          <w:rPr>
            <w:rFonts w:cs="Arial"/>
            <w:bCs/>
          </w:rPr>
          <w:t>.</w:t>
        </w:r>
      </w:ins>
    </w:p>
    <w:p>
      <w:pPr>
        <w:pStyle w:val="TextBody"/>
        <w:tabs>
          <w:tab w:val="clear" w:pos="720"/>
          <w:tab w:val="left" w:pos="630" w:leader="none"/>
        </w:tabs>
        <w:rPr>
          <w:del w:id="227" w:author="Thomas N. Hastings" w:date="2003-05-17T17:29:00Z"/>
        </w:rPr>
      </w:pPr>
      <w:del w:id="215" w:author="Thomas N. Hastings" w:date="2003-05-17T17:29:00Z">
        <w:r>
          <w:rPr>
            <w:rFonts w:cs="Arial"/>
            <w:b/>
          </w:rPr>
          <w:delText>Document Level</w:delText>
        </w:r>
      </w:del>
      <w:del w:id="216" w:author="Thomas N. Hastings" w:date="2003-05-17T17:29:00Z">
        <w:r>
          <w:rPr>
            <w:rFonts w:cs="Arial"/>
            <w:bCs/>
          </w:rPr>
          <w:delText xml:space="preserve"> - Operation and Template attributes supplied in the Send-Document</w:delText>
        </w:r>
      </w:del>
      <w:del w:id="217" w:author="Thomas N. Hastings" w:date="2003-05-16T19:39:00Z">
        <w:r>
          <w:rPr>
            <w:rFonts w:cs="Arial"/>
            <w:bCs/>
          </w:rPr>
          <w:delText>,</w:delText>
        </w:r>
      </w:del>
      <w:del w:id="218" w:author="Thomas N. Hastings" w:date="2003-05-17T17:29:00Z">
        <w:r>
          <w:rPr>
            <w:rFonts w:cs="Arial"/>
            <w:bCs/>
          </w:rPr>
          <w:delText xml:space="preserve"> Send-URI</w:delText>
        </w:r>
      </w:del>
      <w:del w:id="219" w:author="Thomas N. Hastings" w:date="2003-05-16T19:39:00Z">
        <w:r>
          <w:rPr>
            <w:rFonts w:cs="Arial"/>
            <w:bCs/>
          </w:rPr>
          <w:delText>, and Create-Document</w:delText>
        </w:r>
      </w:del>
      <w:del w:id="220" w:author="Thomas N. Hastings" w:date="2003-05-17T17:29:00Z">
        <w:r>
          <w:rPr>
            <w:rFonts w:cs="Arial"/>
            <w:bCs/>
          </w:rPr>
          <w:delText xml:space="preserve"> operations are referred to as being supplied at the </w:delText>
        </w:r>
      </w:del>
      <w:del w:id="221" w:author="Thomas N. Hastings" w:date="2003-05-17T17:29:00Z">
        <w:r>
          <w:rPr>
            <w:rFonts w:cs="Arial"/>
            <w:b/>
          </w:rPr>
          <w:delText>Document Level</w:delText>
        </w:r>
      </w:del>
      <w:del w:id="222" w:author="Thomas N. Hastings" w:date="2003-05-17T17:29:00Z">
        <w:r>
          <w:rPr>
            <w:rFonts w:cs="Arial"/>
            <w:bCs/>
          </w:rPr>
          <w:delText xml:space="preserve">.  Note: attribute supplied in the Print-Job and Print-URI requests are considered as being supplied at the </w:delText>
        </w:r>
      </w:del>
      <w:del w:id="223" w:author="Thomas N. Hastings" w:date="2003-05-17T17:29:00Z">
        <w:r>
          <w:rPr>
            <w:rFonts w:cs="Arial"/>
            <w:b/>
          </w:rPr>
          <w:delText>Job Level</w:delText>
        </w:r>
      </w:del>
      <w:del w:id="224" w:author="Thomas N. Hastings" w:date="2003-05-17T17:29:00Z">
        <w:r>
          <w:rPr>
            <w:rFonts w:cs="Arial"/>
            <w:bCs/>
          </w:rPr>
          <w:delText xml:space="preserve"> only (see </w:delText>
        </w:r>
      </w:del>
      <w:del w:id="225"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26"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28"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38" w:author="Thomas N. Hastings" w:date="2003-05-18T00:03:00Z"/>
        </w:rPr>
      </w:pPr>
      <w:del w:id="229" w:author="Thomas N. Hastings" w:date="2003-05-18T00:03:00Z">
        <w:r>
          <w:rPr>
            <w:rFonts w:cs="Arial"/>
            <w:b/>
          </w:rPr>
          <w:delText>Job Level</w:delText>
        </w:r>
      </w:del>
      <w:del w:id="230" w:author="Thomas N. Hastings" w:date="2003-05-18T00:03:00Z">
        <w:r>
          <w:rPr>
            <w:rFonts w:cs="Arial"/>
            <w:bCs/>
          </w:rPr>
          <w:delText xml:space="preserve"> - </w:delText>
        </w:r>
      </w:del>
      <w:del w:id="231" w:author="Thomas N. Hastings" w:date="2003-05-18T00:03:00Z">
        <w:r>
          <w:rPr>
            <w:rFonts w:cs="Arial"/>
            <w:b/>
          </w:rPr>
          <w:delText>Operation</w:delText>
        </w:r>
      </w:del>
      <w:del w:id="232" w:author="Thomas N. Hastings" w:date="2003-05-18T00:03:00Z">
        <w:r>
          <w:rPr>
            <w:rFonts w:cs="Arial"/>
            <w:bCs/>
          </w:rPr>
          <w:delText xml:space="preserve"> and </w:delText>
        </w:r>
      </w:del>
      <w:del w:id="233" w:author="Thomas N. Hastings" w:date="2003-05-18T00:03:00Z">
        <w:r>
          <w:rPr>
            <w:rFonts w:cs="Arial"/>
            <w:b/>
          </w:rPr>
          <w:delText>Job Template</w:delText>
        </w:r>
      </w:del>
      <w:del w:id="234" w:author="Thomas N. Hastings" w:date="2003-05-18T00:03:00Z">
        <w:r>
          <w:rPr>
            <w:rFonts w:cs="Arial"/>
            <w:bCs/>
          </w:rPr>
          <w:delText xml:space="preserve"> attributes supplied in the Print-Job, Print-URI, and Create-Job are referred to as being supplied at the </w:delText>
        </w:r>
      </w:del>
      <w:del w:id="235" w:author="Thomas N. Hastings" w:date="2003-05-18T00:03:00Z">
        <w:r>
          <w:rPr>
            <w:rFonts w:cs="Arial"/>
            <w:b/>
          </w:rPr>
          <w:delText>Job Level</w:delText>
        </w:r>
      </w:del>
      <w:del w:id="236" w:author="Thomas N. Hastings" w:date="2003-05-18T00:03:00Z">
        <w:r>
          <w:rPr>
            <w:rFonts w:cs="Arial"/>
            <w:bCs/>
          </w:rPr>
          <w:delText xml:space="preserve"> (see </w:delText>
        </w:r>
      </w:del>
      <w:del w:id="237"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39"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44" w:author="Thomas N. Hastings" w:date="2003-05-17T17:29:00Z"/>
        </w:rPr>
      </w:pPr>
      <w:del w:id="240"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41" w:author="Thomas N. Hastings" w:date="2003-05-17T17:29:00Z">
        <w:r>
          <w:rPr>
            <w:rFonts w:eastAsia="Arial" w:cs="Arial"/>
            <w:bCs/>
          </w:rPr>
          <w:delText xml:space="preserve"> </w:delText>
        </w:r>
      </w:del>
      <w:del w:id="242"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43"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45" w:author="Thomas N. Hastings" w:date="2003-05-17T17:29:00Z">
        <w:bookmarkStart w:id="17" w:name="_Ref22453273"/>
        <w:r>
          <w:rPr/>
          <w:delText xml:space="preserve">Table </w:delText>
        </w:r>
      </w:del>
      <w:del w:id="246"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7"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8"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9"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0"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51"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2"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3"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4"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6"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57"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8"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2"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3"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5"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6"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7"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8"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9"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70"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71"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72"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73"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7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77" w:author="Thomas N. Hastings" w:date="2003-05-17T17:29:00Z"/>
        </w:rPr>
      </w:pPr>
      <w:del w:id="276" w:author="Thomas N. Hastings" w:date="2003-05-17T17:29:00Z">
        <w:r>
          <w:rPr>
            <w:rFonts w:cs="Arial"/>
            <w:b/>
          </w:rPr>
        </w:r>
      </w:del>
    </w:p>
    <w:p>
      <w:pPr>
        <w:pStyle w:val="TextBody"/>
        <w:tabs>
          <w:tab w:val="clear" w:pos="720"/>
          <w:tab w:val="left" w:pos="630" w:leader="none"/>
        </w:tabs>
        <w:rPr/>
      </w:pPr>
      <w:bookmarkStart w:id="18" w:name="__RefHeading___Toc41055404"/>
      <w:bookmarkStart w:id="19" w:name="_Ref39761364"/>
      <w:bookmarkEnd w:id="18"/>
      <w:r>
        <w:rPr/>
        <w:t>New Job operations</w:t>
      </w:r>
      <w:del w:id="278"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79"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81" w:author="Thomas N. Hastings" w:date="2003-05-17T13:57:00Z"/>
        </w:rPr>
      </w:pPr>
      <w:del w:id="280" w:author="Thomas N. Hastings" w:date="2003-05-17T13:57:00Z">
        <w:r>
          <w:rPr/>
          <w:delText>Job Creation operations</w:delText>
        </w:r>
      </w:del>
    </w:p>
    <w:p>
      <w:pPr>
        <w:pStyle w:val="TextBody"/>
        <w:tabs>
          <w:tab w:val="clear" w:pos="720"/>
          <w:tab w:val="left" w:pos="630" w:leader="none"/>
        </w:tabs>
        <w:rPr>
          <w:del w:id="283" w:author="Thomas N. Hastings" w:date="2003-05-17T13:57:00Z"/>
        </w:rPr>
      </w:pPr>
      <w:del w:id="282" w:author="Thomas N. Hastings" w:date="2003-05-17T13:57:00Z">
        <w:r>
          <w:rPr/>
          <w:delText>This section defines the extensions to Job Creation operations.</w:delText>
        </w:r>
      </w:del>
    </w:p>
    <w:p>
      <w:pPr>
        <w:pStyle w:val="TextBody"/>
        <w:tabs>
          <w:tab w:val="clear" w:pos="720"/>
          <w:tab w:val="left" w:pos="630" w:leader="none"/>
        </w:tabs>
        <w:rPr>
          <w:del w:id="285" w:author="Thomas N. Hastings" w:date="2003-05-17T13:57:00Z"/>
        </w:rPr>
      </w:pPr>
      <w:del w:id="284"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1055406"/>
      <w:bookmarkStart w:id="21" w:name="_Ref35617915"/>
      <w:bookmarkEnd w:id="20"/>
      <w:r>
        <w:rPr/>
        <w:t>Close-Job</w:t>
      </w:r>
      <w:bookmarkEnd w:id="21"/>
    </w:p>
    <w:p>
      <w:pPr>
        <w:pStyle w:val="TextBody"/>
        <w:rPr/>
      </w:pPr>
      <w:r>
        <w:rPr/>
        <w:t xml:space="preserve">This </w:t>
      </w:r>
      <w:del w:id="286" w:author="Thomas N. Hastings" w:date="2003-05-17T17:29:00Z">
        <w:r>
          <w:rPr/>
          <w:delText xml:space="preserve">REQUIRED </w:delText>
        </w:r>
      </w:del>
      <w:ins w:id="287"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91" w:author="Thomas N. Hastings" w:date="2003-05-17T23:24:00Z"/>
        </w:rPr>
      </w:pPr>
      <w:del w:id="288" w:author="Thomas N. Hastings" w:date="2003-05-17T23:24:00Z">
        <w:r>
          <w:rPr/>
          <w:delText>The Printer MUST</w:delText>
        </w:r>
      </w:del>
      <w:del w:id="289" w:author="Thomas N. Hastings" w:date="2003-05-17T23:24:00Z">
        <w:r>
          <w:rPr>
            <w:rStyle w:val="FootnoteCharacters"/>
            <w:rStyle w:val="FootnoteAnchor"/>
          </w:rPr>
          <w:footnoteReference w:id="9"/>
        </w:r>
      </w:del>
      <w:del w:id="290"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1055407"/>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98" w:author="Thomas N. Hastings" w:date="2003-05-17T17:09:00Z"/>
        </w:rPr>
      </w:pPr>
      <w:del w:id="292" w:author="Thomas N. Hastings" w:date="2003-05-17T17:09:00Z">
        <w:r>
          <w:rPr/>
          <w:delText xml:space="preserve">Group 2: Document Template Attributes:  </w:delText>
        </w:r>
      </w:del>
      <w:del w:id="293" w:author="Thomas N. Hastings" w:date="2003-05-17T17:09:00Z">
        <w:r>
          <w:rPr>
            <w:i/>
            <w:iCs/>
          </w:rPr>
          <w:delText>This Group MUST</w:delText>
        </w:r>
      </w:del>
      <w:del w:id="294" w:author="Thomas N. Hastings" w:date="2003-05-17T17:09:00Z">
        <w:r>
          <w:rPr/>
          <w:delText xml:space="preserve"> </w:delText>
        </w:r>
      </w:del>
      <w:del w:id="295" w:author="Thomas N. Hastings" w:date="2003-05-17T17:09:00Z">
        <w:r>
          <w:rPr>
            <w:i/>
            <w:iCs/>
          </w:rPr>
          <w:delText>NOT</w:delText>
        </w:r>
      </w:del>
      <w:del w:id="296" w:author="Thomas N. Hastings" w:date="2003-05-17T17:09:00Z">
        <w:r>
          <w:rPr/>
          <w:delText xml:space="preserve"> </w:delText>
        </w:r>
      </w:del>
      <w:del w:id="297" w:author="Thomas N. Hastings" w:date="2003-05-17T17:09:00Z">
        <w:r>
          <w:rPr>
            <w:i/>
            <w:iCs/>
          </w:rPr>
          <w:delText>be present.</w:delText>
        </w:r>
      </w:del>
    </w:p>
    <w:p>
      <w:pPr>
        <w:pStyle w:val="BodyTestGroupHeader"/>
        <w:tabs>
          <w:tab w:val="clear" w:pos="720"/>
          <w:tab w:val="left" w:pos="630" w:leader="none"/>
        </w:tabs>
        <w:rPr>
          <w:del w:id="305" w:author="Thomas N. Hastings" w:date="2003-05-17T17:09:00Z"/>
        </w:rPr>
      </w:pPr>
      <w:del w:id="299" w:author="Thomas N. Hastings" w:date="2003-05-17T17:09:00Z">
        <w:r>
          <w:rPr/>
          <w:delText xml:space="preserve">Group 3: Subscription Attributes (see [ntfy] section 11.1.3.1):  </w:delText>
        </w:r>
      </w:del>
      <w:del w:id="300" w:author="Thomas N. Hastings" w:date="2003-05-17T17:09:00Z">
        <w:r>
          <w:rPr>
            <w:i/>
            <w:iCs/>
          </w:rPr>
          <w:delText>This Group MUST</w:delText>
        </w:r>
      </w:del>
      <w:del w:id="301" w:author="Thomas N. Hastings" w:date="2003-05-17T17:09:00Z">
        <w:r>
          <w:rPr/>
          <w:delText xml:space="preserve"> </w:delText>
        </w:r>
      </w:del>
      <w:del w:id="302" w:author="Thomas N. Hastings" w:date="2003-05-17T17:09:00Z">
        <w:r>
          <w:rPr>
            <w:i/>
            <w:iCs/>
          </w:rPr>
          <w:delText>NOT</w:delText>
        </w:r>
      </w:del>
      <w:del w:id="303" w:author="Thomas N. Hastings" w:date="2003-05-17T17:09:00Z">
        <w:r>
          <w:rPr/>
          <w:delText xml:space="preserve"> </w:delText>
        </w:r>
      </w:del>
      <w:del w:id="304"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1055408"/>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1055409"/>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306"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307" w:author="Thomas N. Hastings" w:date="2003-05-17T19:24:00Z">
        <w:r>
          <w:rPr/>
          <w:delText xml:space="preserve">some new </w:delText>
        </w:r>
      </w:del>
      <w:r>
        <w:rPr/>
        <w:t>Operation</w:t>
      </w:r>
      <w:del w:id="308" w:author="Thomas N. Hastings" w:date="2003-05-17T19:19:00Z">
        <w:r>
          <w:rPr/>
          <w:delText>/Description</w:delText>
        </w:r>
      </w:del>
      <w:r>
        <w:rPr/>
        <w:t xml:space="preserve"> attributes </w:t>
      </w:r>
      <w:del w:id="309" w:author="Thomas N. Hastings" w:date="2003-05-17T19:22:00Z">
        <w:r>
          <w:rPr/>
          <w:delText xml:space="preserve">and lists the Operation/Description attributes that have been defined in thisspecification that are used </w:delText>
        </w:r>
      </w:del>
      <w:ins w:id="310" w:author="Thomas N. Hastings" w:date="2003-05-17T19:22:00Z">
        <w:r>
          <w:rPr/>
          <w:t xml:space="preserve">for use </w:t>
        </w:r>
      </w:ins>
      <w:r>
        <w:rPr/>
        <w:t>in Job Creation operations</w:t>
      </w:r>
      <w:ins w:id="311" w:author="Thomas N. Hastings" w:date="2003-05-17T19:22:00Z">
        <w:r>
          <w:rPr/>
          <w:t xml:space="preserve"> and/or Document Creation operations.  </w:t>
        </w:r>
      </w:ins>
      <w:del w:id="312" w:author="Thomas N. Hastings" w:date="2003-05-17T19:21:00Z">
        <w:r>
          <w:rPr/>
          <w:delText xml:space="preserve"> and extends their use to the Document Creation operations</w:delText>
        </w:r>
      </w:del>
      <w:r>
        <w:rPr/>
        <w:t xml:space="preserve">.  </w:t>
      </w:r>
      <w:del w:id="313" w:author="Thomas N. Hastings" w:date="2003-05-17T19:20:00Z">
        <w:r>
          <w:rPr/>
          <w:delText xml:space="preserve">In addition, some new Job  Description attributes have been defined to be set from existing Operation attributes.  </w:delText>
        </w:r>
      </w:del>
      <w:r>
        <w:rPr/>
        <w:t xml:space="preserve">Note: </w:t>
      </w:r>
      <w:ins w:id="314"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315"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1055508"/>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ins w:id="318" w:author="Thomas N. Hastings" w:date="2003-05-18T13:00:00Z"/>
              </w:rPr>
            </w:pPr>
            <w:r>
              <w:rPr>
                <w:b/>
                <w:bCs/>
                <w:sz w:val="24"/>
                <w:rPrChange w:id="0" w:author="Thomas N. Hastings" w:date="2003-05-18T13:09:00Z"/>
              </w:rPr>
              <w:t>Operation attribute</w:t>
            </w:r>
            <w:ins w:id="317" w:author="Thomas N. Hastings" w:date="2003-05-18T13:00:00Z">
              <w:r>
                <w:rPr/>
                <w:t xml:space="preserve">: </w:t>
              </w:r>
            </w:ins>
          </w:p>
          <w:p>
            <w:pPr>
              <w:pStyle w:val="TableHeader"/>
              <w:keepNext w:val="true"/>
              <w:keepLines/>
              <w:spacing w:before="0" w:after="240"/>
              <w:rPr>
                <w:b/>
                <w:b/>
                <w:bCs/>
              </w:rPr>
            </w:pPr>
            <w:ins w:id="319" w:author="Thomas N. Hastings" w:date="2003-05-18T13:09:00Z">
              <w:r>
                <w:rPr>
                  <w:b/>
                  <w:bCs/>
                </w:rPr>
                <w:t xml:space="preserve">attribute name </w:t>
              </w:r>
            </w:ins>
            <w:ins w:id="320" w:author="Thomas N. Hastings" w:date="2003-05-18T13:00:00Z">
              <w:r>
                <w:rPr>
                  <w:b/>
                  <w:bCs/>
                </w:rPr>
                <w:t>"xxx"</w:t>
              </w:r>
            </w:ins>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1" w:author="Thomas N. Hastings" w:date="2003-05-18T12:59:00Z">
              <w:r>
                <w:rPr/>
                <w:t xml:space="preserve">Printer: </w:t>
              </w:r>
            </w:ins>
            <w:r>
              <w:rPr/>
              <w:t>Default Value</w:t>
              <w:br/>
              <w:t>attribute syntax</w:t>
            </w:r>
            <w:ins w:id="322" w:author="Thomas N. Hastings" w:date="2003-05-18T13:01:00Z">
              <w:r>
                <w:rPr/>
                <w:br/>
                <w:t xml:space="preserve">"xxx-default" </w:t>
              </w:r>
            </w:ins>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3" w:author="Thomas N. Hastings" w:date="2003-05-18T12:59:00Z">
              <w:r>
                <w:rPr/>
                <w:t xml:space="preserve">Printer: </w:t>
              </w:r>
            </w:ins>
            <w:r>
              <w:rPr/>
              <w:t>Supported Values</w:t>
              <w:br/>
              <w:t>attribute syntax</w:t>
            </w:r>
            <w:ins w:id="324" w:author="Thomas N. Hastings" w:date="2003-05-18T13:01:00Z">
              <w:r>
                <w:rPr/>
                <w:br/>
                <w:t>"xxx-supported"</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6"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7"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28"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9"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0"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1"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2"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3"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4"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5"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6"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7"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38"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9"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0"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1"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2"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3"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4" w:author="Thomas N. Hastings" w:date="2003-05-17T18:29:00Z">
              <w:r>
                <w:rPr/>
                <w:t xml:space="preserve">1setOf </w:t>
              </w:r>
            </w:ins>
            <w:ins w:id="345"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6"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7"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50" w:author="Thomas N. Hastings" w:date="2003-05-17T14:18:00Z">
        <w:r>
          <w:rPr/>
          <w:delText xml:space="preserve"> at the Job Level and/or the Document Level an</w:delText>
        </w:r>
      </w:del>
      <w:ins w:id="351"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52" w:author="Thomas N. Hastings" w:date="2003-05-17T14:19:00Z">
        <w:r>
          <w:rPr/>
          <w:t xml:space="preserve"> the</w:t>
        </w:r>
      </w:ins>
      <w:r>
        <w:rPr/>
        <w:t xml:space="preserve"> corresponding Job Descriptio</w:t>
      </w:r>
      <w:ins w:id="353"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55" w:author="Thomas N. Hastings" w:date="2003-05-17T19:07:00Z">
              <w:r>
                <w:rPr>
                  <w:b/>
                  <w:bCs/>
                </w:rPr>
                <w:t>Creation operations</w:t>
              </w:r>
            </w:ins>
            <w:del w:id="356"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57" w:author="Thomas N. Hastings" w:date="2003-05-17T19:09:00Z">
              <w:r>
                <w:rPr/>
                <w:t xml:space="preserve">which operations the </w:t>
              </w:r>
            </w:ins>
            <w:del w:id="358" w:author="Thomas N. Hastings" w:date="2003-05-17T19:08:00Z">
              <w:r>
                <w:rPr/>
                <w:delText xml:space="preserve">whether the </w:delText>
              </w:r>
            </w:del>
            <w:r>
              <w:rPr/>
              <w:t>Operation attribute can be supplied</w:t>
            </w:r>
            <w:ins w:id="359" w:author="Thomas N. Hastings" w:date="2003-05-17T19:11:00Z">
              <w:r>
                <w:rPr/>
                <w:t xml:space="preserve"> in:</w:t>
              </w:r>
            </w:ins>
            <w:r>
              <w:rPr/>
              <w:t xml:space="preserve"> </w:t>
            </w:r>
            <w:del w:id="360" w:author="Thomas N. Hastings" w:date="2003-05-17T19:09:00Z">
              <w:r>
                <w:rPr/>
                <w:delText>at the Job Level</w:delText>
              </w:r>
            </w:del>
            <w:del w:id="361" w:author="Thomas N. Hastings" w:date="2003-05-17T19:11:00Z">
              <w:r>
                <w:rPr/>
                <w:delText xml:space="preserve"> (</w:delText>
              </w:r>
            </w:del>
            <w:r>
              <w:rPr/>
              <w:t xml:space="preserve">PJ=Print-Job, PU=Print-URI, </w:t>
            </w:r>
            <w:del w:id="362" w:author="Thomas N. Hastings" w:date="2003-05-17T19:11:00Z">
              <w:r>
                <w:rPr/>
                <w:delText xml:space="preserve">and </w:delText>
              </w:r>
            </w:del>
            <w:r>
              <w:rPr/>
              <w:t>CJ=Create-Job</w:t>
            </w:r>
            <w:ins w:id="363" w:author="Thomas N. Hastings" w:date="2003-05-17T19:12:00Z">
              <w:r>
                <w:rPr/>
                <w:t xml:space="preserve">, </w:t>
              </w:r>
            </w:ins>
            <w:del w:id="364" w:author="Thomas N. Hastings" w:date="2003-05-17T19:11:00Z">
              <w:r>
                <w:rPr/>
                <w:delText>)</w:delText>
              </w:r>
            </w:del>
            <w:r>
              <w:rPr/>
              <w:t xml:space="preserve"> </w:t>
            </w:r>
            <w:del w:id="365" w:author="Thomas N. Hastings" w:date="2003-05-17T19:12:00Z">
              <w:r>
                <w:rPr/>
                <w:delText>and at the Document Level (</w:delText>
              </w:r>
            </w:del>
            <w:r>
              <w:rPr/>
              <w:t>SD=Send-Document, and SU=Send-URI</w:t>
            </w:r>
            <w:del w:id="366"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67" w:author="Thomas N. Hastings" w:date="2003-05-17T14:11:00Z">
              <w:r>
                <w:rPr/>
                <w:t>“</w:t>
              </w:r>
            </w:ins>
            <w:ins w:id="368" w:author="Thomas N. Hastings" w:date="2003-05-17T14:11:00Z">
              <w:r>
                <w:rPr>
                  <w:b/>
                  <w:bCs/>
                </w:rPr>
                <w:t>y</w:t>
              </w:r>
            </w:ins>
            <w:ins w:id="369"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70" w:author="Thomas N. Hastings" w:date="2003-05-17T14:11:00Z">
              <w:r>
                <w:rPr/>
                <w:t>the Operation attribute is defined for use with the indicate</w:t>
              </w:r>
            </w:ins>
            <w:ins w:id="371" w:author="Thomas N. Hastings" w:date="2003-05-17T14:19:00Z">
              <w:r>
                <w:rPr/>
                <w:t>d</w:t>
              </w:r>
            </w:ins>
            <w:ins w:id="372"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73" w:author="Thomas N. Hastings" w:date="2003-05-17T14:12:00Z">
              <w:r>
                <w:rPr/>
                <w:t>is defined for use with the indicate</w:t>
              </w:r>
            </w:ins>
            <w:ins w:id="374" w:author="Thomas N. Hastings" w:date="2003-05-17T14:19:00Z">
              <w:r>
                <w:rPr/>
                <w:t>d</w:t>
              </w:r>
            </w:ins>
            <w:ins w:id="375" w:author="Thomas N. Hastings" w:date="2003-05-17T14:12:00Z">
              <w:r>
                <w:rPr/>
                <w:t xml:space="preserve"> operations and </w:t>
              </w:r>
            </w:ins>
            <w:r>
              <w:rPr/>
              <w:t xml:space="preserve">has a corresponding Job Description attribute </w:t>
            </w:r>
            <w:ins w:id="376"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77" w:author="Thomas N. Hastings" w:date="2003-05-17T14:10:00Z">
              <w:r>
                <w:rPr/>
                <w:t xml:space="preserve">) </w:t>
              </w:r>
            </w:ins>
            <w:ins w:id="378" w:author="Thomas N. Hastings" w:date="2003-05-17T19:13:00Z">
              <w:r>
                <w:rPr/>
                <w:t xml:space="preserve">defined </w:t>
              </w:r>
            </w:ins>
            <w:r>
              <w:rPr/>
              <w:t xml:space="preserve">to which the Printer </w:t>
            </w:r>
            <w:del w:id="379" w:author="Thomas N. Hastings" w:date="2003-05-17T19:14:00Z">
              <w:r>
                <w:rPr/>
                <w:delText xml:space="preserve">MUST </w:delText>
              </w:r>
            </w:del>
            <w:ins w:id="380"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81" w:author="Thomas N. Hastings" w:date="2003-05-17T14:10:00Z">
              <w:r>
                <w:rPr/>
                <w:delText xml:space="preserve">the corresponding Job </w:delText>
              </w:r>
            </w:del>
            <w:del w:id="382" w:author="Thomas N. Hastings" w:date="2003-05-17T14:08:00Z">
              <w:r>
                <w:rPr/>
                <w:delText xml:space="preserve">and Document </w:delText>
              </w:r>
            </w:del>
            <w:del w:id="383"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1055509"/>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84"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85" w:author="Thomas N. Hastings" w:date="2003-05-17T18:56:00Z">
              <w:r>
                <w:rPr/>
                <w:delText>Level Supplied</w:delText>
              </w:r>
            </w:del>
            <w:ins w:id="386"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1"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92"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3"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4"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5"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6"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7"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8" w:author="Thomas N. Hastings" w:date="2003-05-17T18:59:00Z">
              <w:r>
                <w:rPr/>
                <w:t>§</w:t>
              </w:r>
            </w:ins>
            <w:ins w:id="399"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1"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3"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1"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3"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7"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18"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419"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20"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1"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2"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23"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24"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425" w:author="Thomas N. Hastings" w:date="2003-05-17T19:00:00Z">
              <w:r>
                <w:rPr>
                  <w:rFonts w:eastAsia="MS Mincho;ＭＳ 明朝" w:cs="Arial"/>
                </w:rPr>
                <w:t>§</w:t>
              </w:r>
            </w:ins>
            <w:ins w:id="426"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29"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430"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31"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2"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3"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34"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35"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36" w:author="Thomas N. Hastings" w:date="2003-05-17T19:01:00Z">
              <w:r>
                <w:rPr/>
                <w:t>§</w:t>
              </w:r>
            </w:ins>
            <w:ins w:id="437"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40" w:author="Thomas N. Hastings" w:date="2003-05-17T14:06:00Z">
              <w:r>
                <w:rPr>
                  <w:b/>
                  <w:bCs/>
                </w:rPr>
                <w:t>y</w:t>
              </w:r>
            </w:ins>
            <w:ins w:id="441" w:author="Thomas N. Hastings" w:date="2003-05-17T14:06:00Z">
              <w:r>
                <w:rPr>
                  <w:rFonts w:eastAsia="Symbol" w:cs="Symbol" w:ascii="Symbol" w:hAnsi="Symbol"/>
                  <w:b/>
                  <w:bCs/>
                </w:rPr>
                <w:t></w:t>
              </w:r>
            </w:ins>
            <w:del w:id="442"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43"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45" w:author="Thomas N. Hastings" w:date="2003-05-17T13:59:00Z"/>
        </w:rPr>
      </w:pPr>
      <w:ins w:id="444" w:author="Thomas N. Hastings" w:date="2003-05-17T13:59:00Z">
        <w:bookmarkStart w:id="37" w:name="__RefHeading___Toc41055410"/>
        <w:bookmarkEnd w:id="37"/>
        <w:r>
          <w:rPr/>
          <w:t>Operation attributes for Job Creation operations</w:t>
        </w:r>
      </w:ins>
    </w:p>
    <w:p>
      <w:pPr>
        <w:pStyle w:val="TextBody"/>
        <w:rPr>
          <w:ins w:id="447" w:author="Thomas N. Hastings" w:date="2003-05-17T13:59:00Z"/>
        </w:rPr>
      </w:pPr>
      <w:ins w:id="446"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1055411"/>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48"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49" w:author="Thomas N. Hastings" w:date="2003-05-17T23:54:00Z">
        <w:r>
          <w:rPr>
            <w:rFonts w:eastAsia="MS Mincho;ＭＳ 明朝"/>
          </w:rPr>
          <w:t>-</w:t>
        </w:r>
      </w:ins>
      <w:del w:id="450" w:author="Thomas N. Hastings" w:date="2003-05-17T23:54:00Z">
        <w:r>
          <w:rPr>
            <w:rFonts w:eastAsia="MS Mincho;ＭＳ 明朝"/>
          </w:rPr>
          <w:delText xml:space="preserve"> </w:delText>
        </w:r>
      </w:del>
      <w:r>
        <w:rPr>
          <w:rFonts w:eastAsia="MS Mincho;ＭＳ 明朝"/>
        </w:rPr>
        <w:t xml:space="preserve">supplied Job Template </w:t>
      </w:r>
      <w:del w:id="451"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52"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53"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54"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58" w:author="Thomas N. Hastings" w:date="2003-05-17T23:55:00Z"/>
        </w:rPr>
      </w:pPr>
      <w:del w:id="455"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56"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57"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1055412"/>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59" w:author="Thomas N. Hastings" w:date="2003-05-17T23:27:00Z">
        <w:r>
          <w:rPr/>
          <w:delText>REQUIRED</w:delText>
        </w:r>
      </w:del>
      <w:ins w:id="460" w:author="Thomas N. Hastings" w:date="2003-05-17T23:27:00Z">
        <w:r>
          <w:rPr/>
          <w:t>OPTIONAL</w:t>
        </w:r>
      </w:ins>
      <w:del w:id="461"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62" w:author="Thomas N. Hastings" w:date="2003-05-18T00:06:00Z">
        <w:r>
          <w:rPr/>
          <w:delText xml:space="preserve"> and all subsequent Document Creation requests for this Job</w:delText>
        </w:r>
      </w:del>
      <w:r>
        <w:rPr/>
        <w:t>.  The Printer MUST reject this Job Creation operation</w:t>
      </w:r>
      <w:del w:id="463" w:author="Thomas N. Hastings" w:date="2003-05-17T23:55:00Z">
        <w:r>
          <w:rPr/>
          <w:delText xml:space="preserve"> or any subsequent Document Creation operations for this job</w:delText>
        </w:r>
      </w:del>
      <w:r>
        <w:rPr/>
        <w:t>, if the client supplies an unsupported Job Template</w:t>
      </w:r>
      <w:del w:id="464"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65" w:author="Thomas N. Hastings" w:date="2003-05-18T00:06:00Z">
        <w:r>
          <w:rPr/>
          <w:t xml:space="preserve">If the Printer supports the "job-mandatory-attributes" Operation attribute, </w:t>
        </w:r>
      </w:ins>
      <w:del w:id="466" w:author="Thomas N. Hastings" w:date="2003-05-18T00:06:00Z">
        <w:r>
          <w:rPr/>
          <w:delText>T</w:delText>
        </w:r>
      </w:del>
      <w:ins w:id="467"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86" w:author="Thomas N. Hastings" w:date="2003-05-18T00:08:00Z"/>
        </w:rPr>
      </w:pPr>
      <w:del w:id="468" w:author="Thomas N. Hastings" w:date="2003-05-18T00:08:00Z">
        <w:r>
          <w:rPr>
            <w:rFonts w:eastAsia="MS Mincho;ＭＳ 明朝"/>
          </w:rPr>
          <w:delText xml:space="preserve">A client MUST NOT supply this </w:delText>
        </w:r>
      </w:del>
      <w:del w:id="469" w:author="Thomas N. Hastings" w:date="2003-05-18T00:08:00Z">
        <w:r>
          <w:rPr/>
          <w:delText xml:space="preserve">“job-mandatory-attributes” </w:delText>
        </w:r>
      </w:del>
      <w:del w:id="470" w:author="Thomas N. Hastings" w:date="2003-05-18T00:08:00Z">
        <w:r>
          <w:rPr>
            <w:rFonts w:eastAsia="MS Mincho;ＭＳ 明朝"/>
          </w:rPr>
          <w:delText>Operation attribute in a Document Creation operation.  If a client does supply the</w:delText>
        </w:r>
      </w:del>
      <w:del w:id="471" w:author="Thomas N. Hastings" w:date="2003-05-18T00:08:00Z">
        <w:r>
          <w:rPr/>
          <w:delText xml:space="preserve"> attribute </w:delText>
        </w:r>
      </w:del>
      <w:del w:id="472" w:author="Thomas N. Hastings" w:date="2003-05-18T00:08:00Z">
        <w:r>
          <w:rPr>
            <w:rFonts w:eastAsia="MS Mincho;ＭＳ 明朝"/>
          </w:rPr>
          <w:delText xml:space="preserve">in a Document Creation operation, the Printer MUST ignore and </w:delText>
        </w:r>
      </w:del>
      <w:del w:id="473" w:author="Thomas N. Hastings" w:date="2003-05-18T00:08:00Z">
        <w:r>
          <w:rPr/>
          <w:delText xml:space="preserve">otherwise accept the request and return this attribute without any values in the Unsupported Attributes Group in the response (see [rfc2911] section 3.1.7).  Thus the Printer </w:delText>
        </w:r>
      </w:del>
      <w:del w:id="474" w:author="Thomas N. Hastings" w:date="2003-05-18T00:08:00Z">
        <w:r>
          <w:rPr>
            <w:rFonts w:eastAsia="MS Mincho;ＭＳ 明朝"/>
          </w:rPr>
          <w:delText xml:space="preserve">only supports the </w:delText>
        </w:r>
      </w:del>
      <w:del w:id="475" w:author="Thomas N. Hastings" w:date="2003-05-18T00:08:00Z">
        <w:r>
          <w:rPr/>
          <w:delText xml:space="preserve">“job-mandatory-attributes” </w:delText>
        </w:r>
      </w:del>
      <w:del w:id="476" w:author="Thomas N. Hastings" w:date="2003-05-18T00:08:00Z">
        <w:r>
          <w:rPr>
            <w:rFonts w:eastAsia="MS Mincho;ＭＳ 明朝"/>
          </w:rPr>
          <w:delText xml:space="preserve">Operation attribute supplied </w:delText>
        </w:r>
      </w:del>
      <w:del w:id="477" w:author="Thomas N. Hastings" w:date="2003-05-18T00:04:00Z">
        <w:r>
          <w:rPr>
            <w:rFonts w:eastAsia="MS Mincho;ＭＳ 明朝"/>
          </w:rPr>
          <w:delText>at the Job level</w:delText>
        </w:r>
      </w:del>
      <w:del w:id="478" w:author="Thomas N. Hastings" w:date="2003-05-18T00:08:00Z">
        <w:r>
          <w:rPr>
            <w:rFonts w:eastAsia="MS Mincho;ＭＳ 明朝"/>
          </w:rPr>
          <w:delText xml:space="preserve">.  Thus the </w:delText>
        </w:r>
      </w:del>
      <w:del w:id="479" w:author="Thomas N. Hastings" w:date="2003-05-18T00:08:00Z">
        <w:r>
          <w:rPr/>
          <w:delText xml:space="preserve">“job-mandatory-attributes” </w:delText>
        </w:r>
      </w:del>
      <w:del w:id="480" w:author="Thomas N. Hastings" w:date="2003-05-18T00:08:00Z">
        <w:r>
          <w:rPr>
            <w:rFonts w:eastAsia="MS Mincho;ＭＳ 明朝"/>
          </w:rPr>
          <w:delText xml:space="preserve">Operation attribute controls all other Job Template </w:delText>
        </w:r>
      </w:del>
      <w:del w:id="481" w:author="Thomas N. Hastings" w:date="2003-05-17T23:56:00Z">
        <w:r>
          <w:rPr>
            <w:rFonts w:eastAsia="MS Mincho;ＭＳ 明朝"/>
          </w:rPr>
          <w:delText xml:space="preserve">and Document Template </w:delText>
        </w:r>
      </w:del>
      <w:del w:id="482" w:author="Thomas N. Hastings" w:date="2003-05-18T00:08:00Z">
        <w:r>
          <w:rPr>
            <w:rFonts w:eastAsia="MS Mincho;ＭＳ 明朝"/>
          </w:rPr>
          <w:delText xml:space="preserve">attributes supplied </w:delText>
        </w:r>
      </w:del>
      <w:del w:id="483" w:author="Thomas N. Hastings" w:date="2003-05-17T23:56:00Z">
        <w:r>
          <w:rPr>
            <w:rFonts w:eastAsia="MS Mincho;ＭＳ 明朝"/>
          </w:rPr>
          <w:delText>at the Job Level and Document Level uniformly</w:delText>
        </w:r>
      </w:del>
      <w:del w:id="484" w:author="Thomas N. Hastings" w:date="2003-05-18T00:08:00Z">
        <w:r>
          <w:rPr>
            <w:rFonts w:eastAsia="MS Mincho;ＭＳ 明朝"/>
          </w:rPr>
          <w:delText xml:space="preserve">.  </w:delText>
        </w:r>
      </w:del>
      <w:del w:id="485"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87" w:author="Thomas N. Hastings" w:date="2003-05-17T14:26:00Z">
        <w:r>
          <w:rPr>
            <w:rStyle w:val="FootnoteCharacters"/>
            <w:rStyle w:val="FootnoteAnchor"/>
          </w:rPr>
          <w:footnoteReference w:id="17"/>
        </w:r>
      </w:ins>
      <w:del w:id="488"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94" w:author="Thomas N. Hastings" w:date="2003-05-17T14:32:00Z"/>
        </w:rPr>
      </w:pPr>
      <w:r>
        <w:rPr/>
        <w:t xml:space="preserve">The Printer MUST accept </w:t>
      </w:r>
      <w:r>
        <w:rPr>
          <w:i/>
          <w:iCs/>
        </w:rPr>
        <w:t>any</w:t>
      </w:r>
      <w:r>
        <w:rPr/>
        <w:t xml:space="preserve"> keyword values whether or not </w:t>
      </w:r>
      <w:ins w:id="489" w:author="Thomas N. Hastings" w:date="2003-05-17T14:29:00Z">
        <w:r>
          <w:rPr/>
          <w:t xml:space="preserve">the corresponding Job Template attributes are </w:t>
        </w:r>
      </w:ins>
      <w:r>
        <w:rPr/>
        <w:t>supported by the Printer</w:t>
      </w:r>
      <w:ins w:id="490"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91"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92" w:author="Thomas N. Hastings" w:date="2003-05-17T14:30:00Z">
        <w:r>
          <w:rPr/>
          <w:delText xml:space="preserve">or a subsequent Document Creation operation </w:delText>
        </w:r>
      </w:del>
      <w:r>
        <w:rPr/>
        <w:t xml:space="preserve">only if the client actually supplies any of the identified </w:t>
      </w:r>
      <w:ins w:id="493"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95"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1055413"/>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96" w:author="Thomas N. Hastings" w:date="2003-05-18T00:16:00Z">
        <w:r>
          <w:rPr>
            <w:rFonts w:eastAsia="MS Mincho;ＭＳ 明朝"/>
          </w:rPr>
          <w:t xml:space="preserve">subsequent </w:t>
        </w:r>
      </w:ins>
      <w:r>
        <w:rPr>
          <w:rFonts w:eastAsia="MS Mincho;ＭＳ 明朝"/>
        </w:rPr>
        <w:t>Document Creation operations</w:t>
      </w:r>
      <w:ins w:id="497"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1055414"/>
      <w:bookmarkStart w:id="49" w:name="_Ref39772709"/>
      <w:bookmarkStart w:id="50" w:name="_Ref39772686"/>
      <w:bookmarkStart w:id="51" w:name="_Ref39768867"/>
      <w:bookmarkStart w:id="52" w:name="_Ref39768838"/>
      <w:bookmarkEnd w:id="48"/>
      <w:r>
        <w:rPr/>
        <w:t>Operation</w:t>
      </w:r>
      <w:del w:id="498" w:author="Thomas N. Hastings" w:date="2003-05-17T14:00:00Z">
        <w:r>
          <w:rPr/>
          <w:delText>/Description</w:delText>
        </w:r>
      </w:del>
      <w:r>
        <w:rPr/>
        <w:t xml:space="preserve"> attributes</w:t>
      </w:r>
      <w:ins w:id="499" w:author="Thomas N. Hastings" w:date="2003-05-17T14:00:00Z">
        <w:bookmarkEnd w:id="49"/>
        <w:bookmarkEnd w:id="50"/>
        <w:bookmarkEnd w:id="51"/>
        <w:bookmarkEnd w:id="52"/>
        <w:r>
          <w:rPr/>
          <w:t xml:space="preserve"> for Document Creation operations</w:t>
        </w:r>
      </w:ins>
    </w:p>
    <w:p>
      <w:pPr>
        <w:pStyle w:val="TextBody"/>
        <w:rPr/>
      </w:pPr>
      <w:r>
        <w:rPr/>
        <w:t>T</w:t>
      </w:r>
      <w:del w:id="500" w:author="Thomas N. Hastings" w:date="2003-05-17T14:00:00Z">
        <w:r>
          <w:rPr/>
          <w:delText>he rest of t</w:delText>
        </w:r>
      </w:del>
      <w:r>
        <w:rPr/>
        <w:t xml:space="preserve">his section defines the semantics for the Operation attributes that a client MAY supply in a </w:t>
      </w:r>
      <w:del w:id="501" w:author="Thomas N. Hastings" w:date="2003-05-17T14:00:00Z">
        <w:r>
          <w:rPr/>
          <w:delText xml:space="preserve">Job </w:delText>
        </w:r>
      </w:del>
      <w:ins w:id="502" w:author="Thomas N. Hastings" w:date="2003-05-17T14:00:00Z">
        <w:r>
          <w:rPr/>
          <w:t xml:space="preserve">Document </w:t>
        </w:r>
      </w:ins>
      <w:r>
        <w:rPr/>
        <w:t>Creation operation</w:t>
      </w:r>
      <w:ins w:id="503" w:author="Thomas N. Hastings" w:date="2003-05-17T14:01:00Z">
        <w:r>
          <w:rPr/>
          <w:t xml:space="preserve"> (Print-Job, Print-URI, Send-Document and Send-URI)</w:t>
        </w:r>
      </w:ins>
      <w:del w:id="504" w:author="Thomas N. Hastings" w:date="2003-05-17T14:00:00Z">
        <w:r>
          <w:rPr/>
          <w:delText xml:space="preserve"> and their corresponding Description attributes</w:delText>
        </w:r>
      </w:del>
      <w:r>
        <w:rPr/>
        <w:t xml:space="preserve">.  </w:t>
      </w:r>
      <w:ins w:id="505" w:author="Thomas N. Hastings" w:date="2003-05-17T19:25:00Z">
        <w:r>
          <w:rPr/>
          <w:t xml:space="preserve">Note: Print-Job and Print-URI are both Job Creation and Document Creation operations.  </w:t>
        </w:r>
      </w:ins>
      <w:r>
        <w:rPr/>
        <w:t>The following statements apply to all of these Operation</w:t>
      </w:r>
      <w:del w:id="506" w:author="Thomas N. Hastings" w:date="2003-05-17T14:01:00Z">
        <w:r>
          <w:rPr/>
          <w:delText>/Description</w:delText>
        </w:r>
      </w:del>
      <w:r>
        <w:rPr/>
        <w:t xml:space="preserve"> attributes and are </w:t>
      </w:r>
      <w:r>
        <w:rPr>
          <w:i/>
          <w:iCs/>
        </w:rPr>
        <w:t>not</w:t>
      </w:r>
      <w:r>
        <w:rPr/>
        <w:t xml:space="preserve"> repeated in each </w:t>
      </w:r>
      <w:ins w:id="507"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511" w:author="Thomas N. Hastings" w:date="2003-05-17T14:02:00Z"/>
        </w:rPr>
      </w:pPr>
      <w:del w:id="508" w:author="Thomas N. Hastings" w:date="2003-05-17T14:02:00Z">
        <w:r>
          <w:rPr>
            <w:rFonts w:eastAsia="MS Mincho;ＭＳ 明朝"/>
          </w:rPr>
          <w:delText xml:space="preserve">support the corresponding “xxx” Description attribute of the same name (see section </w:delText>
        </w:r>
      </w:del>
      <w:del w:id="509"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510" w:author="Thomas N. Hastings" w:date="2003-05-17T14:02:00Z">
        <w:r>
          <w:rPr>
            <w:rFonts w:eastAsia="MS Mincho;ＭＳ 明朝"/>
          </w:rPr>
          <w:delText>) and vice versa.</w:delText>
        </w:r>
      </w:del>
    </w:p>
    <w:p>
      <w:pPr>
        <w:pStyle w:val="TextBody"/>
        <w:numPr>
          <w:ilvl w:val="0"/>
          <w:numId w:val="3"/>
        </w:numPr>
        <w:rPr>
          <w:rFonts w:eastAsia="MS Mincho;ＭＳ 明朝"/>
          <w:del w:id="513" w:author="Thomas N. Hastings" w:date="2003-05-17T14:02:00Z"/>
        </w:rPr>
      </w:pPr>
      <w:del w:id="512"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514"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515"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516" w:author="Thomas N. Hastings" w:date="2003-05-17T14:35:00Z">
        <w:r>
          <w:rPr>
            <w:rFonts w:eastAsia="MS Mincho;ＭＳ 明朝"/>
          </w:rPr>
          <w:delText>either reject the operation or accept the operation as indicated for each of the attributes described below.</w:delText>
        </w:r>
      </w:del>
      <w:del w:id="517" w:author="Thomas N. Hastings" w:date="2003-05-17T14:35:00Z">
        <w:r>
          <w:rPr/>
          <w:delText>If the client supplies one of the "xxx" Operation</w:delText>
        </w:r>
      </w:del>
      <w:del w:id="518" w:author="Thomas N. Hastings" w:date="2003-05-17T14:02:00Z">
        <w:r>
          <w:rPr/>
          <w:delText>/Description</w:delText>
        </w:r>
      </w:del>
      <w:del w:id="519"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1055415"/>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520" w:author="Thomas N. Hastings" w:date="2003-05-18T00:20:00Z">
        <w:r>
          <w:rPr/>
          <w:delText>c</w:delText>
        </w:r>
      </w:del>
      <w:ins w:id="521" w:author="Thomas N. Hastings" w:date="2003-05-18T00:20:00Z">
        <w:r>
          <w:rPr/>
          <w:t>C</w:t>
        </w:r>
      </w:ins>
      <w:r>
        <w:rPr/>
        <w:t xml:space="preserve">ontent.  </w:t>
      </w:r>
    </w:p>
    <w:p>
      <w:pPr>
        <w:pStyle w:val="TextBody"/>
        <w:rPr/>
      </w:pPr>
      <w:r>
        <w:rPr/>
        <w:t xml:space="preserve">If a client supplies the “document-charset” Operation attribute </w:t>
      </w:r>
      <w:ins w:id="522"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523" w:author="Thomas N. Hastings" w:date="2003-05-17T23:46:00Z">
        <w:r>
          <w:rPr/>
          <w:delText>Object c</w:delText>
        </w:r>
      </w:del>
      <w:ins w:id="524" w:author="Thomas N. Hastings" w:date="2003-05-17T23:46:00Z">
        <w:r>
          <w:rPr/>
          <w:t>C</w:t>
        </w:r>
      </w:ins>
      <w:r>
        <w:rPr/>
        <w:t>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w:t>
      </w:r>
      <w:del w:id="525" w:author="Thomas N. Hastings" w:date="2003-05-18T20:29:00Z">
        <w:r>
          <w:rPr/>
          <w:delText>/Description</w:delText>
        </w:r>
      </w:del>
      <w:r>
        <w:rPr/>
        <w:t xml:space="preserve">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526" w:author="Thomas N. Hastings" w:date="2003-05-18T00:37:00Z">
        <w:r>
          <w:rPr>
            <w:rFonts w:eastAsia="MS Mincho;ＭＳ 明朝"/>
          </w:rPr>
          <w:delText xml:space="preserve">“document-charset” Description attribute (see section </w:delText>
        </w:r>
      </w:del>
      <w:del w:id="527"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528"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1055416"/>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529"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530" w:author="Thomas N. Hastings" w:date="2003-05-17T22:41:00Z">
        <w:r>
          <w:rPr/>
          <w:delText>and the Document's "document-state-reasons" Document Description attribute to the</w:delText>
        </w:r>
      </w:del>
      <w:del w:id="531" w:author="Thomas N. Hastings" w:date="2003-05-17T22:41:00Z">
        <w:r>
          <w:rPr>
            <w:rFonts w:eastAsia="MS Mincho;ＭＳ 明朝"/>
          </w:rPr>
          <w:delText xml:space="preserve"> </w:delText>
        </w:r>
      </w:del>
      <w:del w:id="532"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533" w:author="Thomas N. Hastings" w:date="2003-05-17T22:42:00Z">
        <w:r>
          <w:rPr/>
          <w:delText>and the Document's "document-state-reasons" Document Description attribute to the</w:delText>
        </w:r>
      </w:del>
      <w:del w:id="534" w:author="Thomas N. Hastings" w:date="2003-05-17T22:42:00Z">
        <w:r>
          <w:rPr>
            <w:rFonts w:eastAsia="MS Mincho;ＭＳ 明朝"/>
          </w:rPr>
          <w:delText xml:space="preserve"> </w:delText>
        </w:r>
      </w:del>
      <w:del w:id="535"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36" w:author="Thomas N. Hastings" w:date="2003-05-17T22:42:00Z">
        <w:r>
          <w:rPr/>
          <w:delText>and the Document's "document-state-reasons" Document Description attribute to the</w:delText>
        </w:r>
      </w:del>
      <w:del w:id="537" w:author="Thomas N. Hastings" w:date="2003-05-17T22:42:00Z">
        <w:r>
          <w:rPr>
            <w:rFonts w:eastAsia="MS Mincho;ＭＳ 明朝"/>
          </w:rPr>
          <w:delText xml:space="preserve"> </w:delText>
        </w:r>
      </w:del>
      <w:del w:id="538"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1055417"/>
      <w:bookmarkStart w:id="58" w:name="_Ref36293751"/>
      <w:bookmarkEnd w:id="57"/>
      <w:r>
        <w:rPr/>
        <w:t>document-format (mimeMediaType)</w:t>
      </w:r>
      <w:bookmarkEnd w:id="58"/>
    </w:p>
    <w:p>
      <w:pPr>
        <w:pStyle w:val="TextBody"/>
        <w:rPr/>
      </w:pPr>
      <w:ins w:id="539"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w:t>
      </w:r>
      <w:del w:id="540" w:author="Thomas N. Hastings" w:date="2003-05-18T20:52:00Z">
        <w:r>
          <w:rPr>
            <w:highlight w:val="yellow"/>
          </w:rPr>
          <w:delText xml:space="preserve">This specification </w:delText>
        </w:r>
      </w:del>
      <w:ins w:id="541" w:author="Thomas N. Hastings" w:date="2003-05-18T20:52:00Z">
        <w:r>
          <w:rPr>
            <w:highlight w:val="yellow"/>
          </w:rPr>
          <w:t>It is the intent of the PWG to</w:t>
        </w:r>
      </w:ins>
      <w:ins w:id="542" w:author="Thomas N. Hastings" w:date="2003-05-18T20:52:00Z">
        <w:r>
          <w:rPr/>
          <w:t xml:space="preserve"> </w:t>
        </w:r>
      </w:ins>
      <w:r>
        <w:rPr/>
        <w:t>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1055418"/>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43" w:author="Thomas N. Hastings" w:date="2003-05-18T00:18:00Z">
        <w:r>
          <w:rPr/>
          <w:delText xml:space="preserve"> and the corresponding Description attribute (see section </w:delText>
        </w:r>
      </w:del>
      <w:del w:id="544"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45"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46"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1055510"/>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1055419"/>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1055420"/>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1055421"/>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1055422"/>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1055423"/>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47" w:author="Thomas N. Hastings" w:date="2003-05-17T22:43:00Z">
        <w:r>
          <w:rPr/>
          <w:delText>o</w:delText>
        </w:r>
      </w:del>
      <w:ins w:id="548" w:author="Thomas N. Hastings" w:date="2003-05-17T22:43:00Z">
        <w:r>
          <w:rPr/>
          <w:t>O</w:t>
        </w:r>
      </w:ins>
      <w:r>
        <w:rPr/>
        <w:t>peration</w:t>
      </w:r>
      <w:del w:id="549"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1055424"/>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1055425"/>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50"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51"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1055426"/>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52"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1055427"/>
      <w:bookmarkStart w:id="85" w:name="_Ref39765580"/>
      <w:bookmarkEnd w:id="84"/>
      <w:r>
        <w:rPr/>
        <w:t>document-format-target (mimeMediaType)</w:t>
      </w:r>
      <w:bookmarkEnd w:id="85"/>
    </w:p>
    <w:p>
      <w:pPr>
        <w:pStyle w:val="TextBody"/>
        <w:rPr>
          <w:ins w:id="555" w:author="Thomas N. Hastings" w:date="2003-05-17T15:23:00Z"/>
        </w:rPr>
      </w:pPr>
      <w:r>
        <w:rPr/>
        <w:t xml:space="preserve">This </w:t>
      </w:r>
      <w:ins w:id="553" w:author="Thomas N. Hastings" w:date="2003-05-17T14:41:00Z">
        <w:r>
          <w:rPr/>
          <w:t xml:space="preserve">OPTIONAL Operation </w:t>
        </w:r>
      </w:ins>
      <w:del w:id="554" w:author="Thomas N. Hastings" w:date="2003-05-17T14:41:00Z">
        <w:r>
          <w:rPr/>
          <w:delText xml:space="preserve">Job Template </w:delText>
        </w:r>
      </w:del>
      <w:r>
        <w:rPr/>
        <w:t xml:space="preserve">attribute specified the document format that the Printer is to produce.  </w:t>
      </w:r>
    </w:p>
    <w:p>
      <w:pPr>
        <w:pStyle w:val="TextBody"/>
        <w:rPr>
          <w:ins w:id="563" w:author="Thomas N. Hastings" w:date="2003-05-17T14:47:00Z"/>
        </w:rPr>
      </w:pPr>
      <w:ins w:id="556" w:author="Thomas N. Hastings" w:date="2003-05-17T14:47:00Z">
        <w:r>
          <w:rPr/>
          <w:t>If a client supplies the “document-format-target” Operation attribute with a value that the Printer doesn’t support</w:t>
        </w:r>
      </w:ins>
      <w:ins w:id="557" w:author="Thomas N. Hastings" w:date="2003-05-17T15:22:00Z">
        <w:r>
          <w:rPr/>
          <w:t xml:space="preserve"> as indicated by the Printer's "document-format-target-supported" attribute (see section </w:t>
        </w:r>
      </w:ins>
      <w:ins w:id="558" w:author="Thomas N. Hastings" w:date="2003-05-17T15:22:00Z">
        <w:r>
          <w:rPr/>
          <w:fldChar w:fldCharType="begin"/>
        </w:r>
        <w:r>
          <w:rPr/>
          <w:instrText xml:space="preserve"> REF _Ref40948311 \r \h </w:instrText>
        </w:r>
        <w:r>
          <w:rPr/>
          <w:fldChar w:fldCharType="separate"/>
        </w:r>
        <w:r>
          <w:rPr/>
          <w:t>7.9</w:t>
        </w:r>
        <w:r>
          <w:rPr/>
          <w:fldChar w:fldCharType="end"/>
        </w:r>
      </w:ins>
      <w:ins w:id="559" w:author="Thomas N. Hastings" w:date="2003-05-17T15:22:00Z">
        <w:r>
          <w:rPr/>
          <w:t>)</w:t>
        </w:r>
      </w:ins>
      <w:ins w:id="560" w:author="Thomas N. Hastings" w:date="2003-05-17T14:47:00Z">
        <w:r>
          <w:rPr/>
          <w:t>, the Printer MUST reject the job and return the status code: ‘client-error-document-format-not-supported’ (see [rfc2911] section 3.1.4.11), since the Printer cannot produce the requested data</w:t>
        </w:r>
      </w:ins>
      <w:ins w:id="561"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62" w:author="Thomas N. Hastings" w:date="2003-05-17T14:47:00Z">
        <w:r>
          <w:rPr/>
          <w:t>.</w:t>
        </w:r>
      </w:ins>
    </w:p>
    <w:p>
      <w:pPr>
        <w:pStyle w:val="TextBody"/>
        <w:rPr/>
      </w:pPr>
      <w:r>
        <w:rPr/>
        <w:t xml:space="preserve">The values </w:t>
      </w:r>
      <w:ins w:id="564" w:author="Thomas N. Hastings" w:date="2003-05-17T14:57:00Z">
        <w:r>
          <w:rPr/>
          <w:t>of</w:t>
        </w:r>
      </w:ins>
      <w:ins w:id="565"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66" w:author="Thomas N. Hastings" w:date="2003-05-17T14:48:00Z">
        <w:r>
          <w:rPr/>
          <w:delText xml:space="preserve">Job Template </w:delText>
        </w:r>
      </w:del>
      <w:ins w:id="567" w:author="Thomas N. Hastings" w:date="2003-05-17T14:48:00Z">
        <w:r>
          <w:rPr/>
          <w:t xml:space="preserve">Operation </w:t>
        </w:r>
      </w:ins>
      <w:r>
        <w:rPr/>
        <w:t>attribute is intended for Printers that perform document format conversion as part of their service.</w:t>
      </w:r>
    </w:p>
    <w:p>
      <w:pPr>
        <w:pStyle w:val="TextBody"/>
        <w:rPr>
          <w:del w:id="569" w:author="Thomas N. Hastings" w:date="2003-05-17T14:48:00Z"/>
        </w:rPr>
      </w:pPr>
      <w:del w:id="568"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w:t>
      </w:r>
      <w:ins w:id="570" w:author="Thomas N. Hastings" w:date="2003-05-18T20:57:00Z">
        <w:r>
          <w:rPr>
            <w:highlight w:val="yellow"/>
          </w:rPr>
          <w:t>01</w:t>
        </w:r>
      </w:ins>
      <w:r>
        <w:rPr>
          <w:highlight w:val="yellow"/>
        </w:rPr>
        <w:t xml:space="preserve">:  </w:t>
      </w:r>
      <w:del w:id="571" w:author="Thomas N. Hastings" w:date="2003-05-17T14:40:00Z">
        <w:r>
          <w:rPr>
            <w:highlight w:val="yellow"/>
          </w:rPr>
          <w:delText xml:space="preserve">Should we </w:delText>
        </w:r>
      </w:del>
      <w:ins w:id="572" w:author="Thomas N. Hastings" w:date="2003-05-17T14:40:00Z">
        <w:r>
          <w:rPr>
            <w:highlight w:val="yellow"/>
          </w:rPr>
          <w:t xml:space="preserve">OK that we </w:t>
        </w:r>
      </w:ins>
      <w:r>
        <w:rPr>
          <w:highlight w:val="yellow"/>
        </w:rPr>
        <w:t>define</w:t>
      </w:r>
      <w:ins w:id="573" w:author="Thomas N. Hastings" w:date="2003-05-17T14:40:00Z">
        <w:r>
          <w:rPr>
            <w:highlight w:val="yellow"/>
          </w:rPr>
          <w:t>d</w:t>
        </w:r>
      </w:ins>
      <w:r>
        <w:rPr>
          <w:highlight w:val="yellow"/>
        </w:rPr>
        <w:t xml:space="preserve"> the "document-format-target" and "document-format-version-target" attributes to be Operation</w:t>
      </w:r>
      <w:del w:id="574" w:author="Thomas N. Hastings" w:date="2003-05-18T20:30:00Z">
        <w:r>
          <w:rPr>
            <w:highlight w:val="yellow"/>
          </w:rPr>
          <w:delText>/Description</w:delText>
        </w:r>
      </w:del>
      <w:r>
        <w:rPr>
          <w:highlight w:val="yellow"/>
        </w:rPr>
        <w:t xml:space="preserve"> attributes (SM Description attributes) instead of Job Template attributes (SM Document Processing attributes), so that the Printer MUST perform the requested action without the client having to use the "ipp-attribute-fidelity" or "job-mandatory-attributes" operation attribute</w:t>
      </w:r>
      <w:ins w:id="575" w:author="Thomas N. Hastings" w:date="2003-05-17T14:40:00Z">
        <w:r>
          <w:rPr>
            <w:highlight w:val="yellow"/>
          </w:rPr>
          <w:t xml:space="preserve"> and so the client can supply different values for different documents without requiring the Document </w:t>
        </w:r>
      </w:ins>
      <w:ins w:id="576" w:author="Thomas N. Hastings" w:date="2003-05-17T23:47:00Z">
        <w:r>
          <w:rPr>
            <w:highlight w:val="yellow"/>
          </w:rPr>
          <w:t>O</w:t>
        </w:r>
      </w:ins>
      <w:ins w:id="577" w:author="Thomas N. Hastings" w:date="2003-05-17T14:40:00Z">
        <w:r>
          <w:rPr>
            <w:highlight w:val="yellow"/>
          </w:rPr>
          <w:t>bject</w:t>
        </w:r>
      </w:ins>
      <w:ins w:id="578" w:author="Thomas N. Hastings" w:date="2003-05-17T23:47:00Z">
        <w:r>
          <w:rPr>
            <w:highlight w:val="yellow"/>
          </w:rPr>
          <w:t xml:space="preserve"> [ippdoc]</w:t>
        </w:r>
      </w:ins>
      <w:r>
        <w:rPr>
          <w:highlight w:val="yellow"/>
        </w:rPr>
        <w:t>?</w:t>
      </w:r>
    </w:p>
    <w:p>
      <w:pPr>
        <w:pStyle w:val="Heading3"/>
        <w:rPr/>
      </w:pPr>
      <w:bookmarkStart w:id="86" w:name="__RefHeading___Toc41055428"/>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79" w:author="Thomas N. Hastings" w:date="2003-05-17T15:04:00Z">
        <w:r>
          <w:rPr/>
          <w:t xml:space="preserve"> as indicated by the Printer's "document-format-version-supported" attribute (see section </w:t>
        </w:r>
      </w:ins>
      <w:ins w:id="580" w:author="Thomas N. Hastings" w:date="2003-05-17T15:04:00Z">
        <w:r>
          <w:rPr/>
          <w:fldChar w:fldCharType="begin"/>
        </w:r>
        <w:r>
          <w:rPr/>
          <w:instrText xml:space="preserve"> REF _Ref37612786 \r \h </w:instrText>
        </w:r>
        <w:r>
          <w:rPr/>
          <w:fldChar w:fldCharType="separate"/>
        </w:r>
        <w:r>
          <w:rPr/>
          <w:t>7.11</w:t>
        </w:r>
        <w:r>
          <w:rPr/>
          <w:fldChar w:fldCharType="end"/>
        </w:r>
      </w:ins>
      <w:ins w:id="581" w:author="Thomas N. Hastings" w:date="2003-05-17T15:04:00Z">
        <w:r>
          <w:rPr/>
          <w:t>)</w:t>
        </w:r>
      </w:ins>
      <w:r>
        <w:rPr/>
        <w:t xml:space="preserve">, the Printer MUST </w:t>
      </w:r>
      <w:r>
        <w:rPr>
          <w:rFonts w:eastAsia="MS Mincho;ＭＳ 明朝"/>
        </w:rPr>
        <w:t>perform one of the following actions</w:t>
      </w:r>
      <w:ins w:id="582"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84" w:author="Thomas N. Hastings" w:date="2003-05-17T15:29:00Z"/>
        </w:rPr>
      </w:pPr>
      <w:ins w:id="583" w:author="Thomas N. Hastings" w:date="2003-05-17T15:29:00Z">
        <w:r>
          <w:rPr/>
        </w:r>
      </w:ins>
    </w:p>
    <w:p>
      <w:pPr>
        <w:pStyle w:val="TextBody"/>
        <w:rPr>
          <w:ins w:id="598" w:author="Thomas N. Hastings" w:date="2003-05-17T15:30:00Z"/>
        </w:rPr>
      </w:pPr>
      <w:ins w:id="585"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86" w:author="Thomas N. Hastings" w:date="2003-05-17T15:29:00Z">
        <w:r>
          <w:rPr/>
          <w:fldChar w:fldCharType="begin"/>
        </w:r>
        <w:r>
          <w:rPr/>
          <w:instrText xml:space="preserve"> REF _Ref37612786 \r \h </w:instrText>
        </w:r>
        <w:r>
          <w:rPr/>
          <w:fldChar w:fldCharType="separate"/>
        </w:r>
        <w:r>
          <w:rPr/>
          <w:t>7.11</w:t>
        </w:r>
        <w:r>
          <w:rPr/>
          <w:fldChar w:fldCharType="end"/>
        </w:r>
      </w:ins>
      <w:ins w:id="587" w:author="Thomas N. Hastings" w:date="2003-05-17T15:29:00Z">
        <w:r>
          <w:rPr/>
          <w:t xml:space="preserve">), the Printer MUST </w:t>
        </w:r>
      </w:ins>
      <w:ins w:id="588" w:author="Thomas N. Hastings" w:date="2003-05-17T15:29:00Z">
        <w:r>
          <w:rPr>
            <w:rFonts w:eastAsia="MS Mincho;ＭＳ 明朝"/>
          </w:rPr>
          <w:t xml:space="preserve">perform one of the following actions, depending on implementation:  (1) reject the request OR (2) </w:t>
        </w:r>
      </w:ins>
      <w:ins w:id="589" w:author="Thomas N. Hastings" w:date="2003-05-17T15:29:00Z">
        <w:r>
          <w:rPr/>
          <w:t xml:space="preserve">accept the request and </w:t>
        </w:r>
      </w:ins>
      <w:ins w:id="590" w:author="Thomas N. Hastings" w:date="2003-05-17T15:29:00Z">
        <w:r>
          <w:rPr>
            <w:rFonts w:eastAsia="MS Mincho;ＭＳ 明朝"/>
          </w:rPr>
          <w:t xml:space="preserve">either (a) put the Job in the 'pending-held' state or (b) process the job ignoring the attribute.  See section </w:t>
        </w:r>
      </w:ins>
      <w:ins w:id="591"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92" w:author="Thomas N. Hastings" w:date="2003-05-17T15:29:00Z">
        <w:r>
          <w:rPr>
            <w:rFonts w:eastAsia="MS Mincho;ＭＳ 明朝"/>
          </w:rPr>
          <w:t xml:space="preserve"> </w:t>
        </w:r>
      </w:ins>
      <w:ins w:id="593"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94" w:author="Thomas N. Hastings" w:date="2003-05-17T15:29:00Z">
        <w:r>
          <w:rPr>
            <w:rFonts w:eastAsia="MS Mincho;ＭＳ 明朝"/>
          </w:rPr>
          <w:t xml:space="preserve"> for more details.   </w:t>
        </w:r>
      </w:ins>
      <w:ins w:id="595" w:author="Thomas N. Hastings" w:date="2003-05-17T15:29:00Z">
        <w:r>
          <w:rPr>
            <w:rFonts w:eastAsia="MS Mincho;ＭＳ 明朝"/>
            <w:highlight w:val="yellow"/>
          </w:rPr>
          <w:t>ISSUE</w:t>
        </w:r>
      </w:ins>
      <w:ins w:id="596" w:author="Thomas N. Hastings" w:date="2003-05-18T20:57:00Z">
        <w:r>
          <w:rPr>
            <w:rFonts w:eastAsia="MS Mincho;ＭＳ 明朝"/>
            <w:highlight w:val="yellow"/>
          </w:rPr>
          <w:t xml:space="preserve"> 02</w:t>
        </w:r>
      </w:ins>
      <w:ins w:id="597" w:author="Thomas N. Hastings" w:date="2003-05-17T15:30:00Z">
        <w:r>
          <w:rPr>
            <w:rFonts w:eastAsia="MS Mincho;ＭＳ 明朝"/>
            <w:highlight w:val="yellow"/>
          </w:rPr>
          <w:t>:  Or should we require the Printer to always reject a request for an unsupported target version?</w:t>
        </w:r>
      </w:ins>
    </w:p>
    <w:p>
      <w:pPr>
        <w:pStyle w:val="TextBody"/>
        <w:rPr>
          <w:ins w:id="600" w:author="Thomas N. Hastings" w:date="2003-05-17T15:30:00Z"/>
        </w:rPr>
      </w:pPr>
      <w:ins w:id="599" w:author="Thomas N. Hastings" w:date="2003-05-17T15:30: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ins w:id="606" w:author="Thomas N. Hastings" w:date="2003-05-17T15:31:00Z"/>
        </w:rPr>
      </w:pPr>
      <w:ins w:id="601" w:author="Thomas N. Hastings" w:date="2003-05-17T15:30:00Z">
        <w:r>
          <w:rPr>
            <w:highlight w:val="yellow"/>
          </w:rPr>
          <w:t xml:space="preserve">ISSUE 03:  OK </w:t>
        </w:r>
      </w:ins>
      <w:ins w:id="602" w:author="Thomas N. Hastings" w:date="2003-05-17T15:30:00Z">
        <w:r>
          <w:rPr>
            <w:i/>
            <w:iCs/>
            <w:highlight w:val="yellow"/>
          </w:rPr>
          <w:t>not</w:t>
        </w:r>
      </w:ins>
      <w:ins w:id="603" w:author="Thomas N. Hastings" w:date="2003-05-17T15:30:00Z">
        <w:r>
          <w:rPr>
            <w:highlight w:val="yellow"/>
          </w:rPr>
          <w:t xml:space="preserve"> to have a "document-format-col-default" (collection) which is pairs of "document-format" and "document-format-version" values</w:t>
        </w:r>
      </w:ins>
      <w:ins w:id="604" w:author="Thomas N. Hastings" w:date="2003-05-18T21:00:00Z">
        <w:r>
          <w:rPr>
            <w:highlight w:val="yellow"/>
          </w:rPr>
          <w:t>, since the "document-format-version" is self-describing which includes short abbreviation of the document format</w:t>
        </w:r>
      </w:ins>
      <w:ins w:id="605" w:author="Thomas N. Hastings" w:date="2003-05-17T15:31:00Z">
        <w:r>
          <w:rPr>
            <w:highlight w:val="yellow"/>
          </w:rPr>
          <w:t>?</w:t>
        </w:r>
      </w:ins>
    </w:p>
    <w:p>
      <w:pPr>
        <w:pStyle w:val="TextBody"/>
        <w:rPr/>
      </w:pPr>
      <w:ins w:id="607" w:author="Thomas N. Hastings" w:date="2003-05-17T15:31:00Z">
        <w:r>
          <w:rPr>
            <w:highlight w:val="yellow"/>
          </w:rPr>
          <w:t>ISSUE</w:t>
        </w:r>
      </w:ins>
      <w:ins w:id="608" w:author="Thomas N. Hastings" w:date="2003-05-18T20:58:00Z">
        <w:r>
          <w:rPr>
            <w:highlight w:val="yellow"/>
          </w:rPr>
          <w:t xml:space="preserve"> 04</w:t>
        </w:r>
      </w:ins>
      <w:ins w:id="609" w:author="Thomas N. Hastings" w:date="2003-05-17T15:31:00Z">
        <w:r>
          <w:rPr>
            <w:highlight w:val="yellow"/>
          </w:rPr>
          <w:t>: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1055429"/>
      <w:bookmarkStart w:id="89" w:name="_Ref39765595"/>
      <w:bookmarkEnd w:id="88"/>
      <w:r>
        <w:rPr/>
        <w:t>document-format-version-target (text(127)</w:t>
      </w:r>
      <w:bookmarkEnd w:id="89"/>
    </w:p>
    <w:p>
      <w:pPr>
        <w:pStyle w:val="TextBody"/>
        <w:rPr>
          <w:ins w:id="615" w:author="Thomas N. Hastings" w:date="2003-05-17T14:59:00Z"/>
        </w:rPr>
      </w:pPr>
      <w:r>
        <w:rPr/>
        <w:t xml:space="preserve">This </w:t>
      </w:r>
      <w:ins w:id="610" w:author="Thomas N. Hastings" w:date="2003-05-17T14:41:00Z">
        <w:r>
          <w:rPr/>
          <w:t xml:space="preserve">OPTIONAL Operation </w:t>
        </w:r>
      </w:ins>
      <w:del w:id="611" w:author="Thomas N. Hastings" w:date="2003-05-17T14:41:00Z">
        <w:r>
          <w:rPr/>
          <w:delText xml:space="preserve">Job Template and Document Template </w:delText>
        </w:r>
      </w:del>
      <w:r>
        <w:rPr/>
        <w:t>attribute specifie</w:t>
      </w:r>
      <w:ins w:id="612" w:author="Thomas N. Hastings" w:date="2003-05-17T14:58:00Z">
        <w:r>
          <w:rPr/>
          <w:t>s</w:t>
        </w:r>
      </w:ins>
      <w:del w:id="613" w:author="Thomas N. Hastings" w:date="2003-05-17T14:58:00Z">
        <w:r>
          <w:rPr/>
          <w:delText>d</w:delText>
        </w:r>
      </w:del>
      <w:r>
        <w:rPr/>
        <w:t xml:space="preserve"> the document format </w:t>
      </w:r>
      <w:ins w:id="614" w:author="Thomas N. Hastings" w:date="2003-05-17T14:59:00Z">
        <w:r>
          <w:rPr/>
          <w:t xml:space="preserve">level or </w:t>
        </w:r>
      </w:ins>
      <w:r>
        <w:rPr/>
        <w:t xml:space="preserve">version that the Printer is to produce.  </w:t>
      </w:r>
    </w:p>
    <w:p>
      <w:pPr>
        <w:pStyle w:val="TextBody"/>
        <w:rPr>
          <w:ins w:id="619" w:author="Thomas N. Hastings" w:date="2003-05-17T14:59:00Z"/>
        </w:rPr>
      </w:pPr>
      <w:ins w:id="616" w:author="Thomas N. Hastings" w:date="2003-05-17T14:59:00Z">
        <w:r>
          <w:rPr/>
          <w:t xml:space="preserve">If the client supplies this “document-format-version-target” Operation attribute, the client MUST also supply the “document-format-target” Operation attribute (section </w:t>
        </w:r>
      </w:ins>
      <w:ins w:id="617" w:author="Thomas N. Hastings" w:date="2003-05-17T14:59:00Z">
        <w:r>
          <w:rPr/>
          <w:fldChar w:fldCharType="begin"/>
        </w:r>
        <w:r>
          <w:rPr/>
          <w:instrText xml:space="preserve"> REF _Ref39765595 \r \h </w:instrText>
        </w:r>
        <w:r>
          <w:rPr/>
          <w:fldChar w:fldCharType="separate"/>
        </w:r>
        <w:r>
          <w:rPr/>
          <w:t>4.2.7</w:t>
        </w:r>
        <w:r>
          <w:rPr/>
          <w:fldChar w:fldCharType="end"/>
        </w:r>
      </w:ins>
      <w:ins w:id="618" w:author="Thomas N. Hastings" w:date="2003-05-17T14:59:00Z">
        <w:r>
          <w:rPr/>
          <w:t>), so that the Printer does not need to parse the “document-format-version-target” string in order to determine the document format and version.</w:t>
        </w:r>
      </w:ins>
    </w:p>
    <w:p>
      <w:pPr>
        <w:pStyle w:val="TextBody"/>
        <w:rPr>
          <w:ins w:id="636" w:author="Thomas N. Hastings" w:date="2003-05-17T15:01:00Z"/>
        </w:rPr>
      </w:pPr>
      <w:ins w:id="620" w:author="Thomas N. Hastings" w:date="2003-05-17T15:01:00Z">
        <w:r>
          <w:rPr/>
          <w:t>If a client supplies this “document-format-version-target” Operation attribute with a value that the Printer doesn’t support</w:t>
        </w:r>
      </w:ins>
      <w:ins w:id="621" w:author="Thomas N. Hastings" w:date="2003-05-17T15:05:00Z">
        <w:r>
          <w:rPr/>
          <w:t xml:space="preserve"> as indicated by the Printer's "document-format-version-target-supported" attribute (see section </w:t>
        </w:r>
      </w:ins>
      <w:ins w:id="622" w:author="Thomas N. Hastings" w:date="2003-05-17T15:21:00Z">
        <w:r>
          <w:rPr/>
          <w:fldChar w:fldCharType="begin"/>
        </w:r>
        <w:r>
          <w:rPr/>
          <w:instrText xml:space="preserve"> REF _Ref40948195 \r \h </w:instrText>
        </w:r>
        <w:r>
          <w:rPr/>
          <w:fldChar w:fldCharType="separate"/>
        </w:r>
        <w:r>
          <w:rPr/>
          <w:t>7.13</w:t>
        </w:r>
        <w:r>
          <w:rPr/>
          <w:fldChar w:fldCharType="end"/>
        </w:r>
      </w:ins>
      <w:ins w:id="623" w:author="Thomas N. Hastings" w:date="2003-05-17T15:05:00Z">
        <w:r>
          <w:rPr/>
          <w:t>)</w:t>
        </w:r>
      </w:ins>
      <w:ins w:id="624" w:author="Thomas N. Hastings" w:date="2003-05-17T15:01:00Z">
        <w:r>
          <w:rPr/>
          <w:t xml:space="preserve">, the Printer MUST </w:t>
        </w:r>
      </w:ins>
      <w:ins w:id="625" w:author="Thomas N. Hastings" w:date="2003-05-17T15:01:00Z">
        <w:r>
          <w:rPr>
            <w:rFonts w:eastAsia="MS Mincho;ＭＳ 明朝"/>
          </w:rPr>
          <w:t xml:space="preserve">perform one of the following actions, depending on implementation:  (1) reject the request OR (2) </w:t>
        </w:r>
      </w:ins>
      <w:ins w:id="626" w:author="Thomas N. Hastings" w:date="2003-05-17T15:01:00Z">
        <w:r>
          <w:rPr/>
          <w:t xml:space="preserve">accept the request and </w:t>
        </w:r>
      </w:ins>
      <w:ins w:id="627" w:author="Thomas N. Hastings" w:date="2003-05-17T15:01:00Z">
        <w:r>
          <w:rPr>
            <w:rFonts w:eastAsia="MS Mincho;ＭＳ 明朝"/>
          </w:rPr>
          <w:t xml:space="preserve">either (a) put the Job in the 'pending-held' state or (b) process the job ignoring the attribute.  See section </w:t>
        </w:r>
      </w:ins>
      <w:ins w:id="628"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629" w:author="Thomas N. Hastings" w:date="2003-05-17T15:01:00Z">
        <w:r>
          <w:rPr>
            <w:rFonts w:eastAsia="MS Mincho;ＭＳ 明朝"/>
          </w:rPr>
          <w:t xml:space="preserve"> </w:t>
        </w:r>
      </w:ins>
      <w:ins w:id="630"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631" w:author="Thomas N. Hastings" w:date="2003-05-17T15:01:00Z">
        <w:r>
          <w:rPr>
            <w:rFonts w:eastAsia="MS Mincho;ＭＳ 明朝"/>
          </w:rPr>
          <w:t xml:space="preserve"> for more details. </w:t>
        </w:r>
      </w:ins>
      <w:ins w:id="632" w:author="Thomas N. Hastings" w:date="2003-05-17T15:25:00Z">
        <w:r>
          <w:rPr>
            <w:rFonts w:eastAsia="MS Mincho;ＭＳ 明朝"/>
          </w:rPr>
          <w:t xml:space="preserve">  </w:t>
        </w:r>
      </w:ins>
      <w:ins w:id="633" w:author="Thomas N. Hastings" w:date="2003-05-17T15:25:00Z">
        <w:r>
          <w:rPr>
            <w:rFonts w:eastAsia="MS Mincho;ＭＳ 明朝"/>
            <w:highlight w:val="yellow"/>
          </w:rPr>
          <w:t>ISSUE</w:t>
        </w:r>
      </w:ins>
      <w:ins w:id="634" w:author="Thomas N. Hastings" w:date="2003-05-18T20:58:00Z">
        <w:r>
          <w:rPr>
            <w:rFonts w:eastAsia="MS Mincho;ＭＳ 明朝"/>
            <w:highlight w:val="yellow"/>
          </w:rPr>
          <w:t xml:space="preserve"> 05</w:t>
        </w:r>
      </w:ins>
      <w:ins w:id="635" w:author="Thomas N. Hastings" w:date="2003-05-17T15:25:00Z">
        <w:r>
          <w:rPr>
            <w:rFonts w:eastAsia="MS Mincho;ＭＳ 明朝"/>
            <w:highlight w:val="yellow"/>
          </w:rPr>
          <w:t>: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w:t>
      </w:r>
      <w:ins w:id="637" w:author="Thomas N. Hastings" w:date="2003-05-18T21:04:00Z">
        <w:r>
          <w:rPr/>
          <w:t xml:space="preserve">(see section </w:t>
        </w:r>
      </w:ins>
      <w:ins w:id="638" w:author="Thomas N. Hastings" w:date="2003-05-18T21:04:00Z">
        <w:r>
          <w:rPr/>
          <w:fldChar w:fldCharType="begin"/>
        </w:r>
        <w:r>
          <w:rPr/>
          <w:instrText xml:space="preserve"> REF _Ref40971005 \r \h </w:instrText>
        </w:r>
        <w:r>
          <w:rPr/>
          <w:fldChar w:fldCharType="separate"/>
        </w:r>
        <w:r>
          <w:rPr/>
          <w:t>7.8</w:t>
        </w:r>
        <w:r>
          <w:rPr/>
          <w:fldChar w:fldCharType="end"/>
        </w:r>
      </w:ins>
      <w:ins w:id="639" w:author="Thomas N. Hastings" w:date="2003-05-18T21:04:00Z">
        <w:r>
          <w:rPr/>
          <w:t xml:space="preserve">) </w:t>
        </w:r>
      </w:ins>
      <w:r>
        <w:rPr/>
        <w:t xml:space="preserve">only if the client does not supply the "document-format-target-version" </w:t>
      </w:r>
      <w:del w:id="640" w:author="Thomas N. Hastings" w:date="2003-05-17T14:43:00Z">
        <w:r>
          <w:rPr/>
          <w:delText xml:space="preserve">Template </w:delText>
        </w:r>
      </w:del>
      <w:ins w:id="641" w:author="Thomas N. Hastings" w:date="2003-05-17T14:43:00Z">
        <w:r>
          <w:rPr/>
          <w:t xml:space="preserve">Operation </w:t>
        </w:r>
      </w:ins>
      <w:r>
        <w:rPr/>
        <w:t xml:space="preserve">attribute and the "document-format-target" </w:t>
      </w:r>
      <w:del w:id="642" w:author="Thomas N. Hastings" w:date="2003-05-17T14:43:00Z">
        <w:r>
          <w:rPr/>
          <w:delText xml:space="preserve">Template </w:delText>
        </w:r>
      </w:del>
      <w:ins w:id="643" w:author="Thomas N. Hastings" w:date="2003-05-17T14:43:00Z">
        <w:r>
          <w:rPr/>
          <w:t xml:space="preserve">Operation </w:t>
        </w:r>
      </w:ins>
      <w:r>
        <w:rPr/>
        <w:t xml:space="preserve">attribute.  If the client supplies the "document-format-target" </w:t>
      </w:r>
      <w:del w:id="644" w:author="Thomas N. Hastings" w:date="2003-05-17T14:43:00Z">
        <w:r>
          <w:rPr/>
          <w:delText xml:space="preserve">Template </w:delText>
        </w:r>
      </w:del>
      <w:ins w:id="645" w:author="Thomas N. Hastings" w:date="2003-05-17T14:43:00Z">
        <w:r>
          <w:rPr/>
          <w:t xml:space="preserve">Operation </w:t>
        </w:r>
      </w:ins>
      <w:r>
        <w:rPr/>
        <w:t xml:space="preserve">attribute, but not the "document-format-version-target" </w:t>
      </w:r>
      <w:del w:id="646" w:author="Thomas N. Hastings" w:date="2003-05-17T14:43:00Z">
        <w:r>
          <w:rPr/>
          <w:delText xml:space="preserve">Template </w:delText>
        </w:r>
      </w:del>
      <w:ins w:id="647" w:author="Thomas N. Hastings" w:date="2003-05-17T14:43:00Z">
        <w:r>
          <w:rPr/>
          <w:t xml:space="preserve">Operation </w:t>
        </w:r>
      </w:ins>
      <w:r>
        <w:rPr/>
        <w:t>attribute, the Printer applies an appropriate default version for the supplied document format.</w:t>
      </w:r>
    </w:p>
    <w:p>
      <w:pPr>
        <w:pStyle w:val="TextBody"/>
        <w:rPr>
          <w:ins w:id="651" w:author="Thomas N. Hastings" w:date="2003-05-17T15:13:00Z"/>
        </w:rPr>
      </w:pPr>
      <w:ins w:id="648" w:author="Thomas N. Hastings" w:date="2003-05-17T15:19:00Z">
        <w:r>
          <w:rPr>
            <w:highlight w:val="yellow"/>
          </w:rPr>
          <w:t>ISSUE</w:t>
        </w:r>
      </w:ins>
      <w:ins w:id="649" w:author="Thomas N. Hastings" w:date="2003-05-18T21:02:00Z">
        <w:r>
          <w:rPr>
            <w:highlight w:val="yellow"/>
          </w:rPr>
          <w:t xml:space="preserve"> 06</w:t>
        </w:r>
      </w:ins>
      <w:ins w:id="650" w:author="Thomas N. Hastings" w:date="2003-05-17T15:19:00Z">
        <w:r>
          <w:rPr>
            <w:highlight w:val="yellow"/>
          </w:rPr>
          <w:t>:  Does it make sense to have a "document-format-target-default" or not?</w:t>
        </w:r>
      </w:ins>
    </w:p>
    <w:p>
      <w:pPr>
        <w:pStyle w:val="TextBody"/>
        <w:rPr/>
      </w:pPr>
      <w:del w:id="65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1055430"/>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1055431"/>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58" w:author="Thomas N. Hastings" w:date="2003-05-17T23:57:00Z"/>
        </w:rPr>
      </w:pPr>
      <w:del w:id="65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54" w:author="Thomas N. Hastings" w:date="2003-05-16T19:40:00Z">
        <w:r>
          <w:rPr/>
          <w:delText xml:space="preserve">Create-Document, </w:delText>
        </w:r>
      </w:del>
      <w:del w:id="655" w:author="Thomas N. Hastings" w:date="2003-05-17T23:57:00Z">
        <w:r>
          <w:rPr/>
          <w:delText>Send-Document</w:delText>
        </w:r>
      </w:del>
      <w:del w:id="656" w:author="Thomas N. Hastings" w:date="2003-05-16T19:41:00Z">
        <w:r>
          <w:rPr/>
          <w:delText>,</w:delText>
        </w:r>
      </w:del>
      <w:del w:id="657" w:author="Thomas N. Hastings" w:date="2003-05-17T23:57:00Z">
        <w:r>
          <w:rPr/>
          <w:delText xml:space="preserve"> and Send-URI operations.  </w:delText>
        </w:r>
      </w:del>
    </w:p>
    <w:p>
      <w:pPr>
        <w:pStyle w:val="TextBody"/>
        <w:tabs>
          <w:tab w:val="clear" w:pos="720"/>
          <w:tab w:val="left" w:pos="630" w:leader="none"/>
        </w:tabs>
        <w:rPr>
          <w:del w:id="660" w:author="Thomas N. Hastings" w:date="2003-05-17T17:12:00Z"/>
        </w:rPr>
      </w:pPr>
      <w:del w:id="65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62" w:author="Thomas N. Hastings" w:date="2003-05-17T17:12:00Z"/>
        </w:rPr>
      </w:pPr>
      <w:del w:id="66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63" w:author="Thomas N. Hastings" w:date="2003-05-17T23:47:00Z">
        <w:r>
          <w:rPr/>
          <w:delText xml:space="preserve">and Document Template </w:delText>
        </w:r>
      </w:del>
      <w:r>
        <w:rPr/>
        <w:t xml:space="preserve">attributes are OPTIONAL for a Printer to support and for a client to supply in a Job Creation </w:t>
      </w:r>
      <w:del w:id="664" w:author="Thomas N. Hastings" w:date="2003-05-17T23:47:00Z">
        <w:r>
          <w:rPr/>
          <w:delText xml:space="preserve">or Document Creation </w:delText>
        </w:r>
      </w:del>
      <w:r>
        <w:rPr/>
        <w:t>request</w:t>
      </w:r>
      <w:del w:id="665" w:author="Thomas N. Hastings" w:date="2003-05-17T23:47:00Z">
        <w:r>
          <w:rPr/>
          <w:delText xml:space="preserve"> or a Document Overrides or Page Overrides</w:delText>
        </w:r>
      </w:del>
      <w:r>
        <w:rPr/>
        <w:t xml:space="preserve">.  If a Printer supports a Job Template </w:t>
      </w:r>
      <w:del w:id="666" w:author="Thomas N. Hastings" w:date="2003-05-17T23:48:00Z">
        <w:r>
          <w:rPr/>
          <w:delText xml:space="preserve">or Document Template </w:delText>
        </w:r>
      </w:del>
      <w:r>
        <w:rPr/>
        <w:t xml:space="preserve">attribute, then it MUST copy the supplied attribute to the Job </w:t>
      </w:r>
      <w:del w:id="667" w:author="Thomas N. Hastings" w:date="2003-05-17T23:48:00Z">
        <w:r>
          <w:rPr/>
          <w:delText xml:space="preserve">or Document </w:delText>
        </w:r>
      </w:del>
      <w:r>
        <w:rPr/>
        <w:t xml:space="preserve">object, respectively so that a client MAY query the attributes in subsequent Get-Job-Attributes/Get-Jobs </w:t>
      </w:r>
      <w:del w:id="668" w:author="Thomas N. Hastings" w:date="2003-05-17T23:48:00Z">
        <w:r>
          <w:rPr/>
          <w:delText xml:space="preserve">and Get-Document-Attributes/Get-Documents </w:delText>
        </w:r>
      </w:del>
      <w:r>
        <w:rPr/>
        <w:t>operations</w:t>
      </w:r>
      <w:del w:id="66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71" w:author="Thomas N. Hastings" w:date="2003-05-17T19:41:00Z"/>
        </w:rPr>
      </w:pPr>
      <w:del w:id="67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3" w:author="Thomas N. Hastings" w:date="2003-05-17T19:41:00Z"/>
              </w:rPr>
            </w:pPr>
            <w:del w:id="67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5" w:author="Thomas N. Hastings" w:date="2003-05-17T19:41:00Z"/>
              </w:rPr>
            </w:pPr>
            <w:del w:id="67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7" w:author="Thomas N. Hastings" w:date="2003-05-17T19:41:00Z"/>
              </w:rPr>
            </w:pPr>
            <w:del w:id="67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9" w:author="Thomas N. Hastings" w:date="2003-05-17T19:41:00Z"/>
              </w:rPr>
            </w:pPr>
            <w:del w:id="67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1" w:author="Thomas N. Hastings" w:date="2003-05-17T19:41:00Z"/>
              </w:rPr>
            </w:pPr>
            <w:del w:id="68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3" w:author="Thomas N. Hastings" w:date="2003-05-17T19:41:00Z"/>
              </w:rPr>
            </w:pPr>
            <w:del w:id="68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5" w:author="Thomas N. Hastings" w:date="2003-05-17T19:41:00Z"/>
              </w:rPr>
            </w:pPr>
            <w:del w:id="68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7" w:author="Thomas N. Hastings" w:date="2003-05-17T19:41:00Z"/>
              </w:rPr>
            </w:pPr>
            <w:del w:id="68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89" w:author="Thomas N. Hastings" w:date="2003-05-17T19:41:00Z"/>
        </w:rPr>
      </w:pPr>
      <w:del w:id="688" w:author="Thomas N. Hastings" w:date="2003-05-17T19:41:00Z">
        <w:r>
          <w:rPr/>
        </w:r>
      </w:del>
    </w:p>
    <w:p>
      <w:pPr>
        <w:pStyle w:val="TextBody"/>
        <w:tabs>
          <w:tab w:val="clear" w:pos="720"/>
          <w:tab w:val="left" w:pos="630" w:leader="none"/>
        </w:tabs>
        <w:ind w:left="1062" w:hanging="432"/>
        <w:rPr>
          <w:del w:id="692" w:author="Thomas N. Hastings" w:date="2003-05-17T19:41:00Z"/>
        </w:rPr>
      </w:pPr>
      <w:del w:id="690" w:author="Thomas N. Hastings" w:date="2003-05-17T19:41:00Z">
        <w:r>
          <w:rPr/>
          <w:delText>“</w:delText>
        </w:r>
      </w:del>
      <w:del w:id="69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1055511"/>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368" w:type="dxa"/>
        <w:jc w:val="left"/>
        <w:tblInd w:w="-113"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 xml:space="preserve">Job Template </w:t>
            </w:r>
            <w:r>
              <w:rPr>
                <w:b/>
                <w:bCs/>
              </w:rPr>
              <w:t>attribute name</w:t>
            </w:r>
            <w:ins w:id="693" w:author="Thomas N. Hastings" w:date="2003-05-18T13:10:00Z">
              <w:r>
                <w:rPr>
                  <w:b/>
                  <w:bCs/>
                </w:rPr>
                <w:t xml:space="preserve"> "xxx"</w:t>
              </w:r>
            </w:ins>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4" w:author="Thomas N. Hastings" w:date="2003-05-18T13:11:00Z">
              <w:r>
                <w:rPr/>
                <w:t>Printer: Default Value</w:t>
                <w:br/>
                <w:t>attribute syntax</w:t>
                <w:br/>
                <w:t>"xxx-default"</w:t>
              </w:r>
            </w:ins>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5" w:author="Thomas N. Hastings" w:date="2003-05-18T13:11:00Z">
              <w:r>
                <w:rPr/>
                <w:t>Printer: Supported Values</w:t>
                <w:br/>
                <w:t>attribute syntax</w:t>
                <w:br/>
                <w:t>"xxx-supported"</w:t>
              </w:r>
            </w:ins>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7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6"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7" w:author="Thomas N. Hastings" w:date="2003-05-17T19:27:00Z">
              <w:r>
                <w:rPr/>
                <w:delText>mimeMediaType</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9" w:author="Thomas N. Hastings" w:date="2003-05-17T19:27:00Z">
              <w:r>
                <w:rPr/>
                <w:delText>text(127)</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5-18T13:12:00Z">
              <w:r>
                <w:rPr/>
                <w:t>integer(1:MAX)</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1" w:author="Thomas N. Hastings" w:date="2003-05-18T13:12:00Z">
              <w:r>
                <w:rPr/>
                <w:t>rangeOfInteger(1: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2" w:author="Thomas N. Hastings" w:date="2003-05-18T13:12: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3" w:author="Thomas N. Hastings" w:date="2003-05-18T19:42: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4"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5" w:author="Thomas N. Hastings" w:date="2003-05-17T20:47:00Z">
              <w:r>
                <w:rPr>
                  <w:b w:val="false"/>
                  <w:bCs/>
                </w:rPr>
                <w:t>type2 keyword</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06" w:author="Thomas N. Hastings" w:date="2003-05-18T19:55: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7" w:author="Thomas N. Hastings" w:date="2003-05-18T19:55: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8"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9" w:author="Thomas N. Hastings" w:date="2003-05-17T20:48:00Z">
              <w:r>
                <w:rPr>
                  <w:b w:val="false"/>
                  <w:bCs/>
                </w:rPr>
                <w:t>type3 keyword | name(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0"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1" w:author="Thomas N. Hastings" w:date="2003-05-18T19:57:00Z">
              <w:r>
                <w:rPr>
                  <w:b w:val="false"/>
                  <w:bCs/>
                </w:rPr>
                <w:t>1setOf (type3 keyword |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12"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3" w:author="Thomas N. Hastings" w:date="2003-05-17T20:48:00Z">
              <w:r>
                <w:rPr>
                  <w:b w:val="false"/>
                  <w:bCs/>
                </w:rPr>
                <w:t>collection</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4"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5" w:author="Thomas N. Hastings" w:date="2003-05-18T19:58: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716" w:author="Thomas N. Hastings" w:date="2003-05-17T20:49:00Z">
              <w:r>
                <w:rPr>
                  <w:i/>
                  <w:iCs/>
                </w:rPr>
                <w:t xml:space="preserve">member attributes </w:t>
              </w:r>
            </w:ins>
            <w:ins w:id="717"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8" w:author="Thomas N. Hastings" w:date="2003-05-17T20:48:00Z">
              <w:r>
                <w:rPr>
                  <w:b w:val="false"/>
                  <w:bCs/>
                  <w:i/>
                  <w:iCs/>
                </w:rPr>
                <w:t xml:space="preserve">See </w:t>
              </w:r>
            </w:ins>
            <w:ins w:id="719" w:author="Thomas N. Hastings" w:date="2003-05-17T20:48:00Z">
              <w:r>
                <w:rPr>
                  <w:b w:val="false"/>
                  <w:bCs/>
                </w:rPr>
                <w:t>[pwg5100.3]</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0" w:author="Thomas N. Hastings" w:date="2003-05-18T19:58:00Z">
              <w:r>
                <w:rPr>
                  <w:b w:val="false"/>
                  <w:bC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1" w:author="Thomas N. Hastings" w:date="2003-05-18T19:58:00Z">
              <w:r>
                <w:rPr>
                  <w:b w:val="false"/>
                  <w:bCs/>
                </w:rPr>
                <w:t>-</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2" w:author="Thomas N. Hastings" w:date="2003-05-18T19:43: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3"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24" w:author="Thomas N. Hastings" w:date="2003-05-17T20:50:00Z">
              <w:r>
                <w:rPr>
                  <w:i/>
                  <w:iCs/>
                </w:rPr>
                <w:t xml:space="preserve">member attributes - </w:t>
              </w:r>
            </w:ins>
            <w:r>
              <w:rPr>
                <w:i/>
                <w:iCs/>
              </w:rPr>
              <w:t xml:space="preserve">same as </w:t>
            </w:r>
            <w:ins w:id="725" w:author="Thomas N. Hastings" w:date="2003-05-17T20:50:00Z">
              <w:r>
                <w:rPr/>
                <w:t>job-</w:t>
              </w:r>
            </w:ins>
            <w:r>
              <w:rPr/>
              <w:t>cover-</w:t>
            </w:r>
            <w:del w:id="726" w:author="Thomas N. Hastings" w:date="2003-05-17T20:51:00Z">
              <w:r>
                <w:rPr/>
                <w:delText>front</w:delText>
              </w:r>
            </w:del>
            <w:ins w:id="727"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728" w:author="Thomas N. Hastings" w:date="2003-05-17T20:51:00Z">
              <w:r>
                <w:rPr/>
                <w:t>job-</w:t>
              </w:r>
            </w:ins>
            <w:r>
              <w:rPr/>
              <w:t>cover-</w:t>
            </w:r>
            <w:del w:id="729" w:author="Thomas N. Hastings" w:date="2003-05-17T20:51:00Z">
              <w:r>
                <w:rPr/>
                <w:delText>front</w:delText>
              </w:r>
            </w:del>
            <w:ins w:id="730" w:author="Thomas N. Hastings" w:date="2003-05-17T20:51:00Z">
              <w:r>
                <w:rPr/>
                <w:t>back</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1" w:author="Thomas N. Hastings" w:date="2003-05-18T19:43:00Z">
              <w:r>
                <w:rPr/>
                <w:t>1setOf type2 enum</w:t>
              </w:r>
            </w:ins>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2" w:author="Thomas N. Hastings" w:date="2003-05-18T19:43:00Z">
              <w:r>
                <w:rPr/>
                <w:t>1setOf type2 enum</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3" w:author="Thomas N. Hastings" w:date="2003-05-18T19:43:00Z">
              <w:r>
                <w:rPr/>
                <w:t>collection</w:t>
              </w:r>
            </w:ins>
            <w:ins w:id="734" w:author="Thomas N. Hastings" w:date="2003-05-18T20:04:00Z">
              <w:bookmarkStart w:id="104" w:name="_Ref41051822"/>
              <w:r>
                <w:rPr>
                  <w:rStyle w:val="FootnoteCharacters"/>
                  <w:rStyle w:val="FootnoteAnchor"/>
                </w:rPr>
                <w:footnoteReference w:id="21"/>
              </w:r>
            </w:ins>
            <w:bookmarkEnd w:id="104"/>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5"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6" w:author="Thomas N. Hastings" w:date="2003-05-18T20:00:00Z">
              <w:r>
                <w:rPr>
                  <w:rStyle w:val="CommentReference"/>
                  <w:sz w:val="18"/>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7" w:author="Thomas N. Hastings" w:date="2003-05-18T20:00:00Z">
              <w:r>
                <w:rPr>
                  <w:rStyle w:val="CommentReference"/>
                  <w:sz w:val="18"/>
                </w:rPr>
                <w:t>1setOf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8" w:author="Thomas N. Hastings" w:date="2003-05-18T20:02:00Z">
              <w:r>
                <w:rPr>
                  <w:rStyle w:val="CommentReference"/>
                  <w:sz w:val="18"/>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39"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0" w:author="Thomas N. Hastings" w:date="2003-05-18T20:00:00Z">
              <w:r>
                <w:rPr>
                  <w:rStyle w:val="CommentReference"/>
                  <w:sz w:val="18"/>
                  <w:lang w:val="en-US" w:eastAsia="en-U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1"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2" w:author="Thomas N. Hastings" w:date="2003-05-18T20:00:00Z">
              <w:r>
                <w:rPr>
                  <w:rStyle w:val="CommentReference"/>
                  <w:sz w:val="18"/>
                  <w:lang w:val="en-US" w:eastAsia="en-US"/>
                </w:rPr>
                <w:t>1setOf (integer(0:MAX) | rangeOfInteger(0: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3" w:author="Thomas N. Hastings" w:date="2003-05-18T20:01: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4" w:author="Thomas N. Hastings" w:date="2003-05-18T20:01:00Z">
              <w:r>
                <w:rPr>
                  <w:rStyle w:val="CommentReference"/>
                  <w:sz w:val="18"/>
                  <w:lang w:val="en-US" w:eastAsia="en-US"/>
                </w:rPr>
                <w:t>1setOf (integer(0:MAX) | rangeOfInteger(0:MAX))</w:t>
              </w:r>
            </w:ins>
          </w:p>
        </w:tc>
      </w:tr>
    </w:tbl>
    <w:p>
      <w:pPr>
        <w:pStyle w:val="Heading2"/>
        <w:tabs>
          <w:tab w:val="left" w:pos="630" w:leader="none"/>
          <w:tab w:val="right" w:pos="10368" w:leader="none"/>
        </w:tabs>
        <w:rPr/>
      </w:pPr>
      <w:bookmarkStart w:id="105" w:name="__RefHeading___Toc41055432"/>
      <w:bookmarkEnd w:id="105"/>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45" w:author="Thomas N. Hastings" w:date="2003-05-18T00:09:00Z">
        <w:r>
          <w:rPr/>
          <w:delText xml:space="preserve">at the Job Level </w:delText>
        </w:r>
      </w:del>
      <w:ins w:id="746" w:author="Thomas N. Hastings" w:date="2003-05-18T00:09:00Z">
        <w:r>
          <w:rPr/>
          <w:t xml:space="preserve">in Job Creation operations </w:t>
        </w:r>
      </w:ins>
      <w:r>
        <w:rPr/>
        <w:t xml:space="preserve">only.  They have the "job-" prefix to indicate this scope.  </w:t>
      </w:r>
      <w:del w:id="747" w:author="Thomas N. Hastings" w:date="2003-05-17T23:34:00Z">
        <w:r>
          <w:rPr/>
          <w:delText xml:space="preserve">These Job Template attributes MUST NOT be used as Document Template attributes, because they affect the Job as a whole. </w:delText>
        </w:r>
      </w:del>
      <w:ins w:id="748"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6" w:name="__RefHeading___Toc41055433"/>
      <w:bookmarkStart w:id="107" w:name="_Ref22585758"/>
      <w:bookmarkEnd w:id="106"/>
      <w:r>
        <w:rPr/>
        <w:t>job-copies (integer(1:MAX))</w:t>
      </w:r>
      <w:bookmarkEnd w:id="107"/>
    </w:p>
    <w:p>
      <w:pPr>
        <w:pStyle w:val="Footnote"/>
        <w:rPr>
          <w:ins w:id="753" w:author="Thomas N. Hastings" w:date="2003-05-18T20:09:00Z"/>
        </w:rPr>
      </w:pPr>
      <w:r>
        <w:rPr/>
        <w:t xml:space="preserve">This </w:t>
      </w:r>
      <w:ins w:id="749"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50" w:author="Thomas N. Hastings" w:date="2003-05-17T23:33:00Z">
        <w:r>
          <w:rPr/>
          <w:t xml:space="preserve"> ([rfc2911] section 4.2.4)</w:t>
        </w:r>
      </w:ins>
      <w:r>
        <w:rPr/>
        <w:t>.</w:t>
      </w:r>
      <w:ins w:id="751" w:author="Thomas N. Hastings" w:date="2003-05-17T19:42:00Z">
        <w:r>
          <w:rPr/>
          <w:t xml:space="preserve">  </w:t>
        </w:r>
      </w:ins>
      <w:ins w:id="752" w:author="Thomas N. Hastings" w:date="2003-05-17T23:30:00Z">
        <w:r>
          <w:rPr/>
          <w:t xml:space="preserve">The “job-copies” Job Template attribute is equivalent to “copies” with “multiple-document-handling” = ‘single-document-new-sheet’.  </w:t>
        </w:r>
      </w:ins>
    </w:p>
    <w:p>
      <w:pPr>
        <w:pStyle w:val="Heading4"/>
        <w:rPr>
          <w:ins w:id="756" w:author="Thomas N. Hastings" w:date="2003-05-18T20:15:00Z"/>
        </w:rPr>
      </w:pPr>
      <w:ins w:id="754" w:author="Thomas N. Hastings" w:date="2003-05-18T20:09:00Z">
        <w:bookmarkStart w:id="108" w:name="__RefHeading___Toc41055434"/>
        <w:bookmarkStart w:id="109" w:name="_Ref41053416"/>
        <w:bookmarkEnd w:id="108"/>
        <w:r>
          <w:rPr/>
          <w:t>job-copies-default</w:t>
        </w:r>
      </w:ins>
      <w:ins w:id="755" w:author="Thomas N. Hastings" w:date="2003-05-18T20:11:00Z">
        <w:r>
          <w:rPr/>
          <w:t xml:space="preserve"> (integer(1:MAX))</w:t>
        </w:r>
      </w:ins>
      <w:bookmarkEnd w:id="109"/>
    </w:p>
    <w:p>
      <w:pPr>
        <w:pStyle w:val="TextBody"/>
        <w:rPr>
          <w:ins w:id="759" w:author="Thomas N. Hastings" w:date="2003-05-18T20:09:00Z"/>
        </w:rPr>
      </w:pPr>
      <w:ins w:id="757" w:author="Thomas N. Hastings" w:date="2003-05-18T20:15:00Z">
        <w:r>
          <w:rPr/>
          <w:t>This OPTIONAL Job Template Printer attribute specifies the default number of copies for the job as a whole.  The Printer MUST support this a</w:t>
        </w:r>
      </w:ins>
      <w:ins w:id="758" w:author="Thomas N. Hastings" w:date="2003-05-18T20:18:00Z">
        <w:r>
          <w:rPr/>
          <w:t>ttribute if it supports the "job-copies" Job Template attribute.</w:t>
        </w:r>
      </w:ins>
    </w:p>
    <w:p>
      <w:pPr>
        <w:pStyle w:val="Heading4"/>
        <w:rPr>
          <w:ins w:id="762" w:author="Thomas N. Hastings" w:date="2003-05-18T20:17:00Z"/>
        </w:rPr>
      </w:pPr>
      <w:ins w:id="760" w:author="Thomas N. Hastings" w:date="2003-05-18T20:09:00Z">
        <w:bookmarkStart w:id="110" w:name="__RefHeading___Toc41055435"/>
        <w:bookmarkStart w:id="111" w:name="_Ref41053418"/>
        <w:bookmarkEnd w:id="110"/>
        <w:r>
          <w:rPr/>
          <w:t xml:space="preserve">job-copies-supported </w:t>
        </w:r>
      </w:ins>
      <w:ins w:id="761" w:author="Thomas N. Hastings" w:date="2003-05-18T20:12:00Z">
        <w:r>
          <w:rPr/>
          <w:t>(rangeOfInteger(1:MAX))</w:t>
        </w:r>
      </w:ins>
      <w:bookmarkEnd w:id="111"/>
    </w:p>
    <w:p>
      <w:pPr>
        <w:pStyle w:val="TextBody"/>
        <w:rPr/>
      </w:pPr>
      <w:ins w:id="763" w:author="Thomas N. Hastings" w:date="2003-05-18T20:17:00Z">
        <w:r>
          <w:rPr/>
          <w:t>This OPTIONAL Job Template Printer attribute specified the supported range of the number of copies for the job as a whole.  The Printer MUST support this attribute if it supports the "job-copies" Job Template attribute.</w:t>
        </w:r>
      </w:ins>
    </w:p>
    <w:p>
      <w:pPr>
        <w:pStyle w:val="Heading3"/>
        <w:tabs>
          <w:tab w:val="left" w:pos="630" w:leader="none"/>
          <w:tab w:val="right" w:pos="10368" w:leader="none"/>
        </w:tabs>
        <w:rPr/>
      </w:pPr>
      <w:bookmarkStart w:id="112" w:name="__RefHeading___Toc41055436"/>
      <w:bookmarkStart w:id="113" w:name="_Ref22585776"/>
      <w:bookmarkEnd w:id="112"/>
      <w:r>
        <w:rPr/>
        <w:t>job-cover-back (collection)</w:t>
      </w:r>
      <w:bookmarkEnd w:id="113"/>
    </w:p>
    <w:p>
      <w:pPr>
        <w:pStyle w:val="TextBody"/>
        <w:tabs>
          <w:tab w:val="clear" w:pos="720"/>
          <w:tab w:val="left" w:pos="630" w:leader="none"/>
        </w:tabs>
        <w:rPr>
          <w:ins w:id="766" w:author="Thomas N. Hastings" w:date="2003-05-18T20:10:00Z"/>
        </w:rPr>
      </w:pPr>
      <w:r>
        <w:rPr/>
        <w:t xml:space="preserve">This </w:t>
      </w:r>
      <w:ins w:id="764"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65" w:author="Thomas N. Hastings" w:date="2003-05-17T23:35:00Z">
        <w:r>
          <w:rPr/>
          <w:t xml:space="preserve"> ([rfc2911] section 4.2.4).  The “job-cover-back” Job Template attribute is equivalent to “cover-back” with “multiple-document-handling” = ‘single-document-new-sheet’</w:t>
        </w:r>
      </w:ins>
      <w:r>
        <w:rPr/>
        <w:t>.</w:t>
      </w:r>
    </w:p>
    <w:p>
      <w:pPr>
        <w:pStyle w:val="Heading4"/>
        <w:rPr>
          <w:ins w:id="771" w:author="Thomas N. Hastings" w:date="2003-05-18T20:18:00Z"/>
        </w:rPr>
      </w:pPr>
      <w:ins w:id="767" w:author="Thomas N. Hastings" w:date="2003-05-18T20:10:00Z">
        <w:bookmarkStart w:id="114" w:name="__RefHeading___Toc41055437"/>
        <w:bookmarkStart w:id="115" w:name="_Ref41054123"/>
        <w:bookmarkEnd w:id="114"/>
        <w:r>
          <w:rPr/>
          <w:t>job-</w:t>
        </w:r>
      </w:ins>
      <w:ins w:id="768" w:author="Thomas N. Hastings" w:date="2003-05-18T20:12:00Z">
        <w:r>
          <w:rPr/>
          <w:t>cover-back</w:t>
        </w:r>
      </w:ins>
      <w:ins w:id="769" w:author="Thomas N. Hastings" w:date="2003-05-18T20:10:00Z">
        <w:r>
          <w:rPr/>
          <w:t>-default</w:t>
        </w:r>
      </w:ins>
      <w:ins w:id="770" w:author="Thomas N. Hastings" w:date="2003-05-18T20:12:00Z">
        <w:r>
          <w:rPr/>
          <w:t xml:space="preserve"> (collection)</w:t>
        </w:r>
      </w:ins>
      <w:bookmarkEnd w:id="115"/>
    </w:p>
    <w:p>
      <w:pPr>
        <w:pStyle w:val="TextBody"/>
        <w:rPr>
          <w:ins w:id="773" w:author="Thomas N. Hastings" w:date="2003-05-18T20:10:00Z"/>
        </w:rPr>
      </w:pPr>
      <w:ins w:id="772" w:author="Thomas N. Hastings" w:date="2003-05-18T20:18:00Z">
        <w:r>
          <w:rPr/>
          <w:t>This OPTIONAL Job Template Printer attribute specifies the default the cover for the back of the job.  The Printer MUST support this attribute if it supports the "job-cover-back" Job Template attribute.</w:t>
        </w:r>
      </w:ins>
    </w:p>
    <w:p>
      <w:pPr>
        <w:pStyle w:val="Heading4"/>
        <w:rPr>
          <w:ins w:id="778" w:author="Thomas N. Hastings" w:date="2003-05-18T20:19:00Z"/>
        </w:rPr>
      </w:pPr>
      <w:ins w:id="774" w:author="Thomas N. Hastings" w:date="2003-05-18T20:10:00Z">
        <w:bookmarkStart w:id="116" w:name="__RefHeading___Toc41055438"/>
        <w:bookmarkStart w:id="117" w:name="_Ref41054124"/>
        <w:bookmarkEnd w:id="116"/>
        <w:r>
          <w:rPr/>
          <w:t>job-</w:t>
        </w:r>
      </w:ins>
      <w:ins w:id="775" w:author="Thomas N. Hastings" w:date="2003-05-18T20:12:00Z">
        <w:r>
          <w:rPr/>
          <w:t>cover-back-</w:t>
        </w:r>
      </w:ins>
      <w:ins w:id="776" w:author="Thomas N. Hastings" w:date="2003-05-18T20:10:00Z">
        <w:r>
          <w:rPr/>
          <w:t xml:space="preserve">supported </w:t>
        </w:r>
      </w:ins>
      <w:ins w:id="777" w:author="Thomas N. Hastings" w:date="2003-05-18T20:12:00Z">
        <w:r>
          <w:rPr/>
          <w:t>(1setOf type2 keyword)</w:t>
        </w:r>
      </w:ins>
      <w:bookmarkEnd w:id="117"/>
    </w:p>
    <w:p>
      <w:pPr>
        <w:pStyle w:val="TextBody"/>
        <w:rPr/>
      </w:pPr>
      <w:ins w:id="779" w:author="Thomas N. Hastings" w:date="2003-05-18T20:19:00Z">
        <w:r>
          <w:rPr/>
          <w:t xml:space="preserve">This OPTIONAL Job Template Printer attribute specified the supported member attributes of the "job-cover-back" Job Template </w:t>
        </w:r>
      </w:ins>
      <w:ins w:id="780" w:author="Thomas N. Hastings" w:date="2003-05-18T20:26:00Z">
        <w:r>
          <w:rPr/>
          <w:t xml:space="preserve">collection </w:t>
        </w:r>
      </w:ins>
      <w:ins w:id="781" w:author="Thomas N. Hastings" w:date="2003-05-18T20:19:00Z">
        <w:r>
          <w:rPr/>
          <w:t>attributes.  The Printer MUST support this attribute if it supports the "job-cover-back" Job Template attribute.</w:t>
        </w:r>
      </w:ins>
    </w:p>
    <w:p>
      <w:pPr>
        <w:pStyle w:val="Heading3"/>
        <w:tabs>
          <w:tab w:val="left" w:pos="630" w:leader="none"/>
          <w:tab w:val="right" w:pos="10368" w:leader="none"/>
        </w:tabs>
        <w:rPr/>
      </w:pPr>
      <w:bookmarkStart w:id="118" w:name="__RefHeading___Toc41055439"/>
      <w:bookmarkStart w:id="119" w:name="_Ref22585805"/>
      <w:bookmarkEnd w:id="118"/>
      <w:r>
        <w:rPr/>
        <w:t>job-cover-front (collection)</w:t>
      </w:r>
      <w:bookmarkEnd w:id="119"/>
    </w:p>
    <w:p>
      <w:pPr>
        <w:pStyle w:val="TextBody"/>
        <w:tabs>
          <w:tab w:val="clear" w:pos="720"/>
          <w:tab w:val="left" w:pos="630" w:leader="none"/>
        </w:tabs>
        <w:rPr>
          <w:ins w:id="784" w:author="Thomas N. Hastings" w:date="2003-05-18T20:10:00Z"/>
        </w:rPr>
      </w:pPr>
      <w:r>
        <w:rPr/>
        <w:t xml:space="preserve">This </w:t>
      </w:r>
      <w:ins w:id="78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83" w:author="Thomas N. Hastings" w:date="2003-05-17T23:35:00Z">
        <w:r>
          <w:rPr/>
          <w:t xml:space="preserve"> ([rfc2911] section 4.2.4).  The “job-cover-front” Job Template attribute is equivalent to “cover-front” with “multiple-document-handling” = ‘single-document-new-sheet’</w:t>
        </w:r>
      </w:ins>
      <w:r>
        <w:rPr/>
        <w:t>.</w:t>
      </w:r>
    </w:p>
    <w:p>
      <w:pPr>
        <w:pStyle w:val="Heading4"/>
        <w:rPr>
          <w:ins w:id="786" w:author="Thomas N. Hastings" w:date="2003-05-18T20:20:00Z"/>
        </w:rPr>
      </w:pPr>
      <w:ins w:id="785" w:author="Thomas N. Hastings" w:date="2003-05-18T20:13:00Z">
        <w:bookmarkStart w:id="120" w:name="__RefHeading___Toc41055440"/>
        <w:bookmarkStart w:id="121" w:name="_Ref41054172"/>
        <w:bookmarkEnd w:id="120"/>
        <w:r>
          <w:rPr/>
          <w:t>job-cover-front-default (collection)</w:t>
        </w:r>
      </w:ins>
      <w:bookmarkEnd w:id="121"/>
    </w:p>
    <w:p>
      <w:pPr>
        <w:pStyle w:val="TextBody"/>
        <w:rPr>
          <w:ins w:id="788" w:author="Thomas N. Hastings" w:date="2003-05-18T20:13:00Z"/>
        </w:rPr>
      </w:pPr>
      <w:ins w:id="787" w:author="Thomas N. Hastings" w:date="2003-05-18T20:20:00Z">
        <w:r>
          <w:rPr/>
          <w:t>This OPTIONAL Job Template Printer attribute specifies the default the cover for the front of the job.  The Printer MUST support this attribute if it supports the "job-cover-front" Job Template attribute.</w:t>
        </w:r>
      </w:ins>
    </w:p>
    <w:p>
      <w:pPr>
        <w:pStyle w:val="Heading4"/>
        <w:rPr>
          <w:ins w:id="790" w:author="Thomas N. Hastings" w:date="2003-05-18T20:20:00Z"/>
        </w:rPr>
      </w:pPr>
      <w:ins w:id="789" w:author="Thomas N. Hastings" w:date="2003-05-18T20:13:00Z">
        <w:bookmarkStart w:id="122" w:name="__RefHeading___Toc41055441"/>
        <w:bookmarkStart w:id="123" w:name="_Ref41054174"/>
        <w:bookmarkEnd w:id="122"/>
        <w:r>
          <w:rPr/>
          <w:t>job-cover-front-supported (1setOf type2 keyword)</w:t>
        </w:r>
      </w:ins>
      <w:bookmarkEnd w:id="123"/>
    </w:p>
    <w:p>
      <w:pPr>
        <w:pStyle w:val="TextBody"/>
        <w:rPr/>
      </w:pPr>
      <w:ins w:id="791" w:author="Thomas N. Hastings" w:date="2003-05-18T20:20:00Z">
        <w:r>
          <w:rPr/>
          <w:t xml:space="preserve">This OPTIONAL Job Template Printer attribute specified the supported member attributes of the "job-cover-front" Job Template attributes.  The Printer MUST support this attribute if it supports the "job-cover-front" Job Template </w:t>
        </w:r>
      </w:ins>
      <w:ins w:id="792" w:author="Thomas N. Hastings" w:date="2003-05-18T20:26:00Z">
        <w:r>
          <w:rPr/>
          <w:t xml:space="preserve">collection </w:t>
        </w:r>
      </w:ins>
      <w:ins w:id="793" w:author="Thomas N. Hastings" w:date="2003-05-18T20:20:00Z">
        <w:r>
          <w:rPr/>
          <w:t>attribute.</w:t>
        </w:r>
      </w:ins>
    </w:p>
    <w:p>
      <w:pPr>
        <w:pStyle w:val="Heading3"/>
        <w:tabs>
          <w:tab w:val="left" w:pos="630" w:leader="none"/>
          <w:tab w:val="right" w:pos="10368" w:leader="none"/>
        </w:tabs>
        <w:rPr/>
      </w:pPr>
      <w:bookmarkStart w:id="124" w:name="__RefHeading___Toc41055442"/>
      <w:bookmarkStart w:id="125" w:name="_Ref22585988"/>
      <w:bookmarkEnd w:id="124"/>
      <w:r>
        <w:rPr/>
        <w:t>job-finishings (1setOf type2 enum)</w:t>
      </w:r>
      <w:bookmarkEnd w:id="125"/>
    </w:p>
    <w:p>
      <w:pPr>
        <w:pStyle w:val="TextBody"/>
        <w:tabs>
          <w:tab w:val="clear" w:pos="720"/>
          <w:tab w:val="left" w:pos="630" w:leader="none"/>
        </w:tabs>
        <w:rPr>
          <w:ins w:id="796" w:author="Thomas N. Hastings" w:date="2003-05-18T20:10:00Z"/>
        </w:rPr>
      </w:pPr>
      <w:r>
        <w:rPr/>
        <w:t xml:space="preserve">This </w:t>
      </w:r>
      <w:ins w:id="79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95" w:author="Thomas N. Hastings" w:date="2003-05-17T23:35:00Z">
        <w:r>
          <w:rPr/>
          <w:t xml:space="preserve"> ([rfc2911] section 4.2.4).  The “job-finishings” Job Template attribute is equivalent to “finishings” with “multiple-document-handling” = ‘single-document-new-sheet’</w:t>
        </w:r>
      </w:ins>
      <w:r>
        <w:rPr/>
        <w:t>.</w:t>
      </w:r>
    </w:p>
    <w:p>
      <w:pPr>
        <w:pStyle w:val="Heading4"/>
        <w:rPr>
          <w:ins w:id="801" w:author="Thomas N. Hastings" w:date="2003-05-18T20:21:00Z"/>
        </w:rPr>
      </w:pPr>
      <w:ins w:id="797" w:author="Thomas N. Hastings" w:date="2003-05-18T20:10:00Z">
        <w:bookmarkStart w:id="126" w:name="__RefHeading___Toc41055443"/>
        <w:bookmarkStart w:id="127" w:name="_Ref41054253"/>
        <w:bookmarkEnd w:id="126"/>
        <w:r>
          <w:rPr/>
          <w:t>job-</w:t>
        </w:r>
      </w:ins>
      <w:ins w:id="798" w:author="Thomas N. Hastings" w:date="2003-05-18T20:13:00Z">
        <w:r>
          <w:rPr/>
          <w:t>finishings</w:t>
        </w:r>
      </w:ins>
      <w:ins w:id="799" w:author="Thomas N. Hastings" w:date="2003-05-18T20:10:00Z">
        <w:r>
          <w:rPr/>
          <w:t>-default</w:t>
        </w:r>
      </w:ins>
      <w:ins w:id="800" w:author="Thomas N. Hastings" w:date="2003-05-18T20:14:00Z">
        <w:r>
          <w:rPr/>
          <w:t xml:space="preserve"> (1setOf type2 enum)</w:t>
        </w:r>
      </w:ins>
      <w:bookmarkEnd w:id="127"/>
    </w:p>
    <w:p>
      <w:pPr>
        <w:pStyle w:val="TextBody"/>
        <w:rPr>
          <w:ins w:id="803" w:author="Thomas N. Hastings" w:date="2003-05-18T20:10:00Z"/>
        </w:rPr>
      </w:pPr>
      <w:ins w:id="802" w:author="Thomas N. Hastings" w:date="2003-05-18T20:21:00Z">
        <w:r>
          <w:rPr/>
          <w:t>This OPTIONAL Job Template Printer attribute specifies the default job finishings.  The Printer MUST support this attribute if it supports the "job-finishings" Job Template attribute.</w:t>
        </w:r>
      </w:ins>
    </w:p>
    <w:p>
      <w:pPr>
        <w:pStyle w:val="Heading4"/>
        <w:rPr>
          <w:ins w:id="808" w:author="Thomas N. Hastings" w:date="2003-05-18T20:21:00Z"/>
        </w:rPr>
      </w:pPr>
      <w:ins w:id="804" w:author="Thomas N. Hastings" w:date="2003-05-18T20:10:00Z">
        <w:bookmarkStart w:id="128" w:name="__RefHeading___Toc41055444"/>
        <w:bookmarkStart w:id="129" w:name="_Ref41054254"/>
        <w:bookmarkEnd w:id="128"/>
        <w:r>
          <w:rPr/>
          <w:t>job-</w:t>
        </w:r>
      </w:ins>
      <w:ins w:id="805" w:author="Thomas N. Hastings" w:date="2003-05-18T20:13:00Z">
        <w:r>
          <w:rPr/>
          <w:t>finishings</w:t>
        </w:r>
      </w:ins>
      <w:ins w:id="806" w:author="Thomas N. Hastings" w:date="2003-05-18T20:10:00Z">
        <w:r>
          <w:rPr/>
          <w:t xml:space="preserve">-ready </w:t>
        </w:r>
      </w:ins>
      <w:ins w:id="807" w:author="Thomas N. Hastings" w:date="2003-05-18T20:14:00Z">
        <w:r>
          <w:rPr/>
          <w:t>(1setOf type2 enum)</w:t>
        </w:r>
      </w:ins>
      <w:bookmarkEnd w:id="129"/>
    </w:p>
    <w:p>
      <w:pPr>
        <w:pStyle w:val="TextBody"/>
        <w:rPr>
          <w:ins w:id="812" w:author="Thomas N. Hastings" w:date="2003-05-18T20:10:00Z"/>
        </w:rPr>
      </w:pPr>
      <w:ins w:id="809" w:author="Thomas N. Hastings" w:date="2003-05-18T20:21:00Z">
        <w:r>
          <w:rPr/>
          <w:t>This OPTIONAL Job Template Printer attribute specifies the ready job finishings, that is, the job finishings that maybe used without operation intervention.  The Printer MUST support this attribute if it supports the "job-</w:t>
        </w:r>
      </w:ins>
      <w:ins w:id="810" w:author="Thomas N. Hastings" w:date="2003-05-18T20:23:00Z">
        <w:r>
          <w:rPr/>
          <w:t>finishings</w:t>
        </w:r>
      </w:ins>
      <w:ins w:id="811" w:author="Thomas N. Hastings" w:date="2003-05-18T20:21:00Z">
        <w:r>
          <w:rPr/>
          <w:t>" Job Template attribute.</w:t>
        </w:r>
      </w:ins>
    </w:p>
    <w:p>
      <w:pPr>
        <w:pStyle w:val="Heading4"/>
        <w:rPr/>
      </w:pPr>
      <w:ins w:id="813" w:author="Thomas N. Hastings" w:date="2003-05-18T20:10:00Z">
        <w:bookmarkStart w:id="130" w:name="__RefHeading___Toc41055445"/>
        <w:bookmarkStart w:id="131" w:name="_Ref41054256"/>
        <w:bookmarkEnd w:id="130"/>
        <w:r>
          <w:rPr/>
          <w:t>job-</w:t>
        </w:r>
      </w:ins>
      <w:ins w:id="814" w:author="Thomas N. Hastings" w:date="2003-05-18T20:13:00Z">
        <w:r>
          <w:rPr/>
          <w:t>finishings</w:t>
        </w:r>
      </w:ins>
      <w:ins w:id="815" w:author="Thomas N. Hastings" w:date="2003-05-18T20:10:00Z">
        <w:r>
          <w:rPr/>
          <w:t>-</w:t>
        </w:r>
      </w:ins>
      <w:ins w:id="816" w:author="Thomas N. Hastings" w:date="2003-05-18T20:23:00Z">
        <w:r>
          <w:rPr/>
          <w:t>supported</w:t>
        </w:r>
      </w:ins>
      <w:ins w:id="817" w:author="Thomas N. Hastings" w:date="2003-05-18T20:15:00Z">
        <w:r>
          <w:rPr/>
          <w:t xml:space="preserve"> (1setOf type2 keyword)</w:t>
        </w:r>
      </w:ins>
      <w:bookmarkEnd w:id="131"/>
    </w:p>
    <w:p>
      <w:pPr>
        <w:pStyle w:val="TextBody"/>
        <w:rPr>
          <w:ins w:id="823" w:author="Thomas N. Hastings" w:date="2003-05-18T20:21:00Z"/>
        </w:rPr>
      </w:pPr>
      <w:ins w:id="818" w:author="Thomas N. Hastings" w:date="2003-05-18T20:21:00Z">
        <w:r>
          <w:rPr/>
          <w:t xml:space="preserve">This OPTIONAL Job Template Printer attribute specified the supported </w:t>
        </w:r>
      </w:ins>
      <w:ins w:id="819" w:author="Thomas N. Hastings" w:date="2003-05-18T20:24:00Z">
        <w:r>
          <w:rPr/>
          <w:t>job finishings values</w:t>
        </w:r>
      </w:ins>
      <w:ins w:id="820" w:author="Thomas N. Hastings" w:date="2003-05-18T20:21:00Z">
        <w:r>
          <w:rPr/>
          <w:t>.  The Printer MUST support this attribute if it supports the "job-</w:t>
        </w:r>
      </w:ins>
      <w:ins w:id="821" w:author="Thomas N. Hastings" w:date="2003-05-18T20:24:00Z">
        <w:r>
          <w:rPr/>
          <w:t>finishings</w:t>
        </w:r>
      </w:ins>
      <w:ins w:id="822" w:author="Thomas N. Hastings" w:date="2003-05-18T20:21:00Z">
        <w:r>
          <w:rPr/>
          <w:t>" Job Template attribute.</w:t>
        </w:r>
      </w:ins>
    </w:p>
    <w:p>
      <w:pPr>
        <w:pStyle w:val="Heading3"/>
        <w:tabs>
          <w:tab w:val="left" w:pos="630" w:leader="none"/>
          <w:tab w:val="right" w:pos="10368" w:leader="none"/>
        </w:tabs>
        <w:rPr/>
      </w:pPr>
      <w:bookmarkStart w:id="132" w:name="__RefHeading___Toc41055446"/>
      <w:bookmarkStart w:id="133" w:name="_Ref22585836"/>
      <w:bookmarkEnd w:id="132"/>
      <w:r>
        <w:rPr/>
        <w:t>job-finishings-col (1setOf collection)</w:t>
      </w:r>
      <w:bookmarkEnd w:id="133"/>
    </w:p>
    <w:p>
      <w:pPr>
        <w:pStyle w:val="TextBody"/>
        <w:tabs>
          <w:tab w:val="clear" w:pos="720"/>
          <w:tab w:val="left" w:pos="630" w:leader="none"/>
        </w:tabs>
        <w:spacing w:before="0" w:after="0"/>
        <w:rPr>
          <w:del w:id="831" w:author="Thomas N. Hastings" w:date="2003-05-17T20:54:00Z"/>
        </w:rPr>
      </w:pPr>
      <w:r>
        <w:rPr/>
        <w:t xml:space="preserve">This </w:t>
      </w:r>
      <w:ins w:id="824"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w:t>
      </w:r>
      <w:ins w:id="825" w:author="Thomas N. Hastings" w:date="2003-05-18T20:03:00Z">
        <w:r>
          <w:rPr/>
          <w:t>-col</w:t>
        </w:r>
      </w:ins>
      <w:r>
        <w:rPr/>
        <w:t>” Job Template attribute defined in [</w:t>
      </w:r>
      <w:del w:id="826" w:author="Thomas N. Hastings" w:date="2003-05-18T20:03:00Z">
        <w:r>
          <w:rPr/>
          <w:delText>rfc2911</w:delText>
        </w:r>
      </w:del>
      <w:ins w:id="827" w:author="Thomas N. Hastings" w:date="2003-05-18T20:03:00Z">
        <w:r>
          <w:rPr/>
          <w:t>pwg5100.3</w:t>
        </w:r>
      </w:ins>
      <w:r>
        <w:rPr/>
        <w:t xml:space="preserve">] section </w:t>
      </w:r>
      <w:del w:id="828" w:author="Thomas N. Hastings" w:date="2003-05-18T20:03:00Z">
        <w:r>
          <w:rPr/>
          <w:delText>4.2.6</w:delText>
        </w:r>
      </w:del>
      <w:ins w:id="829" w:author="Thomas N. Hastings" w:date="2003-05-18T20:03:00Z">
        <w:r>
          <w:rPr/>
          <w:t>3.2</w:t>
        </w:r>
      </w:ins>
      <w:r>
        <w:rPr/>
        <w:t xml:space="preserve"> which switches between job finishings collection and document finishings collection depending on the value of the “multiple-document-handling” Job Template attribute</w:t>
      </w:r>
      <w:ins w:id="830"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ins w:id="836" w:author="Thomas N. Hastings" w:date="2003-05-18T20:24:00Z"/>
        </w:rPr>
      </w:pPr>
      <w:ins w:id="832" w:author="Thomas N. Hastings" w:date="2003-05-18T20:11:00Z">
        <w:bookmarkStart w:id="134" w:name="__RefHeading___Toc41055447"/>
        <w:bookmarkStart w:id="135" w:name="_Ref41054320"/>
        <w:bookmarkEnd w:id="134"/>
        <w:r>
          <w:rPr/>
          <w:t>job-</w:t>
        </w:r>
      </w:ins>
      <w:ins w:id="833" w:author="Thomas N. Hastings" w:date="2003-05-18T20:13:00Z">
        <w:r>
          <w:rPr/>
          <w:t>finishings-col</w:t>
        </w:r>
      </w:ins>
      <w:ins w:id="834" w:author="Thomas N. Hastings" w:date="2003-05-18T20:11:00Z">
        <w:r>
          <w:rPr/>
          <w:t>-default</w:t>
        </w:r>
      </w:ins>
      <w:ins w:id="835" w:author="Thomas N. Hastings" w:date="2003-05-18T20:14:00Z">
        <w:r>
          <w:rPr/>
          <w:t xml:space="preserve"> (collection)</w:t>
        </w:r>
      </w:ins>
      <w:bookmarkEnd w:id="135"/>
    </w:p>
    <w:p>
      <w:pPr>
        <w:pStyle w:val="TextBody"/>
        <w:rPr>
          <w:ins w:id="838" w:author="Thomas N. Hastings" w:date="2003-05-18T20:11:00Z"/>
        </w:rPr>
      </w:pPr>
      <w:ins w:id="837" w:author="Thomas N. Hastings" w:date="2003-05-18T20:24:00Z">
        <w:r>
          <w:rPr/>
          <w:t>This OPTIONAL Job Template Printer attribute specifies the default job finishings collection.  The Printer MUST support this attribute if it supports the "job-finishings-col" Job Template attribute.</w:t>
        </w:r>
      </w:ins>
    </w:p>
    <w:p>
      <w:pPr>
        <w:pStyle w:val="Heading4"/>
        <w:rPr>
          <w:ins w:id="843" w:author="Thomas N. Hastings" w:date="2003-05-18T20:25:00Z"/>
        </w:rPr>
      </w:pPr>
      <w:ins w:id="839" w:author="Thomas N. Hastings" w:date="2003-05-18T20:11:00Z">
        <w:bookmarkStart w:id="136" w:name="__RefHeading___Toc41055448"/>
        <w:bookmarkStart w:id="137" w:name="_Ref41054322"/>
        <w:bookmarkEnd w:id="136"/>
        <w:r>
          <w:rPr/>
          <w:t>job-</w:t>
        </w:r>
      </w:ins>
      <w:ins w:id="840" w:author="Thomas N. Hastings" w:date="2003-05-18T20:13:00Z">
        <w:r>
          <w:rPr/>
          <w:t>finishings-col</w:t>
        </w:r>
      </w:ins>
      <w:ins w:id="841" w:author="Thomas N. Hastings" w:date="2003-05-18T20:11:00Z">
        <w:r>
          <w:rPr/>
          <w:t xml:space="preserve">-ready </w:t>
        </w:r>
      </w:ins>
      <w:ins w:id="842" w:author="Thomas N. Hastings" w:date="2003-05-18T20:14:00Z">
        <w:r>
          <w:rPr/>
          <w:t>(collection)</w:t>
        </w:r>
      </w:ins>
      <w:bookmarkEnd w:id="137"/>
    </w:p>
    <w:p>
      <w:pPr>
        <w:pStyle w:val="TextBody"/>
        <w:rPr>
          <w:ins w:id="845" w:author="Thomas N. Hastings" w:date="2003-05-18T20:11:00Z"/>
        </w:rPr>
      </w:pPr>
      <w:ins w:id="844" w:author="Thomas N. Hastings" w:date="2003-05-18T20:25:00Z">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ins>
    </w:p>
    <w:p>
      <w:pPr>
        <w:pStyle w:val="Heading4"/>
        <w:rPr>
          <w:ins w:id="850" w:author="Thomas N. Hastings" w:date="2003-05-18T20:25:00Z"/>
        </w:rPr>
      </w:pPr>
      <w:ins w:id="846" w:author="Thomas N. Hastings" w:date="2003-05-18T20:11:00Z">
        <w:bookmarkStart w:id="138" w:name="__RefHeading___Toc41055449"/>
        <w:bookmarkStart w:id="139" w:name="_Ref41054324"/>
        <w:bookmarkEnd w:id="138"/>
        <w:r>
          <w:rPr/>
          <w:t>job-</w:t>
        </w:r>
      </w:ins>
      <w:ins w:id="847" w:author="Thomas N. Hastings" w:date="2003-05-18T20:13:00Z">
        <w:r>
          <w:rPr/>
          <w:t>finishings-col</w:t>
        </w:r>
      </w:ins>
      <w:ins w:id="848" w:author="Thomas N. Hastings" w:date="2003-05-18T20:11:00Z">
        <w:r>
          <w:rPr/>
          <w:t>-</w:t>
        </w:r>
      </w:ins>
      <w:ins w:id="849" w:author="Thomas N. Hastings" w:date="2003-05-18T20:14:00Z">
        <w:r>
          <w:rPr/>
          <w:t>supported (1setOf type2 keyword)</w:t>
        </w:r>
      </w:ins>
      <w:bookmarkEnd w:id="139"/>
    </w:p>
    <w:p>
      <w:pPr>
        <w:pStyle w:val="TextBody"/>
        <w:rPr>
          <w:ins w:id="852" w:author="Thomas N. Hastings" w:date="2003-05-18T20:11:00Z"/>
        </w:rPr>
      </w:pPr>
      <w:ins w:id="851" w:author="Thomas N. Hastings" w:date="2003-05-18T20:25:00Z">
        <w:r>
          <w:rPr/>
          <w:t>This OPTIONAL Job Template Printer attribute specified the supported member attributes of the "job-finishings-col" Job Template collection attribute.  The Printer MUST support this attribute if it supports the "job-finishings-col" Job Template attribute.</w:t>
        </w:r>
      </w:ins>
    </w:p>
    <w:p>
      <w:pPr>
        <w:pStyle w:val="Heading2"/>
        <w:numPr>
          <w:ilvl w:val="0"/>
          <w:numId w:val="0"/>
        </w:numPr>
        <w:ind w:left="0" w:hanging="0"/>
        <w:rPr>
          <w:del w:id="854" w:author="Thomas N. Hastings" w:date="2003-05-17T20:53:00Z"/>
        </w:rPr>
      </w:pPr>
      <w:del w:id="853" w:author="Thomas N. Hastings" w:date="2003-05-17T20:53:00Z">
        <w:r>
          <w:rPr/>
          <w:delText>Addition Job Template attributes</w:delText>
        </w:r>
      </w:del>
    </w:p>
    <w:p>
      <w:pPr>
        <w:pStyle w:val="TextBody"/>
        <w:rPr>
          <w:del w:id="858" w:author="Thomas N. Hastings" w:date="2003-05-17T20:53:00Z"/>
        </w:rPr>
      </w:pPr>
      <w:del w:id="855" w:author="Thomas N. Hastings" w:date="2003-05-17T20:53: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856" w:author="Thomas N. Hastings" w:date="2003-05-17T20:53:00Z">
        <w:r>
          <w:rPr/>
          <w:fldChar w:fldCharType="begin"/>
        </w:r>
        <w:r>
          <w:rPr/>
          <w:delInstrText xml:space="preserve"> REF _Ref37522705 \h </w:delInstrText>
        </w:r>
        <w:r>
          <w:rPr/>
          <w:fldChar w:fldCharType="separate"/>
        </w:r>
        <w:r>
          <w:rPr/>
          <w:delText>Table 12</w:delText>
        </w:r>
        <w:r>
          <w:rPr/>
          <w:fldChar w:fldCharType="end"/>
        </w:r>
      </w:del>
      <w:del w:id="857" w:author="Thomas N. Hastings" w:date="2003-05-17T20:53:00Z">
        <w:r>
          <w:rPr/>
          <w:delText xml:space="preserve"> for the attribute syntax.</w:delText>
        </w:r>
      </w:del>
    </w:p>
    <w:p>
      <w:pPr>
        <w:pStyle w:val="TextBody"/>
        <w:tabs>
          <w:tab w:val="clear" w:pos="720"/>
          <w:tab w:val="left" w:pos="630" w:leader="none"/>
        </w:tabs>
        <w:spacing w:before="0" w:after="0"/>
        <w:rPr>
          <w:del w:id="860" w:author="Thomas N. Hastings" w:date="2003-05-17T20:53:00Z"/>
        </w:rPr>
      </w:pPr>
      <w:del w:id="859" w:author="Thomas N. Hastings" w:date="2003-05-17T20:53:00Z">
        <w:r>
          <w:rPr/>
        </w:r>
      </w:del>
    </w:p>
    <w:p>
      <w:pPr>
        <w:pStyle w:val="Heading2"/>
        <w:tabs>
          <w:tab w:val="clear" w:pos="720"/>
          <w:tab w:val="left" w:pos="630" w:leader="none"/>
        </w:tabs>
        <w:rPr>
          <w:del w:id="862" w:author="Thomas N. Hastings" w:date="2003-05-18T20:27:00Z"/>
        </w:rPr>
      </w:pPr>
      <w:del w:id="861" w:author="Thomas N. Hastings" w:date="2003-05-18T20:27:00Z">
        <w:r>
          <w:rPr/>
        </w:r>
      </w:del>
    </w:p>
    <w:p>
      <w:pPr>
        <w:pStyle w:val="Heading2"/>
        <w:tabs>
          <w:tab w:val="clear" w:pos="720"/>
          <w:tab w:val="left" w:pos="630" w:leader="none"/>
        </w:tabs>
        <w:rPr/>
      </w:pPr>
      <w:bookmarkStart w:id="140" w:name="__RefHeading___Toc41055451"/>
      <w:bookmarkStart w:id="141" w:name="_Ref40975766"/>
      <w:bookmarkStart w:id="142" w:name="_Ref39761129"/>
      <w:bookmarkStart w:id="143" w:name="_Ref19246123"/>
      <w:bookmarkEnd w:id="140"/>
      <w:r>
        <w:rPr/>
        <w:t>Job Description attributes</w:t>
      </w:r>
      <w:bookmarkEnd w:id="141"/>
      <w:bookmarkEnd w:id="142"/>
      <w:bookmarkEnd w:id="1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863" w:author="Thomas N. Hastings" w:date="2003-05-18T00:23:00Z">
        <w:r>
          <w:rPr/>
          <w:delText>b/Document Creatio</w:delText>
        </w:r>
      </w:del>
      <w:r>
        <w:rPr/>
        <w:t>n operation using corresponding Operation attributes as</w:t>
      </w:r>
      <w:del w:id="864" w:author="Thomas N. Hastings" w:date="2003-05-17T20:56:00Z">
        <w:r>
          <w:rPr/>
          <w:delText xml:space="preserve"> flagged</w:delText>
        </w:r>
      </w:del>
      <w:ins w:id="865" w:author="Thomas N. Hastings" w:date="2003-05-17T20:56:00Z">
        <w:r>
          <w:rPr/>
          <w:t xml:space="preserve"> indicated</w:t>
        </w:r>
      </w:ins>
      <w:r>
        <w:rPr/>
        <w:t xml:space="preserve"> with </w:t>
      </w:r>
      <w:ins w:id="866" w:author="Thomas N. Hastings" w:date="2003-05-17T20:56:00Z">
        <w:r>
          <w:rPr/>
          <w:t>“</w:t>
        </w:r>
      </w:ins>
      <w:ins w:id="867" w:author="Thomas N. Hastings" w:date="2003-05-17T20:56:00Z">
        <w:r>
          <w:rPr>
            <w:rFonts w:eastAsia="Symbol" w:cs="Symbol" w:ascii="Symbol" w:hAnsi="Symbol"/>
            <w:b/>
            <w:bCs/>
            <w:sz w:val="16"/>
          </w:rPr>
          <w:t></w:t>
        </w:r>
      </w:ins>
      <w:r>
        <w:rPr>
          <w:rFonts w:eastAsia="MS Mincho;ＭＳ 明朝"/>
          <w:b/>
          <w:bCs/>
        </w:rPr>
        <w:t>y</w:t>
      </w:r>
      <w:r>
        <w:rPr/>
        <w:t xml:space="preserve">”. </w:t>
      </w:r>
      <w:del w:id="868" w:author="Thomas N. Hastings" w:date="2003-05-17T20:57:00Z">
        <w:r>
          <w:rPr/>
          <w:delText xml:space="preserve"> Unless specified otherwise herein, </w:delText>
        </w:r>
      </w:del>
      <w:ins w:id="869" w:author="Thomas N. Hastings" w:date="2003-05-17T20:57:00Z">
        <w:r>
          <w:rPr/>
          <w:t>t</w:t>
        </w:r>
      </w:ins>
      <w:r>
        <w:rPr/>
        <w:t>The Printer MUST NOT support modification of</w:t>
      </w:r>
      <w:ins w:id="870" w:author="Thomas N. Hastings" w:date="2003-05-17T20:57:00Z">
        <w:r>
          <w:rPr/>
          <w:t xml:space="preserve"> any of these</w:t>
        </w:r>
      </w:ins>
      <w:r>
        <w:rPr/>
        <w:t xml:space="preserve"> Job Description attribute</w:t>
      </w:r>
      <w:ins w:id="871" w:author="Thomas N. Hastings" w:date="2003-05-18T00:23:00Z">
        <w:r>
          <w:rPr/>
          <w:t>s using the Set-Job-Attributes operation (</w:t>
        </w:r>
      </w:ins>
      <w:ins w:id="872" w:author="Thomas N. Hastings" w:date="2003-05-18T00:25:00Z">
        <w:r>
          <w:rPr/>
          <w:t>[ref3380]</w:t>
        </w:r>
      </w:ins>
      <w:r>
        <w:rPr/>
        <w:t>).</w:t>
      </w:r>
    </w:p>
    <w:p>
      <w:pPr>
        <w:pStyle w:val="TextBody"/>
        <w:tabs>
          <w:tab w:val="clear" w:pos="720"/>
          <w:tab w:val="left" w:pos="630" w:leader="none"/>
        </w:tabs>
        <w:rPr>
          <w:del w:id="874" w:author="Thomas N. Hastings" w:date="2003-05-17T21:02:00Z"/>
        </w:rPr>
      </w:pPr>
      <w:del w:id="873"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878" w:author="Thomas N. Hastings" w:date="2003-05-17T21:00:00Z"/>
        </w:rPr>
      </w:pPr>
      <w:del w:id="875" w:author="Thomas N. Hastings" w:date="2003-05-17T21:00:00Z">
        <w:r>
          <w:rPr/>
          <w:delText xml:space="preserve">Each of the Document Description attributes have a sub-section in section </w:delText>
        </w:r>
      </w:del>
      <w:del w:id="876"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877"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879"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0"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1"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2"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3"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884"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885"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886"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887" w:author="Thomas N. Hastings" w:date="2003-05-17T23:39:00Z">
              <w:r>
                <w:rPr>
                  <w:rStyle w:val="FootnoteCharacters"/>
                  <w:rStyle w:val="FootnoteAnchor"/>
                </w:rPr>
                <w:footnoteReference w:id="22"/>
              </w:r>
            </w:del>
            <w:r>
              <w:rPr/>
              <w:t xml:space="preserve"> in a Job </w:t>
            </w:r>
            <w:del w:id="888"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889"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890"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891"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892"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893"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894"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44" w:name="__RefHeading___Toc41055512"/>
      <w:bookmarkStart w:id="145" w:name="_Ref22536301"/>
      <w:bookmarkStart w:id="146" w:name="_Ref19179574"/>
      <w:bookmarkStart w:id="147" w:name="_Ref12119220"/>
      <w:bookmarkEnd w:id="144"/>
      <w:r>
        <w:rPr/>
        <w:t xml:space="preserve">Table </w:t>
      </w:r>
      <w:r>
        <w:rPr/>
        <w:fldChar w:fldCharType="begin"/>
      </w:r>
      <w:r>
        <w:rPr/>
        <w:instrText xml:space="preserve"> SEQ Table \* ARABIC </w:instrText>
      </w:r>
      <w:r>
        <w:rPr/>
        <w:fldChar w:fldCharType="separate"/>
      </w:r>
      <w:r>
        <w:rPr/>
        <w:t>10</w:t>
      </w:r>
      <w:r>
        <w:rPr/>
        <w:fldChar w:fldCharType="end"/>
      </w:r>
      <w:bookmarkEnd w:id="147"/>
      <w:r>
        <w:rPr/>
        <w:t xml:space="preserve"> - Job Description attributes</w:t>
      </w:r>
      <w:bookmarkEnd w:id="145"/>
      <w:bookmarkEnd w:id="1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895"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896"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897"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899" w:author="Thomas N. Hastings" w:date="2003-05-17T17:21:00Z"/>
              </w:rPr>
            </w:pPr>
            <w:del w:id="898" w:author="Thomas N. Hastings" w:date="2003-05-17T17:21:00Z">
              <w:r>
                <w:rPr/>
              </w:r>
            </w:del>
          </w:p>
          <w:p>
            <w:pPr>
              <w:pStyle w:val="TableHeader"/>
              <w:tabs>
                <w:tab w:val="clear" w:pos="720"/>
                <w:tab w:val="left" w:pos="630" w:leader="none"/>
              </w:tabs>
              <w:rPr/>
            </w:pPr>
            <w:del w:id="900"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1"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2"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Symbol" w:cs="Symbol" w:ascii="Symbol" w:hAnsi="Symbol"/>
                  <w:b/>
                  <w:bCs/>
                </w:rPr>
                <w:delText></w:delText>
              </w:r>
            </w:del>
            <w:del w:id="90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6" w:author="Thomas N. Hastings" w:date="2003-05-17T17:27:00Z">
              <w:r>
                <w:rPr>
                  <w:rFonts w:eastAsia="MS Mincho;ＭＳ 明朝"/>
                </w:rPr>
                <w:delText>CMUST</w:delText>
              </w:r>
            </w:del>
            <w:del w:id="907" w:author="Thomas N. Hastings" w:date="2003-05-17T17:27:00Z">
              <w:r>
                <w:rPr>
                  <w:rStyle w:val="FootnoteCharacters"/>
                  <w:rStyle w:val="FootnoteAnchor"/>
                  <w:rFonts w:eastAsia="MS Mincho;ＭＳ 明朝"/>
                </w:rPr>
                <w:footnoteReference w:id="2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9" w:author="Thomas N. Hastings" w:date="2003-05-17T17:21:00Z">
              <w:r>
                <w:rPr/>
                <w:delText>§</w:delText>
              </w:r>
            </w:del>
            <w:del w:id="910"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1"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2"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4" w:author="Thomas N. Hastings" w:date="2003-05-17T17:27:00Z">
              <w:r>
                <w:rPr>
                  <w:rFonts w:eastAsia="Symbol" w:cs="Symbol" w:ascii="Symbol" w:hAnsi="Symbol"/>
                  <w:b/>
                  <w:bCs/>
                </w:rPr>
                <w:delText></w:delText>
              </w:r>
            </w:del>
            <w:del w:id="91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delText>§</w:delText>
              </w:r>
            </w:del>
            <w:del w:id="919"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20"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1"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3" w:author="Thomas N. Hastings" w:date="2003-05-17T17:27:00Z">
              <w:r>
                <w:rPr>
                  <w:rFonts w:eastAsia="Symbol" w:cs="Symbol" w:ascii="Symbol" w:hAnsi="Symbol"/>
                  <w:b/>
                  <w:bCs/>
                </w:rPr>
                <w:delText></w:delText>
              </w:r>
            </w:del>
            <w:del w:id="92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5" w:author="Thomas N. Hastings" w:date="2003-05-17T17:27:00Z">
              <w:r>
                <w:rPr>
                  <w:rFonts w:eastAsia="MS Mincho;ＭＳ 明朝"/>
                </w:rPr>
                <w:delText>CMUST</w:delText>
              </w:r>
            </w:del>
            <w:del w:id="926" w:author="Thomas N. Hastings" w:date="2003-05-17T17:27:00Z">
              <w:r>
                <w:rPr>
                  <w:rStyle w:val="FootnoteCharacters"/>
                  <w:rStyle w:val="FootnoteAnchor"/>
                  <w:rFonts w:eastAsia="MS Mincho;ＭＳ 明朝"/>
                </w:rPr>
                <w:footnoteReference w:id="24"/>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8" w:author="Thomas N. Hastings" w:date="2003-05-17T17:21:00Z">
              <w:r>
                <w:rPr>
                  <w:rFonts w:eastAsia="MS Mincho;ＭＳ 明朝"/>
                </w:rPr>
                <w:delText>§</w:delText>
              </w:r>
            </w:del>
            <w:del w:id="929"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0"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1"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3" w:author="Thomas N. Hastings" w:date="2003-05-17T17:27:00Z">
              <w:r>
                <w:rPr>
                  <w:rFonts w:eastAsia="Symbol" w:cs="Symbol" w:ascii="Symbol" w:hAnsi="Symbol"/>
                  <w:b/>
                  <w:bCs/>
                  <w:sz w:val="16"/>
                </w:rPr>
                <w:delText></w:delText>
              </w:r>
            </w:del>
            <w:del w:id="9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5"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7" w:author="Thomas N. Hastings" w:date="2003-05-17T17:21:00Z">
              <w:r>
                <w:rPr>
                  <w:rFonts w:eastAsia="MS Mincho;ＭＳ 明朝" w:cs="Arial"/>
                  <w:sz w:val="16"/>
                </w:rPr>
                <w:delText>§</w:delText>
              </w:r>
            </w:del>
            <w:del w:id="938"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9"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2" w:author="Thomas N. Hastings" w:date="2003-05-17T17:27:00Z">
              <w:r>
                <w:rPr>
                  <w:rFonts w:eastAsia="Symbol" w:cs="Symbol" w:ascii="Symbol" w:hAnsi="Symbol"/>
                  <w:b/>
                  <w:bCs/>
                  <w:sz w:val="16"/>
                </w:rPr>
                <w:delText></w:delText>
              </w:r>
            </w:del>
            <w:del w:id="9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4"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6" w:author="Thomas N. Hastings" w:date="2003-05-17T17:21:00Z">
              <w:r>
                <w:rPr>
                  <w:rFonts w:eastAsia="MS Mincho;ＭＳ 明朝" w:cs="Arial"/>
                  <w:sz w:val="16"/>
                </w:rPr>
                <w:delText>§</w:delText>
              </w:r>
            </w:del>
            <w:del w:id="947"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48"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9"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1" w:author="Thomas N. Hastings" w:date="2003-05-17T17:27:00Z">
              <w:r>
                <w:rPr>
                  <w:rFonts w:eastAsia="Symbol" w:cs="Symbol" w:ascii="Symbol" w:hAnsi="Symbol"/>
                  <w:b/>
                  <w:bCs/>
                  <w:sz w:val="16"/>
                </w:rPr>
                <w:delText></w:delText>
              </w:r>
            </w:del>
            <w:del w:id="9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5" w:author="Thomas N. Hastings" w:date="2003-05-17T17:21:00Z">
              <w:r>
                <w:rPr>
                  <w:rFonts w:eastAsia="MS Mincho;ＭＳ 明朝" w:cs="Arial"/>
                  <w:sz w:val="16"/>
                </w:rPr>
                <w:delText>§</w:delText>
              </w:r>
            </w:del>
            <w:del w:id="956"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57"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8"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0" w:author="Thomas N. Hastings" w:date="2003-05-17T17:27:00Z">
              <w:r>
                <w:rPr>
                  <w:rFonts w:eastAsia="Symbol" w:cs="Symbol" w:ascii="Symbol" w:hAnsi="Symbol"/>
                  <w:b/>
                  <w:bCs/>
                  <w:sz w:val="16"/>
                </w:rPr>
                <w:delText></w:delText>
              </w:r>
            </w:del>
            <w:del w:id="9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4" w:author="Thomas N. Hastings" w:date="2003-05-17T17:21:00Z">
              <w:r>
                <w:rPr>
                  <w:rFonts w:eastAsia="MS Mincho;ＭＳ 明朝" w:cs="Arial"/>
                  <w:sz w:val="16"/>
                </w:rPr>
                <w:delText>§</w:delText>
              </w:r>
            </w:del>
            <w:del w:id="965"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66"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7"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8"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9" w:author="Thomas N. Hastings" w:date="2003-05-17T17:27:00Z">
              <w:r>
                <w:rPr>
                  <w:rFonts w:eastAsia="Symbol" w:cs="Symbol" w:ascii="Symbol" w:hAnsi="Symbol"/>
                  <w:b/>
                  <w:bCs/>
                  <w:sz w:val="16"/>
                </w:rPr>
                <w:delText></w:delText>
              </w:r>
            </w:del>
            <w:del w:id="970"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1"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2"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3" w:author="Thomas N. Hastings" w:date="2003-05-17T17:21:00Z">
              <w:r>
                <w:rPr>
                  <w:rFonts w:eastAsia="MS Mincho;ＭＳ 明朝" w:cs="Arial"/>
                  <w:sz w:val="16"/>
                </w:rPr>
                <w:delText>§</w:delText>
              </w:r>
            </w:del>
            <w:del w:id="974"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75"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6"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7"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8" w:author="Thomas N. Hastings" w:date="2003-05-17T17:27:00Z">
              <w:r>
                <w:rPr>
                  <w:rFonts w:eastAsia="Symbol" w:cs="Symbol" w:ascii="Symbol" w:hAnsi="Symbol"/>
                  <w:b/>
                  <w:bCs/>
                  <w:sz w:val="16"/>
                </w:rPr>
                <w:delText></w:delText>
              </w:r>
            </w:del>
            <w:del w:id="979"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0"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1"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2" w:author="Thomas N. Hastings" w:date="2003-05-17T17:21:00Z">
              <w:r>
                <w:rPr>
                  <w:rFonts w:eastAsia="MS Mincho;ＭＳ 明朝" w:cs="Arial"/>
                  <w:sz w:val="16"/>
                </w:rPr>
                <w:delText>§</w:delText>
              </w:r>
            </w:del>
            <w:del w:id="983"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84"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5"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7" w:author="Thomas N. Hastings" w:date="2003-05-17T17:27:00Z">
              <w:r>
                <w:rPr>
                  <w:rFonts w:eastAsia="Symbol" w:cs="Symbol" w:ascii="Symbol" w:hAnsi="Symbol"/>
                  <w:b/>
                  <w:bCs/>
                  <w:sz w:val="16"/>
                </w:rPr>
                <w:delText></w:delText>
              </w:r>
            </w:del>
            <w:del w:id="98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1" w:author="Thomas N. Hastings" w:date="2003-05-17T17:21:00Z">
              <w:r>
                <w:rPr>
                  <w:rFonts w:eastAsia="MS Mincho;ＭＳ 明朝" w:cs="Arial"/>
                  <w:sz w:val="16"/>
                </w:rPr>
                <w:delText>§</w:delText>
              </w:r>
            </w:del>
            <w:del w:id="992"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93"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4"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6" w:author="Thomas N. Hastings" w:date="2003-05-17T17:27:00Z">
              <w:r>
                <w:rPr>
                  <w:rFonts w:eastAsia="Symbol" w:cs="Symbol" w:ascii="Symbol" w:hAnsi="Symbol"/>
                  <w:b/>
                  <w:bCs/>
                  <w:sz w:val="16"/>
                </w:rPr>
                <w:delText></w:delText>
              </w:r>
            </w:del>
            <w:del w:id="99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000" w:author="Thomas N. Hastings" w:date="2003-05-17T17:21:00Z">
              <w:r>
                <w:rPr>
                  <w:rFonts w:eastAsia="MS Mincho;ＭＳ 明朝" w:cs="Arial"/>
                  <w:sz w:val="16"/>
                </w:rPr>
                <w:delText>§</w:delText>
              </w:r>
            </w:del>
            <w:del w:id="1001"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02"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3"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8" w:author="Thomas N. Hastings" w:date="2003-05-17T17:21:00Z">
              <w:r>
                <w:rPr>
                  <w:rFonts w:eastAsia="MS Mincho;ＭＳ 明朝"/>
                </w:rPr>
                <w:delText>§</w:delText>
              </w:r>
            </w:del>
            <w:del w:id="1009"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0"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1"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4"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5"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6" w:author="Thomas N. Hastings" w:date="2003-05-17T17:21:00Z">
              <w:r>
                <w:rPr>
                  <w:rFonts w:eastAsia="MS Mincho;ＭＳ 明朝"/>
                </w:rPr>
                <w:delText>§</w:delText>
              </w:r>
            </w:del>
            <w:del w:id="1017"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8"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9"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0"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1" w:author="Thomas N. Hastings" w:date="2003-05-17T17:27:00Z">
              <w:r>
                <w:rPr>
                  <w:rFonts w:eastAsia="Symbol" w:cs="Symbol" w:ascii="Symbol" w:hAnsi="Symbol"/>
                  <w:b/>
                  <w:bCs/>
                  <w:sz w:val="16"/>
                </w:rPr>
                <w:delText></w:delText>
              </w:r>
            </w:del>
            <w:del w:id="1022"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3"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4"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5" w:author="Thomas N. Hastings" w:date="2003-05-17T17:21:00Z">
              <w:r>
                <w:rPr>
                  <w:rFonts w:eastAsia="MS Mincho;ＭＳ 明朝"/>
                </w:rPr>
                <w:delText>§</w:delText>
              </w:r>
            </w:del>
            <w:del w:id="1026"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27"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8"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9"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0"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1"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3" w:author="Thomas N. Hastings" w:date="2003-05-17T17:21:00Z">
              <w:r>
                <w:rPr>
                  <w:rFonts w:eastAsia="MS Mincho;ＭＳ 明朝"/>
                </w:rPr>
                <w:delText>§</w:delText>
              </w:r>
            </w:del>
            <w:del w:id="1034"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6" w:author="Thomas N. Hastings" w:date="2003-05-17T21:05:00Z">
              <w:r>
                <w:rPr>
                  <w:rFonts w:eastAsia="MS Mincho;ＭＳ 明朝"/>
                </w:rPr>
                <w:delText>MUST</w:delText>
              </w:r>
            </w:del>
            <w:ins w:id="1037"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38"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9"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0"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1" w:author="Thomas N. Hastings" w:date="2003-05-17T21:05:00Z">
              <w:r>
                <w:rPr>
                  <w:rFonts w:eastAsia="MS Mincho;ＭＳ 明朝"/>
                </w:rPr>
                <w:delText>MUST</w:delText>
              </w:r>
            </w:del>
            <w:ins w:id="1042"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43"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4"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6" w:author="Thomas N. Hastings" w:date="2003-05-17T17:21:00Z">
              <w:r>
                <w:rPr>
                  <w:rFonts w:eastAsia="MS Mincho;ＭＳ 明朝"/>
                  <w:highlight w:val="yellow"/>
                </w:rPr>
                <w:delText>[pwg5100.4] §6.1</w:delText>
              </w:r>
            </w:del>
            <w:ins w:id="1047" w:author="Thomas N. Hastings" w:date="2003-05-17T17:22:00Z">
              <w:r>
                <w:rPr>
                  <w:rFonts w:eastAsia="MS Mincho;ＭＳ 明朝"/>
                </w:rPr>
                <w:t>[this spec] §</w:t>
              </w:r>
            </w:ins>
            <w:ins w:id="1048"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9" w:author="Thomas N. Hastings" w:date="2003-05-17T17:21:00Z">
              <w:r>
                <w:rPr>
                  <w:rFonts w:eastAsia="MS Mincho;ＭＳ 明朝"/>
                </w:rPr>
                <w:delText>§</w:delText>
              </w:r>
            </w:del>
            <w:del w:id="1050"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1"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2"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21:00Z">
              <w:r>
                <w:rPr>
                  <w:rFonts w:eastAsia="MS Mincho;ＭＳ 明朝"/>
                </w:rPr>
                <w:delText>§</w:delText>
              </w:r>
            </w:del>
            <w:del w:id="1055"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1057"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1058"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48" w:name="__RefHeading___Toc41055452"/>
      <w:bookmarkStart w:id="149" w:name="_Ref30507055"/>
      <w:bookmarkEnd w:id="148"/>
      <w:r>
        <w:rPr/>
        <w:t>ipp-attribute-fidelity (boolean)</w:t>
      </w:r>
      <w:bookmarkEnd w:id="149"/>
    </w:p>
    <w:p>
      <w:pPr>
        <w:pStyle w:val="TextBody"/>
        <w:tabs>
          <w:tab w:val="clear" w:pos="720"/>
          <w:tab w:val="left" w:pos="630" w:leader="none"/>
        </w:tabs>
        <w:rPr>
          <w:rFonts w:eastAsia="MS Mincho;ＭＳ 明朝"/>
          <w:ins w:id="1066" w:author="Thomas N. Hastings" w:date="2003-05-17T17:16:00Z"/>
        </w:rPr>
      </w:pPr>
      <w:r>
        <w:rPr/>
        <w:t xml:space="preserve">This </w:t>
      </w:r>
      <w:del w:id="1059" w:author="Thomas N. Hastings" w:date="2003-05-17T17:27:00Z">
        <w:r>
          <w:rPr/>
          <w:delText xml:space="preserve">REQUIRED </w:delText>
        </w:r>
      </w:del>
      <w:ins w:id="1060"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5"/>
      </w:r>
      <w:r>
        <w:rPr/>
        <w:t xml:space="preserve"> that the client supplied in the Job Creation operation.  This Job Description attribute has no effect on the processing of the job once the Job Creation </w:t>
      </w:r>
      <w:del w:id="1061" w:author="Thomas N. Hastings" w:date="2003-05-18T00:26:00Z">
        <w:r>
          <w:rPr/>
          <w:delText xml:space="preserve">and Document Creation </w:delText>
        </w:r>
      </w:del>
      <w:r>
        <w:rPr/>
        <w:t>operation</w:t>
      </w:r>
      <w:del w:id="1062" w:author="Thomas N. Hastings" w:date="2003-05-18T00:26:00Z">
        <w:r>
          <w:rPr/>
          <w:delText>s</w:delText>
        </w:r>
      </w:del>
      <w:r>
        <w:rPr/>
        <w:t xml:space="preserve"> ha</w:t>
      </w:r>
      <w:ins w:id="1063" w:author="Thomas N. Hastings" w:date="2003-05-18T00:26:00Z">
        <w:r>
          <w:rPr/>
          <w:t>s</w:t>
        </w:r>
      </w:ins>
      <w:del w:id="1064" w:author="Thomas N. Hastings" w:date="2003-05-18T00:26:00Z">
        <w:r>
          <w:rPr/>
          <w:delText>ve</w:delText>
        </w:r>
      </w:del>
      <w:r>
        <w:rPr/>
        <w:t xml:space="preserve"> been accepted</w:t>
      </w:r>
      <w:ins w:id="1065" w:author="Thomas N. Hastings" w:date="2003-05-18T00:27:00Z">
        <w:bookmarkStart w:id="150" w:name="_Ref40981073"/>
        <w:r>
          <w:rPr>
            <w:rStyle w:val="FootnoteCharacters"/>
            <w:rStyle w:val="FootnoteAnchor"/>
          </w:rPr>
          <w:footnoteReference w:id="26"/>
        </w:r>
      </w:ins>
      <w:bookmarkEnd w:id="150"/>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1068" w:author="Thomas N. Hastings" w:date="2003-05-17T17:16:00Z"/>
        </w:rPr>
      </w:pPr>
      <w:ins w:id="1067" w:author="Thomas N. Hastings" w:date="2003-05-17T17:16:00Z">
        <w:bookmarkStart w:id="151" w:name="__RefHeading___Toc41055453"/>
        <w:bookmarkStart w:id="152" w:name="_Ref40955492"/>
        <w:bookmarkEnd w:id="151"/>
        <w:r>
          <w:rPr/>
          <w:t>job-errors-count (integer(0:MAX))</w:t>
        </w:r>
      </w:ins>
      <w:bookmarkEnd w:id="152"/>
    </w:p>
    <w:p>
      <w:pPr>
        <w:pStyle w:val="TextBody"/>
        <w:rPr>
          <w:ins w:id="1074" w:author="Thomas N. Hastings" w:date="2003-05-17T17:17:00Z"/>
        </w:rPr>
      </w:pPr>
      <w:ins w:id="1069" w:author="Thomas N. Hastings" w:date="2003-05-17T17:16:00Z">
        <w:r>
          <w:rPr/>
          <w:t xml:space="preserve">This OPTIONAL Job </w:t>
        </w:r>
      </w:ins>
      <w:ins w:id="1070" w:author="Thomas N. Hastings" w:date="2003-05-17T17:19:00Z">
        <w:r>
          <w:rPr/>
          <w:t xml:space="preserve">Description attribute counts the number of errors encountered processing the job as a whole. </w:t>
        </w:r>
      </w:ins>
      <w:ins w:id="1071"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1072" w:author="Thomas N. Hastings" w:date="2003-05-17T17:25:00Z">
        <w:r>
          <w:rPr/>
          <w:t>, though the Printer did support the overall document format.</w:t>
        </w:r>
      </w:ins>
      <w:ins w:id="1073" w:author="Thomas N. Hastings" w:date="2003-05-17T17:19:00Z">
        <w:r>
          <w:rPr/>
          <w:t xml:space="preserve"> </w:t>
        </w:r>
      </w:ins>
    </w:p>
    <w:p>
      <w:pPr>
        <w:pStyle w:val="Heading2"/>
        <w:rPr>
          <w:rFonts w:eastAsia="MS Mincho;ＭＳ 明朝"/>
        </w:rPr>
      </w:pPr>
      <w:bookmarkStart w:id="153" w:name="__RefHeading___Toc41055454"/>
      <w:bookmarkStart w:id="154" w:name="_Ref30494196"/>
      <w:bookmarkEnd w:id="153"/>
      <w:r>
        <w:rPr/>
        <w:t>job-mandatory-attributes (1setOf type2 keyword)</w:t>
      </w:r>
      <w:bookmarkEnd w:id="154"/>
    </w:p>
    <w:p>
      <w:pPr>
        <w:pStyle w:val="TextBody"/>
        <w:rPr>
          <w:rFonts w:eastAsia="MS Mincho;ＭＳ 明朝"/>
          <w:ins w:id="1093" w:author="Thomas N. Hastings" w:date="2003-05-17T21:07:00Z"/>
        </w:rPr>
      </w:pPr>
      <w:r>
        <w:rPr>
          <w:rFonts w:eastAsia="MS Mincho;ＭＳ 明朝"/>
        </w:rPr>
        <w:t xml:space="preserve">This </w:t>
      </w:r>
      <w:del w:id="1075" w:author="Thomas N. Hastings" w:date="2003-05-17T17:28:00Z">
        <w:r>
          <w:rPr>
            <w:rFonts w:eastAsia="MS Mincho;ＭＳ 明朝"/>
          </w:rPr>
          <w:delText>REQUIRED</w:delText>
        </w:r>
      </w:del>
      <w:ins w:id="1076" w:author="Thomas N. Hastings" w:date="2003-05-17T17:28:00Z">
        <w:r>
          <w:rPr>
            <w:rFonts w:eastAsia="MS Mincho;ＭＳ 明朝"/>
          </w:rPr>
          <w:t>OPTIONAL</w:t>
        </w:r>
      </w:ins>
      <w:del w:id="1077" w:author="Thomas N. Hastings" w:date="2003-05-17T17:28:00Z">
        <w:r>
          <w:rPr>
            <w:rStyle w:val="FootnoteCharacters"/>
            <w:rStyle w:val="FootnoteAnchor"/>
            <w:rFonts w:eastAsia="MS Mincho;ＭＳ 明朝"/>
          </w:rPr>
          <w:footnoteReference w:id="27"/>
        </w:r>
      </w:del>
      <w:r>
        <w:rPr>
          <w:rFonts w:eastAsia="MS Mincho;ＭＳ 明朝"/>
        </w:rPr>
        <w:t xml:space="preserve"> Job Description attribute indicates which Job Template </w:t>
      </w:r>
      <w:del w:id="1078"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1079" w:author="Thomas N. Hastings" w:date="2003-05-18T00:26:00Z">
        <w:r>
          <w:rPr>
            <w:rFonts w:eastAsia="MS Mincho;ＭＳ 明朝"/>
          </w:rPr>
          <w:delText xml:space="preserve"> and subsequent Document Creation </w:delText>
        </w:r>
      </w:del>
      <w:r>
        <w:rPr>
          <w:rFonts w:eastAsia="MS Mincho;ＭＳ 明朝"/>
        </w:rPr>
        <w:t>request</w:t>
      </w:r>
      <w:del w:id="1080"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1081" w:author="Thomas N. Hastings" w:date="2003-05-18T00:26:00Z">
        <w:r>
          <w:rPr/>
          <w:delText xml:space="preserve">and Document Creation </w:delText>
        </w:r>
      </w:del>
      <w:r>
        <w:rPr/>
        <w:t>operation</w:t>
      </w:r>
      <w:del w:id="1082" w:author="Thomas N. Hastings" w:date="2003-05-18T00:26:00Z">
        <w:r>
          <w:rPr/>
          <w:delText>s</w:delText>
        </w:r>
      </w:del>
      <w:r>
        <w:rPr/>
        <w:t xml:space="preserve"> ha</w:t>
      </w:r>
      <w:ins w:id="1083" w:author="Thomas N. Hastings" w:date="2003-05-18T00:27:00Z">
        <w:r>
          <w:rPr/>
          <w:t>s</w:t>
        </w:r>
      </w:ins>
      <w:del w:id="1084"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1085" w:author="Thomas N. Hastings" w:date="2003-05-17T22:44:00Z">
        <w:r>
          <w:rPr>
            <w:rFonts w:eastAsia="MS Mincho;ＭＳ 明朝"/>
          </w:rPr>
          <w:delText xml:space="preserve"> Document</w:delText>
        </w:r>
      </w:del>
      <w:ins w:id="1086"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1087" w:author="Thomas N. Hastings" w:date="2003-05-17T22:45:00Z">
        <w:r>
          <w:rPr>
            <w:rFonts w:eastAsia="MS Mincho;ＭＳ 明朝"/>
          </w:rPr>
          <w:t>hi</w:t>
        </w:r>
      </w:ins>
      <w:del w:id="1088" w:author="Thomas N. Hastings" w:date="2003-05-17T22:45:00Z">
        <w:r>
          <w:rPr>
            <w:rFonts w:eastAsia="MS Mincho;ＭＳ 明朝"/>
          </w:rPr>
          <w:delText>s</w:delText>
        </w:r>
      </w:del>
      <w:r>
        <w:rPr>
          <w:rFonts w:eastAsia="MS Mincho;ＭＳ 明朝"/>
        </w:rPr>
        <w:t>e “job-mandatory-attributes”</w:t>
      </w:r>
      <w:del w:id="1089" w:author="Thomas N. Hastings" w:date="2003-05-17T22:44:00Z">
        <w:r>
          <w:rPr>
            <w:rFonts w:eastAsia="MS Mincho;ＭＳ 明朝"/>
          </w:rPr>
          <w:delText xml:space="preserve"> </w:delText>
        </w:r>
      </w:del>
      <w:ins w:id="1090" w:author="Thomas N. Hastings" w:date="2003-05-17T22:44:00Z">
        <w:r>
          <w:rPr>
            <w:rFonts w:eastAsia="MS Mincho;ＭＳ 明朝"/>
          </w:rPr>
          <w:t>o</w:t>
        </w:r>
      </w:ins>
      <w:r>
        <w:rPr>
          <w:rFonts w:eastAsia="MS Mincho;ＭＳ 明朝"/>
        </w:rPr>
        <w:t>Operatio</w:t>
      </w:r>
      <w:del w:id="1091" w:author="Thomas N. Hastings" w:date="2003-05-17T22:44:00Z">
        <w:r>
          <w:rPr>
            <w:rFonts w:eastAsia="MS Mincho;ＭＳ 明朝"/>
          </w:rPr>
          <w:delText>n/Document Descriptio</w:delText>
        </w:r>
      </w:del>
      <w:r>
        <w:rPr>
          <w:rFonts w:eastAsia="MS Mincho;ＭＳ 明朝"/>
        </w:rPr>
        <w:t>n attribute that are not repeated here</w:t>
      </w:r>
      <w:ins w:id="1092" w:author="Thomas N. Hastings" w:date="2003-05-17T21:07:00Z">
        <w:r>
          <w:rPr>
            <w:rFonts w:eastAsia="MS Mincho;ＭＳ 明朝"/>
          </w:rPr>
          <w:t>.</w:t>
        </w:r>
      </w:ins>
    </w:p>
    <w:p>
      <w:pPr>
        <w:pStyle w:val="Heading2"/>
        <w:rPr>
          <w:ins w:id="1095" w:author="Thomas N. Hastings" w:date="2003-05-17T21:07:00Z"/>
        </w:rPr>
      </w:pPr>
      <w:ins w:id="1094" w:author="Thomas N. Hastings" w:date="2003-05-17T21:07:00Z">
        <w:bookmarkStart w:id="155" w:name="__RefHeading___Toc41055455"/>
        <w:bookmarkStart w:id="156" w:name="_Ref40955503"/>
        <w:bookmarkEnd w:id="155"/>
        <w:r>
          <w:rPr/>
          <w:t>job-warnings-count (integer(0:MAX))</w:t>
        </w:r>
      </w:ins>
      <w:bookmarkEnd w:id="156"/>
    </w:p>
    <w:p>
      <w:pPr>
        <w:pStyle w:val="TextBody"/>
        <w:tabs>
          <w:tab w:val="clear" w:pos="720"/>
          <w:tab w:val="left" w:pos="630" w:leader="none"/>
        </w:tabs>
        <w:rPr>
          <w:rFonts w:eastAsia="MS Mincho;ＭＳ 明朝"/>
        </w:rPr>
      </w:pPr>
      <w:ins w:id="1096"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57" w:name="__RefHeading___Toc41055456"/>
      <w:bookmarkStart w:id="158" w:name="_Ref39774219"/>
      <w:bookmarkEnd w:id="157"/>
      <w:r>
        <w:rPr>
          <w:rFonts w:eastAsia="MS Mincho;ＭＳ 明朝"/>
        </w:rPr>
        <w:t>output-device-requested (name(127))</w:t>
      </w:r>
      <w:bookmarkEnd w:id="158"/>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1098" w:author="Thomas N. Hastings" w:date="2003-05-17T17:15:00Z"/>
        </w:rPr>
      </w:pPr>
      <w:del w:id="1097" w:author="Thomas N. Hastings" w:date="2003-05-17T17:15:00Z">
        <w:bookmarkStart w:id="159" w:name="_Ref30511467"/>
        <w:r>
          <w:rPr/>
          <w:delText>Document Description attributes</w:delText>
        </w:r>
      </w:del>
      <w:bookmarkEnd w:id="159"/>
    </w:p>
    <w:p>
      <w:pPr>
        <w:pStyle w:val="Heading2"/>
        <w:tabs>
          <w:tab w:val="clear" w:pos="720"/>
          <w:tab w:val="left" w:pos="630" w:leader="none"/>
        </w:tabs>
        <w:rPr/>
      </w:pPr>
      <w:del w:id="1099" w:author="Thomas N. Hastings" w:date="2003-05-17T17:15:00Z">
        <w:r>
          <w:rPr/>
          <w:delText xml:space="preserve">This section contains </w:delText>
        </w:r>
      </w:del>
      <w:del w:id="1100" w:author="Thomas N. Hastings" w:date="2003-05-17T17:15:00Z">
        <w:r>
          <w:rPr>
            <w:i/>
            <w:iCs/>
          </w:rPr>
          <w:delText>all</w:delText>
        </w:r>
      </w:del>
      <w:del w:id="1101"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1102" w:author="Thomas N. Hastings" w:date="2003-05-17T17:15:00Z">
        <w:r>
          <w:rPr>
            <w:rFonts w:eastAsia="MS Mincho;ＭＳ 明朝"/>
          </w:rPr>
          <w:delText xml:space="preserve"> (see section </w:delText>
        </w:r>
      </w:del>
      <w:del w:id="1103"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04" w:author="Thomas N. Hastings" w:date="2003-05-17T17:15:00Z">
        <w:r>
          <w:rPr>
            <w:rFonts w:eastAsia="MS Mincho;ＭＳ 明朝"/>
          </w:rPr>
          <w:delText>)</w:delText>
        </w:r>
      </w:del>
      <w:del w:id="1105" w:author="Thomas N. Hastings" w:date="2003-05-17T17:15:00Z">
        <w:r>
          <w:rPr/>
          <w:delText xml:space="preserve">, but only if indicated explicitly </w:delText>
        </w:r>
      </w:del>
      <w:del w:id="1106"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1107"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1109" w:author="Thomas N. Hastings" w:date="2003-05-17T17:15:00Z"/>
        </w:rPr>
      </w:pPr>
      <w:del w:id="1108" w:author="Thomas N. Hastings" w:date="2003-05-17T17:15:00Z">
        <w:bookmarkStart w:id="160" w:name="_Ref19249326"/>
        <w:bookmarkStart w:id="161" w:name="_Ref19246878"/>
        <w:r>
          <w:rPr>
            <w:rFonts w:eastAsia="Arial"/>
          </w:rPr>
          <w:delText xml:space="preserve"> </w:delText>
        </w:r>
      </w:del>
    </w:p>
    <w:p>
      <w:pPr>
        <w:pStyle w:val="Heading3"/>
        <w:rPr>
          <w:del w:id="1111" w:author="Thomas N. Hastings" w:date="2003-05-17T17:15:00Z"/>
        </w:rPr>
      </w:pPr>
      <w:del w:id="1110" w:author="Thomas N. Hastings" w:date="2003-05-17T17:15:00Z">
        <w:bookmarkStart w:id="162" w:name="_Ref37503321"/>
        <w:bookmarkStart w:id="163" w:name="_Ref37503038"/>
        <w:r>
          <w:rPr/>
          <w:delText>document-charset (charset)</w:delText>
        </w:r>
      </w:del>
      <w:bookmarkEnd w:id="162"/>
      <w:bookmarkEnd w:id="163"/>
    </w:p>
    <w:p>
      <w:pPr>
        <w:pStyle w:val="TextBody"/>
        <w:rPr>
          <w:rFonts w:eastAsia="MS Mincho;ＭＳ 明朝"/>
          <w:del w:id="1120" w:author="Thomas N. Hastings" w:date="2003-05-17T17:15:00Z"/>
        </w:rPr>
      </w:pPr>
      <w:del w:id="1112"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1113" w:author="Thomas N. Hastings" w:date="2003-05-17T17:15:00Z">
        <w:r>
          <w:rPr>
            <w:highlight w:val="yellow"/>
          </w:rPr>
          <w:delText>digital-signature</w:delText>
        </w:r>
      </w:del>
      <w:del w:id="1114" w:author="Thomas N. Hastings" w:date="2003-05-17T17:15:00Z">
        <w:r>
          <w:rPr>
            <w:rFonts w:eastAsia="MS Mincho;ＭＳ 明朝"/>
            <w:highlight w:val="yellow"/>
          </w:rPr>
          <w:delText xml:space="preserve">” Operation attribute (section </w:delText>
        </w:r>
      </w:del>
      <w:del w:id="1115"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1116" w:author="Thomas N. Hastings" w:date="2003-05-17T17:15:00Z">
        <w:r>
          <w:rPr>
            <w:rFonts w:eastAsia="MS Mincho;ＭＳ 明朝"/>
            <w:highlight w:val="yellow"/>
          </w:rPr>
          <w:delText xml:space="preserve"> for the semantics), if supplied by the client in the Document Creation operation (see section </w:delText>
        </w:r>
      </w:del>
      <w:del w:id="1117"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1118" w:author="Thomas N. Hastings" w:date="2003-05-17T17:15:00Z">
        <w:r>
          <w:rPr>
            <w:rFonts w:eastAsia="MS Mincho;ＭＳ 明朝"/>
            <w:highlight w:val="yellow"/>
          </w:rPr>
          <w:delText>).</w:delText>
        </w:r>
      </w:del>
      <w:del w:id="1119" w:author="Thomas N. Hastings" w:date="2003-05-17T17:15:00Z">
        <w:r>
          <w:rPr/>
          <w:delText xml:space="preserve">  </w:delText>
        </w:r>
      </w:del>
    </w:p>
    <w:p>
      <w:pPr>
        <w:pStyle w:val="Heading3"/>
        <w:rPr>
          <w:del w:id="1122" w:author="Thomas N. Hastings" w:date="2003-05-17T17:15:00Z"/>
        </w:rPr>
      </w:pPr>
      <w:del w:id="1121" w:author="Thomas N. Hastings" w:date="2003-05-17T17:15:00Z">
        <w:bookmarkStart w:id="164" w:name="_Ref37503350"/>
        <w:bookmarkStart w:id="165" w:name="_Ref37503039"/>
        <w:r>
          <w:rPr/>
          <w:delText>document-digital-signature (type2 keyword)</w:delText>
        </w:r>
      </w:del>
      <w:bookmarkEnd w:id="164"/>
      <w:bookmarkEnd w:id="165"/>
    </w:p>
    <w:p>
      <w:pPr>
        <w:pStyle w:val="TextBody"/>
        <w:rPr>
          <w:rFonts w:eastAsia="MS Mincho;ＭＳ 明朝"/>
          <w:del w:id="1131" w:author="Thomas N. Hastings" w:date="2003-05-17T17:15:00Z"/>
        </w:rPr>
      </w:pPr>
      <w:del w:id="1123"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1124" w:author="Thomas N. Hastings" w:date="2003-05-17T17:15:00Z">
        <w:r>
          <w:rPr/>
          <w:delText>digital-signature</w:delText>
        </w:r>
      </w:del>
      <w:del w:id="1125" w:author="Thomas N. Hastings" w:date="2003-05-17T17:15:00Z">
        <w:r>
          <w:rPr>
            <w:rFonts w:eastAsia="MS Mincho;ＭＳ 明朝"/>
          </w:rPr>
          <w:delText xml:space="preserve">” Operation attribute (section </w:delText>
        </w:r>
      </w:del>
      <w:del w:id="1126"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1127" w:author="Thomas N. Hastings" w:date="2003-05-17T17:15:00Z">
        <w:r>
          <w:rPr>
            <w:rFonts w:eastAsia="MS Mincho;ＭＳ 明朝"/>
          </w:rPr>
          <w:delText xml:space="preserve"> for the semantics), if supplied by the client in the Document Creation operation (see section </w:delText>
        </w:r>
      </w:del>
      <w:del w:id="1128"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29" w:author="Thomas N. Hastings" w:date="2003-05-17T17:15:00Z">
        <w:r>
          <w:rPr>
            <w:rFonts w:eastAsia="MS Mincho;ＭＳ 明朝"/>
          </w:rPr>
          <w:delText>).</w:delText>
        </w:r>
      </w:del>
      <w:del w:id="1130"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1133" w:author="Thomas N. Hastings" w:date="2003-05-17T17:15:00Z"/>
        </w:rPr>
      </w:pPr>
      <w:del w:id="1132" w:author="Thomas N. Hastings" w:date="2003-05-17T17:15:00Z">
        <w:r>
          <w:rPr>
            <w:rFonts w:eastAsia="MS Mincho;ＭＳ 明朝"/>
          </w:rPr>
        </w:r>
      </w:del>
      <w:bookmarkStart w:id="166" w:name="_Ref30528387"/>
      <w:bookmarkStart w:id="167" w:name="_Ref30528387"/>
    </w:p>
    <w:p>
      <w:pPr>
        <w:pStyle w:val="Heading3"/>
        <w:rPr>
          <w:del w:id="1135" w:author="Thomas N. Hastings" w:date="2003-05-17T17:15:00Z"/>
        </w:rPr>
      </w:pPr>
      <w:del w:id="1134" w:author="Thomas N. Hastings" w:date="2003-05-17T17:15:00Z">
        <w:bookmarkStart w:id="168" w:name="_Ref30528387"/>
        <w:bookmarkStart w:id="169" w:name="_Ref36309332"/>
        <w:bookmarkStart w:id="170" w:name="_Ref36290410"/>
        <w:bookmarkStart w:id="171" w:name="_Ref36283543"/>
        <w:r>
          <w:rPr/>
          <w:delText>document-format-details (1setOf collection)</w:delText>
        </w:r>
      </w:del>
      <w:bookmarkEnd w:id="168"/>
      <w:bookmarkEnd w:id="169"/>
      <w:bookmarkEnd w:id="170"/>
      <w:bookmarkEnd w:id="171"/>
    </w:p>
    <w:p>
      <w:pPr>
        <w:pStyle w:val="TextBody"/>
        <w:tabs>
          <w:tab w:val="clear" w:pos="720"/>
          <w:tab w:val="left" w:pos="630" w:leader="none"/>
        </w:tabs>
        <w:rPr>
          <w:del w:id="1147" w:author="Thomas N. Hastings" w:date="2003-05-17T17:15:00Z"/>
        </w:rPr>
      </w:pPr>
      <w:del w:id="1136" w:author="Thomas N. Hastings" w:date="2003-05-17T17:15:00Z">
        <w:r>
          <w:rPr/>
          <w:delText xml:space="preserve">This OPTIONAL Description attribute </w:delText>
        </w:r>
      </w:del>
      <w:del w:id="1137"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138" w:author="Thomas N. Hastings" w:date="2003-05-17T17:15:00Z">
        <w:r>
          <w:rPr/>
          <w:delText>format-details”</w:delText>
        </w:r>
      </w:del>
      <w:del w:id="1139" w:author="Thomas N. Hastings" w:date="2003-05-17T17:15:00Z">
        <w:r>
          <w:rPr>
            <w:rFonts w:eastAsia="MS Mincho;ＭＳ 明朝"/>
          </w:rPr>
          <w:delText xml:space="preserve"> Operation attribute (section </w:delText>
        </w:r>
      </w:del>
      <w:del w:id="1140"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1" w:author="Thomas N. Hastings" w:date="2003-05-17T17:15:00Z">
        <w:r>
          <w:rPr>
            <w:rFonts w:eastAsia="MS Mincho;ＭＳ 明朝"/>
          </w:rPr>
          <w:delText xml:space="preserve"> for the semantics), if supplied by the client in the Document Creation operation (see section </w:delText>
        </w:r>
      </w:del>
      <w:del w:id="114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43" w:author="Thomas N. Hastings" w:date="2003-05-17T17:15:00Z">
        <w:r>
          <w:rPr>
            <w:rFonts w:eastAsia="MS Mincho;ＭＳ 明朝"/>
          </w:rPr>
          <w:delText xml:space="preserve">).  </w:delText>
        </w:r>
      </w:del>
      <w:del w:id="1144" w:author="Thomas N. Hastings" w:date="2003-05-17T17:15:00Z">
        <w:r>
          <w:rPr/>
          <w:delText xml:space="preserve">is a copy of the corresponding “document-format-details” Operation attribute (see section </w:delText>
        </w:r>
      </w:del>
      <w:del w:id="114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6"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149" w:author="Thomas N. Hastings" w:date="2003-05-17T17:15:00Z"/>
        </w:rPr>
      </w:pPr>
      <w:del w:id="1148" w:author="Thomas N. Hastings" w:date="2003-05-17T17:15:00Z">
        <w:bookmarkStart w:id="172" w:name="_Ref36317772"/>
        <w:bookmarkStart w:id="173" w:name="_Ref36316314"/>
        <w:bookmarkStart w:id="174" w:name="_Ref30486928"/>
        <w:bookmarkEnd w:id="174"/>
        <w:r>
          <w:rPr>
            <w:rFonts w:eastAsia="MS Mincho;ＭＳ 明朝"/>
          </w:rPr>
          <w:delText>document-format-details-detected (1setOf collection)</w:delText>
        </w:r>
      </w:del>
      <w:bookmarkEnd w:id="172"/>
      <w:bookmarkEnd w:id="173"/>
    </w:p>
    <w:p>
      <w:pPr>
        <w:pStyle w:val="TextBody"/>
        <w:rPr>
          <w:rFonts w:eastAsia="MS Mincho;ＭＳ 明朝"/>
          <w:del w:id="1157" w:author="Thomas N. Hastings" w:date="2003-05-17T17:15:00Z"/>
        </w:rPr>
      </w:pPr>
      <w:del w:id="1150"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151"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52" w:author="Thomas N. Hastings" w:date="2003-05-17T17:15:00Z">
        <w:r>
          <w:rPr/>
          <w:delText xml:space="preserve"> for the semantics) and Document Description attribute (see section </w:delText>
        </w:r>
      </w:del>
      <w:del w:id="1153"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154"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155" w:author="Thomas N. Hastings" w:date="2003-05-17T23:18:00Z">
        <w:r>
          <w:rPr>
            <w:rStyle w:val="FootnoteCharacters"/>
            <w:rStyle w:val="FootnoteAnchor"/>
          </w:rPr>
          <w:footnoteReference w:id="28"/>
        </w:r>
      </w:del>
      <w:del w:id="1156"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161" w:author="Thomas N. Hastings" w:date="2003-05-17T17:15:00Z"/>
        </w:rPr>
      </w:pPr>
      <w:del w:id="1158" w:author="Thomas N. Hastings" w:date="2003-05-17T17:15:00Z">
        <w:bookmarkStart w:id="175" w:name="_Ref35507130"/>
        <w:r>
          <w:rPr/>
          <w:delText>document-format-detected (</w:delText>
        </w:r>
      </w:del>
      <w:del w:id="1159" w:author="Thomas N. Hastings" w:date="2003-05-17T17:15:00Z">
        <w:r>
          <w:rPr>
            <w:rFonts w:eastAsia="MS Mincho;ＭＳ 明朝"/>
          </w:rPr>
          <w:delText>mimeMediaType)</w:delText>
        </w:r>
      </w:del>
      <w:del w:id="1160" w:author="Thomas N. Hastings" w:date="2003-05-17T17:15:00Z">
        <w:bookmarkEnd w:id="175"/>
        <w:r>
          <w:rPr>
            <w:rFonts w:eastAsia="MS Mincho;ＭＳ 明朝"/>
            <w:b w:val="false"/>
          </w:rPr>
          <w:delText xml:space="preserve"> </w:delText>
        </w:r>
      </w:del>
    </w:p>
    <w:p>
      <w:pPr>
        <w:pStyle w:val="TextBody"/>
        <w:widowControl/>
        <w:bidi w:val="0"/>
        <w:spacing w:before="0" w:after="240"/>
        <w:rPr>
          <w:del w:id="1163" w:author="Thomas N. Hastings" w:date="2003-05-17T17:15:00Z"/>
        </w:rPr>
      </w:pPr>
      <w:del w:id="1162"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165" w:author="Thomas N. Hastings" w:date="2003-05-17T17:15:00Z"/>
        </w:rPr>
      </w:pPr>
      <w:del w:id="1164" w:author="Thomas N. Hastings" w:date="2003-05-17T17:15:00Z">
        <w:bookmarkStart w:id="176" w:name="_Ref30486928"/>
        <w:bookmarkStart w:id="177" w:name="_Ref37505071"/>
        <w:bookmarkEnd w:id="176"/>
        <w:r>
          <w:rPr/>
          <w:delText>document-format-version (text(127))</w:delText>
        </w:r>
      </w:del>
      <w:bookmarkEnd w:id="177"/>
    </w:p>
    <w:p>
      <w:pPr>
        <w:pStyle w:val="TextBody"/>
        <w:rPr>
          <w:del w:id="1174" w:author="Thomas N. Hastings" w:date="2003-05-17T17:15:00Z"/>
        </w:rPr>
      </w:pPr>
      <w:del w:id="1166"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167" w:author="Thomas N. Hastings" w:date="2003-05-17T17:15:00Z">
        <w:r>
          <w:rPr/>
          <w:delText>format-version</w:delText>
        </w:r>
      </w:del>
      <w:del w:id="1168" w:author="Thomas N. Hastings" w:date="2003-05-17T17:15:00Z">
        <w:r>
          <w:rPr>
            <w:rFonts w:eastAsia="MS Mincho;ＭＳ 明朝"/>
          </w:rPr>
          <w:delText xml:space="preserve">” Operation attribute (section </w:delText>
        </w:r>
      </w:del>
      <w:del w:id="1169"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170" w:author="Thomas N. Hastings" w:date="2003-05-17T17:15:00Z">
        <w:r>
          <w:rPr>
            <w:rFonts w:eastAsia="MS Mincho;ＭＳ 明朝"/>
          </w:rPr>
          <w:delText xml:space="preserve"> for the semantics), if supplied by the client in the Document Creation operation (see section </w:delText>
        </w:r>
      </w:del>
      <w:del w:id="1171"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72" w:author="Thomas N. Hastings" w:date="2003-05-17T17:15:00Z">
        <w:r>
          <w:rPr>
            <w:rFonts w:eastAsia="MS Mincho;ＭＳ 明朝"/>
          </w:rPr>
          <w:delText>).</w:delText>
        </w:r>
      </w:del>
      <w:del w:id="1173"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176" w:author="Thomas N. Hastings" w:date="2003-05-17T17:15:00Z"/>
        </w:rPr>
      </w:pPr>
      <w:del w:id="1175" w:author="Thomas N. Hastings" w:date="2003-05-17T17:15:00Z">
        <w:bookmarkStart w:id="178" w:name="_Ref38956814"/>
        <w:r>
          <w:rPr/>
          <w:delText>document-format-version-detected (text(127))</w:delText>
        </w:r>
      </w:del>
      <w:bookmarkEnd w:id="178"/>
    </w:p>
    <w:p>
      <w:pPr>
        <w:pStyle w:val="TextBody"/>
        <w:rPr>
          <w:del w:id="1178" w:author="Thomas N. Hastings" w:date="2003-05-17T17:15:00Z"/>
        </w:rPr>
      </w:pPr>
      <w:del w:id="1177"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180" w:author="Thomas N. Hastings" w:date="2003-05-17T21:09:00Z"/>
        </w:rPr>
      </w:pPr>
      <w:ins w:id="1179" w:author="Thomas N. Hastings" w:date="2003-05-17T21:09:00Z">
        <w:bookmarkStart w:id="179" w:name="__RefHeading___Toc41055465"/>
        <w:bookmarkStart w:id="180" w:name="_Ref40975831"/>
        <w:bookmarkEnd w:id="179"/>
        <w:r>
          <w:rPr/>
          <w:t>New values to existing attributes</w:t>
        </w:r>
      </w:ins>
      <w:bookmarkEnd w:id="180"/>
    </w:p>
    <w:p>
      <w:pPr>
        <w:pStyle w:val="TextBody"/>
        <w:rPr>
          <w:ins w:id="1182" w:author="Thomas N. Hastings" w:date="2003-05-17T21:09:00Z"/>
        </w:rPr>
      </w:pPr>
      <w:ins w:id="1181" w:author="Thomas N. Hastings" w:date="2003-05-17T21:09:00Z">
        <w:r>
          <w:rPr/>
          <w:t>This section defines new values to existing attributes.</w:t>
        </w:r>
      </w:ins>
    </w:p>
    <w:p>
      <w:pPr>
        <w:pStyle w:val="Heading2"/>
        <w:rPr>
          <w:b w:val="false"/>
          <w:b w:val="false"/>
        </w:rPr>
      </w:pPr>
      <w:bookmarkStart w:id="181" w:name="__RefHeading___Toc41055466"/>
      <w:bookmarkStart w:id="182" w:name="_Ref40973448"/>
      <w:bookmarkStart w:id="183" w:name="_Ref30487038"/>
      <w:bookmarkEnd w:id="181"/>
      <w:r>
        <w:rPr/>
        <w:t>New</w:t>
      </w:r>
      <w:r>
        <w:rPr>
          <w:b w:val="false"/>
        </w:rPr>
        <w:t xml:space="preserve"> </w:t>
      </w:r>
      <w:r>
        <w:rPr/>
        <w:t>job-state-reasons(1setOf type2 keyword)</w:t>
      </w:r>
      <w:bookmarkEnd w:id="183"/>
      <w:r>
        <w:rPr/>
        <w:t xml:space="preserve"> Values</w:t>
      </w:r>
      <w:bookmarkEnd w:id="182"/>
    </w:p>
    <w:p>
      <w:pPr>
        <w:pStyle w:val="TextBody"/>
        <w:tabs>
          <w:tab w:val="clear" w:pos="720"/>
          <w:tab w:val="left" w:pos="630" w:leader="none"/>
        </w:tabs>
        <w:rPr/>
      </w:pPr>
      <w:r>
        <w:rPr/>
        <w:t xml:space="preserve">The REQUIRED “job-state-reasons” </w:t>
      </w:r>
      <w:del w:id="1183" w:author="Thomas N. Hastings" w:date="2003-05-17T21:10:00Z">
        <w:r>
          <w:rPr/>
          <w:delText xml:space="preserve">and the REQUIRED attribute </w:delText>
        </w:r>
      </w:del>
      <w:ins w:id="1184"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185"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186"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187"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4" w:name="__RefHeading___Toc41055513"/>
      <w:bookmarkStart w:id="185" w:name="_Ref17698253"/>
      <w:bookmarkEnd w:id="184"/>
      <w:r>
        <w:rPr/>
        <w:t xml:space="preserve">Table </w:t>
      </w:r>
      <w:r>
        <w:rPr/>
        <w:fldChar w:fldCharType="begin"/>
      </w:r>
      <w:r>
        <w:rPr/>
        <w:instrText xml:space="preserve"> SEQ Table \* ARABIC </w:instrText>
      </w:r>
      <w:r>
        <w:rPr/>
        <w:fldChar w:fldCharType="separate"/>
      </w:r>
      <w:r>
        <w:rPr/>
        <w:t>11</w:t>
      </w:r>
      <w:r>
        <w:rPr/>
        <w:fldChar w:fldCharType="end"/>
      </w:r>
      <w:bookmarkEnd w:id="185"/>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8"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89"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0"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1"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195" w:author="Thomas N. Hastings" w:date="2003-05-17T13:48:00Z"/>
        </w:rPr>
      </w:pPr>
      <w:del w:id="1192" w:author="Thomas N. Hastings" w:date="2003-05-17T13:48:00Z">
        <w:bookmarkStart w:id="186" w:name="_Ref30526289"/>
        <w:bookmarkEnd w:id="186"/>
        <w:r>
          <w:rPr>
            <w:highlight w:val="yellow"/>
          </w:rPr>
          <w:delText>warnings-count (integer(0:MAX)</w:delText>
        </w:r>
      </w:del>
      <w:del w:id="1193" w:author="Thomas N. Hastings" w:date="2003-05-17T13:48:00Z">
        <w:r>
          <w:rPr>
            <w:rFonts w:eastAsia="MS Mincho;ＭＳ 明朝"/>
            <w:highlight w:val="yellow"/>
          </w:rPr>
          <w:delText>)</w:delText>
        </w:r>
      </w:del>
      <w:del w:id="1194"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205" w:author="Thomas N. Hastings" w:date="2003-05-17T13:48:00Z"/>
        </w:rPr>
      </w:pPr>
      <w:del w:id="1196" w:author="Thomas N. Hastings" w:date="2003-05-17T13:48:00Z">
        <w:r>
          <w:rPr>
            <w:rFonts w:eastAsia="MS Mincho;ＭＳ 明朝"/>
            <w:highlight w:val="yellow"/>
          </w:rPr>
          <w:delText>This OPTIONAL “</w:delText>
        </w:r>
      </w:del>
      <w:del w:id="1197" w:author="Thomas N. Hastings" w:date="2003-05-17T13:48:00Z">
        <w:r>
          <w:rPr>
            <w:highlight w:val="yellow"/>
          </w:rPr>
          <w:delText xml:space="preserve">warnings-count” </w:delText>
        </w:r>
      </w:del>
      <w:del w:id="1198" w:author="Thomas N. Hastings" w:date="2003-05-17T13:48:00Z">
        <w:r>
          <w:rPr>
            <w:rFonts w:eastAsia="MS Mincho;ＭＳ 明朝"/>
            <w:highlight w:val="yellow"/>
          </w:rPr>
          <w:delText>Description attribute has the same semantics as the corresponding “</w:delText>
        </w:r>
      </w:del>
      <w:del w:id="1199" w:author="Thomas N. Hastings" w:date="2003-05-17T13:48:00Z">
        <w:r>
          <w:rPr>
            <w:highlight w:val="yellow"/>
          </w:rPr>
          <w:delText xml:space="preserve">job-warnings-count” </w:delText>
        </w:r>
      </w:del>
      <w:del w:id="1200" w:author="Thomas N. Hastings" w:date="2003-05-17T13:48:00Z">
        <w:r>
          <w:rPr>
            <w:rFonts w:eastAsia="MS Mincho;ＭＳ 明朝"/>
            <w:highlight w:val="yellow"/>
          </w:rPr>
          <w:delText xml:space="preserve">Job Description attribute (see [pwg5100.4] §6.1.) applied to the Document object.   See [pwg5100.4] §6.1.  </w:delText>
        </w:r>
      </w:del>
      <w:del w:id="1201"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202"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203" w:author="Thomas N. Hastings" w:date="2003-05-17T13:48:00Z">
        <w:r>
          <w:rPr>
            <w:highlight w:val="yellow"/>
          </w:rPr>
          <w:delText>).</w:delText>
        </w:r>
      </w:del>
      <w:del w:id="1204" w:author="Thomas N. Hastings" w:date="2003-05-17T13:48:00Z">
        <w:r>
          <w:rPr/>
          <w:delText xml:space="preserve">  </w:delText>
        </w:r>
      </w:del>
    </w:p>
    <w:p>
      <w:pPr>
        <w:pStyle w:val="Heading3"/>
        <w:tabs>
          <w:tab w:val="clear" w:pos="720"/>
          <w:tab w:val="left" w:pos="630" w:leader="none"/>
        </w:tabs>
        <w:rPr/>
      </w:pPr>
      <w:bookmarkStart w:id="187" w:name="_Ref30526289"/>
      <w:bookmarkStart w:id="188" w:name="__RefHeading___Toc41055468"/>
      <w:bookmarkStart w:id="189" w:name="_Ref39590431"/>
      <w:bookmarkEnd w:id="187"/>
      <w:bookmarkEnd w:id="188"/>
      <w:r>
        <w:rPr/>
        <w:t xml:space="preserve">New Printer </w:t>
      </w:r>
      <w:ins w:id="1206" w:author="Thomas N. Hastings" w:date="2003-05-18T19:45:00Z">
        <w:r>
          <w:rPr/>
          <w:t xml:space="preserve">Description </w:t>
        </w:r>
      </w:ins>
      <w:r>
        <w:rPr/>
        <w:t>attributes</w:t>
      </w:r>
      <w:bookmarkEnd w:id="160"/>
      <w:bookmarkEnd w:id="161"/>
      <w:bookmarkEnd w:id="189"/>
    </w:p>
    <w:p>
      <w:pPr>
        <w:pStyle w:val="Normal"/>
        <w:tabs>
          <w:tab w:val="clear" w:pos="720"/>
          <w:tab w:val="left" w:pos="630" w:leader="none"/>
        </w:tabs>
        <w:rPr/>
      </w:pPr>
      <w:r>
        <w:rPr/>
        <w:t xml:space="preserve">This section lists </w:t>
      </w:r>
      <w:r>
        <w:rPr>
          <w:i/>
          <w:iCs/>
        </w:rPr>
        <w:t>the new</w:t>
      </w:r>
      <w:r>
        <w:rPr/>
        <w:t xml:space="preserve"> Printer </w:t>
      </w:r>
      <w:ins w:id="1207" w:author="Thomas N. Hastings" w:date="2003-05-18T19:45:00Z">
        <w:r>
          <w:rPr/>
          <w:t xml:space="preserve">Description </w:t>
        </w:r>
      </w:ins>
      <w:r>
        <w:rPr/>
        <w:t xml:space="preserve">attributes defined in this document.  </w:t>
      </w:r>
      <w:ins w:id="1208" w:author="Thomas N. Hastings" w:date="2003-05-18T19:45:00Z">
        <w:r>
          <w:rPr/>
          <w:t>These Printer attributes describe the Printer, such as “printer-name” and “printer-location”.  Some of them are “xxx-supported” and “xxx-default” for Operation attributes that the client can supply in a Job Creation request.</w:t>
        </w:r>
      </w:ins>
      <w:del w:id="1209" w:author="Thomas N. Hastings" w:date="2003-05-18T19:45:00Z">
        <w:r>
          <w:rPr/>
          <w:delText>Printer attributes are divided into two disjoint groups:</w:delText>
        </w:r>
      </w:del>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10" w:author="Thomas N. Hastings" w:date="2003-05-18T19:46:00Z">
              <w:r>
                <w:rPr/>
                <w:delText>Job Template attributes (JT)</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del w:id="1212" w:author="Thomas N. Hastings" w:date="2003-05-18T19:46:00Z"/>
              </w:rPr>
            </w:pPr>
            <w:del w:id="1211" w:author="Thomas N. Hastings" w:date="2003-05-18T19:46:00Z">
              <w:r>
                <w:rPr/>
                <w:delText>These Printer attributes are related directly to the “xxx” Job Template attributes that a client can supply in a Job Creation request as follows:</w:delText>
              </w:r>
            </w:del>
          </w:p>
          <w:p>
            <w:pPr>
              <w:pStyle w:val="Normal"/>
              <w:numPr>
                <w:ilvl w:val="0"/>
                <w:numId w:val="11"/>
              </w:numPr>
              <w:tabs>
                <w:tab w:val="clear" w:pos="720"/>
                <w:tab w:val="left" w:pos="630" w:leader="none"/>
              </w:tabs>
              <w:rPr>
                <w:del w:id="1215" w:author="Thomas N. Hastings" w:date="2003-05-18T19:46:00Z"/>
              </w:rPr>
            </w:pPr>
            <w:del w:id="1213" w:author="Thomas N. Hastings" w:date="2003-05-18T19:46:00Z">
              <w:r>
                <w:rPr/>
                <w:delText>“</w:delText>
              </w:r>
            </w:del>
            <w:del w:id="1214" w:author="Thomas N. Hastings" w:date="2003-05-18T19:46:00Z">
              <w:r>
                <w:rPr/>
                <w:delText>xxx-supported” indicate the supported values</w:delText>
              </w:r>
            </w:del>
          </w:p>
          <w:p>
            <w:pPr>
              <w:pStyle w:val="Normal"/>
              <w:numPr>
                <w:ilvl w:val="0"/>
                <w:numId w:val="11"/>
              </w:numPr>
              <w:tabs>
                <w:tab w:val="clear" w:pos="720"/>
                <w:tab w:val="left" w:pos="630" w:leader="none"/>
              </w:tabs>
              <w:rPr>
                <w:del w:id="1218" w:author="Thomas N. Hastings" w:date="2003-05-18T19:46:00Z"/>
              </w:rPr>
            </w:pPr>
            <w:del w:id="1216" w:author="Thomas N. Hastings" w:date="2003-05-18T19:46:00Z">
              <w:r>
                <w:rPr/>
                <w:delText>“</w:delText>
              </w:r>
            </w:del>
            <w:del w:id="1217" w:author="Thomas N. Hastings" w:date="2003-05-18T19:46:00Z">
              <w:r>
                <w:rPr/>
                <w:delText>xxx-default” indicate the values that will be used if the client and the PDL omit the attribute.</w:delText>
              </w:r>
            </w:del>
          </w:p>
          <w:p>
            <w:pPr>
              <w:pStyle w:val="Normal"/>
              <w:numPr>
                <w:ilvl w:val="0"/>
                <w:numId w:val="11"/>
              </w:numPr>
              <w:tabs>
                <w:tab w:val="clear" w:pos="720"/>
                <w:tab w:val="left" w:pos="630" w:leader="none"/>
              </w:tabs>
              <w:rPr>
                <w:del w:id="1221" w:author="Thomas N. Hastings" w:date="2003-05-18T19:46:00Z"/>
              </w:rPr>
            </w:pPr>
            <w:del w:id="1219" w:author="Thomas N. Hastings" w:date="2003-05-18T19:46:00Z">
              <w:r>
                <w:rPr/>
                <w:delText>“</w:delText>
              </w:r>
            </w:del>
            <w:del w:id="1220" w:author="Thomas N. Hastings" w:date="2003-05-18T19:46:00Z">
              <w:r>
                <w:rPr/>
                <w:delText>xxx-ready” indicate the supported values that are available without human intervention, for those few attributes that require human intervention, such as “media” and possibly “job-finishing”.</w:delText>
              </w:r>
            </w:del>
          </w:p>
          <w:p>
            <w:pPr>
              <w:pStyle w:val="Normal"/>
              <w:tabs>
                <w:tab w:val="clear" w:pos="720"/>
                <w:tab w:val="left" w:pos="630" w:leader="none"/>
              </w:tabs>
              <w:rPr/>
            </w:pPr>
            <w:del w:id="1222" w:author="Thomas N. Hastings" w:date="2003-05-18T19:46:00Z">
              <w:r>
                <w:rPr/>
                <w:delText>These Printer attributes are also returned in a Get-Printer-Attributes response when the client supplies: “requested-attributes” = ‘job-template’.</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3" w:author="Thomas N. Hastings" w:date="2003-05-18T19:46:00Z">
              <w:r>
                <w:rPr/>
                <w:delText>Printer Description attributes (PD)</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4" w:author="Thomas N. Hastings" w:date="2003-05-18T19:45:00Z">
              <w:r>
                <w:rPr/>
                <w:delText>These Printer attributes describe the Printer, such as “printer-name” and “printer-location”.  Some of them are “xxx-supported” and “xxx-default” for Operation attributes that the client can supply in a Job Creation request.</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5" w:author="Thomas N. Hastings" w:date="2003-05-18T19:46:00Z">
              <w:r>
                <w:rPr/>
                <w:delText>neither (-)</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6" w:author="Thomas N. Hastings" w:date="2003-05-18T19:46:00Z">
              <w:r>
                <w:rPr/>
                <w:delText>These Printer attributes describe supported and defaults for member attributes of collection Job Template attributes.</w:delText>
              </w:r>
            </w:del>
          </w:p>
        </w:tc>
      </w:tr>
    </w:tbl>
    <w:p>
      <w:pPr>
        <w:pStyle w:val="Normal"/>
        <w:tabs>
          <w:tab w:val="clear" w:pos="720"/>
          <w:tab w:val="left" w:pos="630" w:leader="none"/>
        </w:tabs>
        <w:rPr/>
      </w:pPr>
      <w:r>
        <w:rPr/>
      </w:r>
    </w:p>
    <w:p>
      <w:pPr>
        <w:pStyle w:val="TextBody"/>
        <w:tabs>
          <w:tab w:val="clear" w:pos="720"/>
          <w:tab w:val="left" w:pos="630" w:leader="none"/>
        </w:tabs>
        <w:rPr/>
      </w:pPr>
      <w:del w:id="1227" w:author="Thomas N. Hastings" w:date="2003-05-18T19:46:00Z">
        <w:r>
          <w:rPr/>
          <w:delText xml:space="preserve">In a Get-Printer-Attributes request, a client can request all of the Printer attributes in the Job Template (JT) or Printer Description (PD) groups by supplying the ‘job-template’ or ‘printer-description’ group name, respectively.  The client can also request “all”.  </w:delText>
        </w:r>
      </w:del>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228"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del w:id="1229" w:author="Thomas N. Hastings" w:date="2003-05-18T19:44:00Z">
              <w:r>
                <w:rPr/>
                <w:delText>“</w:delText>
              </w:r>
            </w:del>
            <w:del w:id="1230" w:author="Thomas N. Hastings" w:date="2003-05-18T19:44:00Z">
              <w:r>
                <w:rPr>
                  <w:b/>
                  <w:bCs/>
                </w:rPr>
                <w:delText>Grp</w:delText>
              </w:r>
            </w:del>
            <w:del w:id="1231" w:author="Thomas N. Hastings" w:date="2003-05-18T19:44:00Z">
              <w:r>
                <w:rPr/>
                <w:delText xml:space="preserve">” </w:delText>
              </w:r>
            </w:del>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del w:id="1232" w:author="Thomas N. Hastings" w:date="2003-05-18T19:44:00Z">
              <w:r>
                <w:rPr/>
                <w:delText>the group to which the attribute belongs.  “PD” = Printer Description; “JT” = Job Template as explained above.</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233" w:author="Thomas N. Hastings" w:date="2003-05-17T21:17:00Z">
              <w:r>
                <w:rPr/>
                <w:delText>a related attribute, operation, or feature</w:delText>
              </w:r>
            </w:del>
            <w:ins w:id="1234" w:author="Thomas N. Hastings" w:date="2003-05-17T21:17:00Z">
              <w:r>
                <w:rPr/>
                <w:t>the corresponding Operation attribute</w:t>
              </w:r>
            </w:ins>
            <w:r>
              <w:rPr/>
              <w:t xml:space="preserve">.  </w:t>
            </w:r>
            <w:del w:id="1235" w:author="Thomas N. Hastings" w:date="2003-05-17T21:17:00Z">
              <w:r>
                <w:rPr/>
                <w:delText>For example, all Job Template attributes are OPTIONAL for a Printer to support.  However, i</w:delText>
              </w:r>
            </w:del>
            <w:ins w:id="1236" w:author="Thomas N. Hastings" w:date="2003-05-17T21:17:00Z">
              <w:r>
                <w:rPr/>
                <w:t>I</w:t>
              </w:r>
            </w:ins>
            <w:r>
              <w:rPr/>
              <w:t xml:space="preserve">f a Printer supports </w:t>
            </w:r>
            <w:del w:id="1237" w:author="Thomas N. Hastings" w:date="2003-05-17T21:18:00Z">
              <w:r>
                <w:rPr/>
                <w:delText>Job Template attribute</w:delText>
              </w:r>
            </w:del>
            <w:ins w:id="1238" w:author="Thomas N. Hastings" w:date="2003-05-17T21:18:00Z">
              <w:r>
                <w:rPr/>
                <w:t>the</w:t>
              </w:r>
            </w:ins>
            <w:r>
              <w:rPr/>
              <w:t xml:space="preserve"> “xxx”</w:t>
            </w:r>
            <w:ins w:id="1239" w:author="Thomas N. Hastings" w:date="2003-05-17T21:18:00Z">
              <w:r>
                <w:rPr/>
                <w:t xml:space="preserve"> Operation attribute</w:t>
              </w:r>
            </w:ins>
            <w:r>
              <w:rPr/>
              <w:t xml:space="preserve">, then it MUST also support the corresponding “xxx-default” and “xxx-supported” </w:t>
            </w:r>
            <w:ins w:id="1240" w:author="Thomas N. Hastings" w:date="2003-05-17T21:18:00Z">
              <w:r>
                <w:rPr/>
                <w:t xml:space="preserve">Printer </w:t>
              </w:r>
            </w:ins>
            <w:r>
              <w:rPr/>
              <w:t xml:space="preserve">attributes.  </w:t>
            </w:r>
            <w:del w:id="1241"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242" w:author="Thomas N. Hastings" w:date="2003-05-17T21:18:00Z">
              <w:r>
                <w:rPr/>
                <w:delText xml:space="preserve">IETF or IEEE-ISTO specification </w:delText>
              </w:r>
            </w:del>
            <w:ins w:id="1243"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1055514"/>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w:t>
      </w:r>
      <w:ins w:id="1244" w:author="Thomas N. Hastings" w:date="2003-05-18T19:46:00Z">
        <w:r>
          <w:rPr/>
          <w:t xml:space="preserve">Description </w:t>
        </w:r>
      </w:ins>
      <w:r>
        <w:rPr/>
        <w:t>attributes</w:t>
      </w:r>
      <w:del w:id="1245" w:author="Thomas N. Hastings" w:date="2003-05-18T19:46:00Z">
        <w:r>
          <w:rPr/>
          <w:delText xml:space="preserve"> (Job Template and Printer Description)</w:delText>
        </w:r>
      </w:del>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ins w:id="1246" w:author="Thomas N. Hastings" w:date="2003-05-18T20:28:00Z">
              <w:r>
                <w:rPr>
                  <w:b/>
                  <w:bCs/>
                </w:rPr>
                <w:t>Description</w:t>
              </w:r>
            </w:ins>
            <w:ins w:id="1247" w:author="Thomas N. Hastings" w:date="2003-05-18T20:28:00Z">
              <w:r>
                <w:rPr/>
                <w:t xml:space="preserve"> </w:t>
              </w:r>
            </w:ins>
            <w:r>
              <w:rPr/>
              <w:t>attribute name</w:t>
            </w:r>
            <w:del w:id="1248" w:author="Thomas N. Hastings" w:date="2003-05-18T20:28:00Z">
              <w:r>
                <w:rPr/>
                <w:br/>
                <w:delText>(Job Template &amp; Printer Descrip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249" w:author="Thomas N. Hastings" w:date="2003-05-18T19:44:00Z">
              <w:r>
                <w:rPr/>
                <w:delText>Gr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9"/>
            </w:r>
            <w:bookmarkEnd w:id="192"/>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1"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30"/>
            </w:r>
            <w:bookmarkEnd w:id="193"/>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5"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7" w:author="Thomas N. Hastings" w:date="2003-05-17T21:41:00Z">
              <w:r>
                <w:rPr/>
                <w:fldChar w:fldCharType="begin"/>
              </w:r>
              <w:r>
                <w:rPr/>
                <w:instrText xml:space="preserve"> REF _Ref40971005 \r \h </w:instrText>
              </w:r>
              <w:r>
                <w:rPr/>
                <w:fldChar w:fldCharType="separate"/>
              </w:r>
              <w:r>
                <w:rPr/>
                <w:t>7.8</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9" w:author="Thomas N. Hastings" w:date="2003-05-17T21:41:00Z">
              <w:r>
                <w:rPr/>
                <w:fldChar w:fldCharType="begin"/>
              </w:r>
              <w:r>
                <w:rPr/>
                <w:instrText xml:space="preserve"> REF _Ref40948311 \r \h </w:instrText>
              </w:r>
              <w:r>
                <w:rPr/>
                <w:fldChar w:fldCharType="separate"/>
              </w:r>
              <w:r>
                <w:rPr/>
                <w:t>7.9</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1" w:author="Thomas N. Hastings" w:date="2003-05-17T21:46:00Z">
              <w:r>
                <w:rPr/>
                <w:fldChar w:fldCharType="begin"/>
              </w:r>
              <w:r>
                <w:rPr/>
                <w:instrText xml:space="preserve"> REF _Ref40971326 \r \h </w:instrText>
              </w:r>
              <w:r>
                <w:rPr/>
                <w:fldChar w:fldCharType="separate"/>
              </w:r>
              <w:r>
                <w:rPr/>
                <w:t>7.10</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3"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4" w:author="Thomas N. Hastings" w:date="2003-05-17T21:42:00Z">
              <w:r>
                <w:rPr/>
                <w:fldChar w:fldCharType="begin"/>
              </w:r>
              <w:r>
                <w:rPr/>
                <w:instrText xml:space="preserve"> REF _Ref40971084 \r \h </w:instrText>
              </w:r>
              <w:r>
                <w:rPr/>
                <w:fldChar w:fldCharType="separate"/>
              </w:r>
              <w:r>
                <w:rPr/>
                <w:t>7.12</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6" w:author="Thomas N. Hastings" w:date="2003-05-17T21:42:00Z">
              <w:r>
                <w:rPr/>
                <w:fldChar w:fldCharType="begin"/>
              </w:r>
              <w:r>
                <w:rPr/>
                <w:instrText xml:space="preserve"> REF _Ref40948195 \r \h </w:instrText>
              </w:r>
              <w:r>
                <w:rPr/>
                <w:fldChar w:fldCharType="separate"/>
              </w:r>
              <w:r>
                <w:rPr/>
                <w:t>7.13</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7"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8" w:author="Thomas N. Hastings" w:date="2003-05-17T21:46:00Z">
              <w:r>
                <w:rPr/>
                <w:fldChar w:fldCharType="begin"/>
              </w:r>
              <w:r>
                <w:rPr/>
                <w:instrText xml:space="preserve"> REF _Ref40971327 \r \h </w:instrText>
              </w:r>
              <w:r>
                <w:rPr/>
                <w:fldChar w:fldCharType="separate"/>
              </w:r>
              <w:r>
                <w:rPr/>
                <w:t>7.14</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w:t>
      </w:r>
      <w:del w:id="1271" w:author="Thomas N. Hastings" w:date="2003-05-18T20:29:00Z">
        <w:r>
          <w:rPr/>
          <w:delText>/Description</w:delText>
        </w:r>
      </w:del>
      <w:r>
        <w:rPr/>
        <w:t xml:space="preserve"> attributes, in order to indicate the default and supported values that the Printer supports.</w:t>
      </w:r>
    </w:p>
    <w:p>
      <w:pPr>
        <w:pStyle w:val="Heading2"/>
        <w:rPr/>
      </w:pPr>
      <w:bookmarkStart w:id="194" w:name="__RefHeading___Toc41055469"/>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1055470"/>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w:t>
      </w:r>
      <w:del w:id="1272" w:author="Thomas N. Hastings" w:date="2003-05-17T22:45:00Z">
        <w:r>
          <w:rPr/>
          <w:delText>object contents</w:delText>
        </w:r>
      </w:del>
      <w:ins w:id="1273"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274" w:author="Thomas N. Hastings" w:date="2003-05-17T22:45:00Z">
        <w:r>
          <w:rPr/>
          <w:delText xml:space="preserve"> and Document Description attribute (section </w:delText>
        </w:r>
      </w:del>
      <w:del w:id="1275"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276"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1055471"/>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1055472"/>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w:t>
      </w:r>
      <w:del w:id="1277" w:author="Thomas N. Hastings" w:date="2003-05-17T23:50:00Z">
        <w:r>
          <w:rPr/>
          <w:delText>object c</w:delText>
        </w:r>
      </w:del>
      <w:ins w:id="1278"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279" w:author="Thomas N. Hastings" w:date="2003-05-17T22:46:00Z">
        <w:r>
          <w:rPr/>
          <w:delText xml:space="preserve"> and Document Description attribute (section </w:delText>
        </w:r>
      </w:del>
      <w:del w:id="1280"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281" w:author="Thomas N. Hastings" w:date="2003-05-17T22:46:00Z">
        <w:r>
          <w:rPr/>
          <w:delText>)</w:delText>
        </w:r>
      </w:del>
      <w:r>
        <w:rPr/>
        <w:t xml:space="preserve">.  The Printer MUST support this attribute if it supports the “document-digital-signature” Operation </w:t>
      </w:r>
      <w:del w:id="1282" w:author="Thomas N. Hastings" w:date="2003-05-17T22:46:00Z">
        <w:r>
          <w:rPr/>
          <w:delText xml:space="preserve">and Document Description </w:delText>
        </w:r>
      </w:del>
      <w:r>
        <w:rPr/>
        <w:t>attribute</w:t>
      </w:r>
      <w:del w:id="1283" w:author="Thomas N. Hastings" w:date="2003-05-17T22:46:00Z">
        <w:r>
          <w:rPr/>
          <w:delText>s</w:delText>
        </w:r>
      </w:del>
      <w:r>
        <w:rPr/>
        <w:t>.</w:t>
      </w:r>
    </w:p>
    <w:p>
      <w:pPr>
        <w:pStyle w:val="Heading2"/>
        <w:rPr/>
      </w:pPr>
      <w:bookmarkStart w:id="202" w:name="__RefHeading___Toc41055473"/>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204" w:name="__RefHeading___Toc41055474"/>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1055515"/>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1055475"/>
      <w:bookmarkStart w:id="209" w:name="_Ref36305479"/>
      <w:bookmarkEnd w:id="208"/>
      <w:r>
        <w:rPr>
          <w:rFonts w:eastAsia="MS Mincho;ＭＳ 明朝"/>
        </w:rPr>
        <w:t>document-format-details-implemented (1setOf collection)</w:t>
      </w:r>
      <w:bookmarkEnd w:id="209"/>
    </w:p>
    <w:p>
      <w:pPr>
        <w:pStyle w:val="TextBody"/>
        <w:rPr/>
      </w:pPr>
      <w:r>
        <w:rPr/>
        <w:t>This CONDITIONALLY REQUIRED</w:t>
      </w:r>
      <w:r>
        <w:rPr>
          <w:rStyle w:val="FootnoteCharacters"/>
          <w:rStyle w:val="FootnoteAnchor"/>
        </w:rPr>
        <w:footnoteReference w:id="3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pPr>
      <w:r>
        <w:rPr>
          <w:highlight w:val="yellow"/>
        </w:rPr>
        <w:t>ISSUE</w:t>
      </w:r>
      <w:ins w:id="1284" w:author="Thomas N. Hastings" w:date="2003-05-18T21:02:00Z">
        <w:r>
          <w:rPr>
            <w:highlight w:val="yellow"/>
          </w:rPr>
          <w:t xml:space="preserve"> 07</w:t>
        </w:r>
      </w:ins>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210" w:name="__RefHeading___Toc41055516"/>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285" w:author="Thomas N. Hastings" w:date="2003-05-17T15:08:00Z">
        <w:bookmarkStart w:id="211" w:name="__RefHeading___Toc41055476"/>
        <w:bookmarkStart w:id="212" w:name="_Ref40971005"/>
        <w:bookmarkStart w:id="213" w:name="_Ref37525208"/>
        <w:bookmarkEnd w:id="211"/>
        <w:r>
          <w:rPr/>
          <w:t>document-format-target-default (text(127))</w:t>
        </w:r>
      </w:ins>
      <w:bookmarkEnd w:id="212"/>
    </w:p>
    <w:p>
      <w:pPr>
        <w:pStyle w:val="TextBody"/>
        <w:rPr>
          <w:ins w:id="1289" w:author="Thomas N. Hastings" w:date="2003-05-17T15:19:00Z"/>
        </w:rPr>
      </w:pPr>
      <w:ins w:id="1286"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287"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288" w:author="Thomas N. Hastings" w:date="2003-05-17T15:13:00Z">
        <w:r>
          <w:rPr/>
          <w:t>).  The Printer MUST support this attribute if it supports the “document-format-target” Operation attribute.</w:t>
        </w:r>
      </w:ins>
    </w:p>
    <w:p>
      <w:pPr>
        <w:pStyle w:val="TextBody"/>
        <w:rPr>
          <w:highlight w:val="yellow"/>
          <w:ins w:id="1291" w:author="Thomas N. Hastings" w:date="2003-05-18T21:06:00Z"/>
        </w:rPr>
      </w:pPr>
      <w:ins w:id="1290" w:author="Thomas N. Hastings" w:date="2003-05-18T21:06:00Z">
        <w:r>
          <w:rPr>
            <w:highlight w:val="yellow"/>
          </w:rPr>
          <w:t>ISSUE 06 repeat:  Does it make sense to have a "document-format-target-default" or not?</w:t>
        </w:r>
      </w:ins>
    </w:p>
    <w:p>
      <w:pPr>
        <w:pStyle w:val="TextBody"/>
        <w:rPr>
          <w:highlight w:val="yellow"/>
          <w:ins w:id="1298" w:author="Thomas N. Hastings" w:date="2003-05-17T15:26:00Z"/>
        </w:rPr>
      </w:pPr>
      <w:r>
        <w:rPr>
          <w:highlight w:val="yellow"/>
        </w:rPr>
        <w:t xml:space="preserve">ISSUE </w:t>
      </w:r>
      <w:ins w:id="1292" w:author="Thomas N. Hastings" w:date="2003-05-18T21:02:00Z">
        <w:r>
          <w:rPr>
            <w:highlight w:val="yellow"/>
          </w:rPr>
          <w:t>08</w:t>
        </w:r>
      </w:ins>
      <w:r>
        <w:rPr>
          <w:highlight w:val="yellow"/>
        </w:rPr>
        <w:t xml:space="preserve">:  OK </w:t>
      </w:r>
      <w:r>
        <w:rPr>
          <w:i/>
          <w:iCs/>
          <w:highlight w:val="yellow"/>
          <w:rPrChange w:id="0" w:author="Thomas N. Hastings" w:date="2003-05-18T21:01:00Z"/>
        </w:rPr>
        <w:t>not</w:t>
      </w:r>
      <w:r>
        <w:rPr>
          <w:highlight w:val="yellow"/>
        </w:rPr>
        <w:t xml:space="preserve"> to have a "document-format-</w:t>
      </w:r>
      <w:ins w:id="1294" w:author="Thomas N. Hastings" w:date="2003-05-17T14:43:00Z">
        <w:r>
          <w:rPr>
            <w:highlight w:val="yellow"/>
          </w:rPr>
          <w:t>target-</w:t>
        </w:r>
      </w:ins>
      <w:r>
        <w:rPr>
          <w:highlight w:val="yellow"/>
        </w:rPr>
        <w:t>col-default" (collection) which is pairs of "document-format</w:t>
      </w:r>
      <w:ins w:id="1295" w:author="Thomas N. Hastings" w:date="2003-05-17T14:44:00Z">
        <w:r>
          <w:rPr>
            <w:highlight w:val="yellow"/>
          </w:rPr>
          <w:t>-target</w:t>
        </w:r>
      </w:ins>
      <w:r>
        <w:rPr>
          <w:highlight w:val="yellow"/>
        </w:rPr>
        <w:t>" and "document-format-version</w:t>
      </w:r>
      <w:ins w:id="1296" w:author="Thomas N. Hastings" w:date="2003-05-17T14:44:00Z">
        <w:r>
          <w:rPr>
            <w:highlight w:val="yellow"/>
          </w:rPr>
          <w:t>-target</w:t>
        </w:r>
      </w:ins>
      <w:r>
        <w:rPr>
          <w:highlight w:val="yellow"/>
        </w:rPr>
        <w:t>" values</w:t>
      </w:r>
      <w:ins w:id="1297" w:author="Thomas N. Hastings" w:date="2003-05-18T21:01:00Z">
        <w:r>
          <w:rPr>
            <w:highlight w:val="yellow"/>
          </w:rPr>
          <w:t>, since the "document-format-version" is self-describing which includes short abbreviation of the document format</w:t>
        </w:r>
      </w:ins>
      <w:r>
        <w:rPr>
          <w:highlight w:val="yellow"/>
        </w:rPr>
        <w:t>?</w:t>
      </w:r>
    </w:p>
    <w:p>
      <w:pPr>
        <w:pStyle w:val="TextBody"/>
        <w:rPr>
          <w:highlight w:val="yellow"/>
        </w:rPr>
      </w:pPr>
      <w:ins w:id="1299" w:author="Thomas N. Hastings" w:date="2003-05-17T15:26:00Z">
        <w:r>
          <w:rPr>
            <w:highlight w:val="yellow"/>
          </w:rPr>
          <w:t>ISSUE</w:t>
        </w:r>
      </w:ins>
      <w:ins w:id="1300" w:author="Thomas N. Hastings" w:date="2003-05-18T21:02:00Z">
        <w:r>
          <w:rPr>
            <w:highlight w:val="yellow"/>
          </w:rPr>
          <w:t xml:space="preserve"> 09</w:t>
        </w:r>
      </w:ins>
      <w:ins w:id="1301" w:author="Thomas N. Hastings" w:date="2003-05-17T15:27:00Z">
        <w:r>
          <w:rPr>
            <w:highlight w:val="yellow"/>
          </w:rPr>
          <w:t>:  Or should the "document-format-version-target-default" be a 1setOf since the version string is self-identifying with the PDL?  Then the different defaults could be indicated for each document format?</w:t>
        </w:r>
      </w:ins>
    </w:p>
    <w:p>
      <w:pPr>
        <w:pStyle w:val="Heading2"/>
        <w:rPr/>
      </w:pPr>
      <w:ins w:id="1302" w:author="Thomas N. Hastings" w:date="2003-05-17T15:08:00Z">
        <w:bookmarkStart w:id="214" w:name="__RefHeading___Toc41055477"/>
        <w:bookmarkStart w:id="215" w:name="_Ref40948311"/>
        <w:bookmarkEnd w:id="214"/>
        <w:r>
          <w:rPr/>
          <w:t>document-format-target-supported (1setOf text(127))</w:t>
        </w:r>
      </w:ins>
      <w:bookmarkEnd w:id="215"/>
    </w:p>
    <w:p>
      <w:pPr>
        <w:pStyle w:val="TextBody"/>
        <w:rPr>
          <w:ins w:id="1312" w:author="Thomas N. Hastings" w:date="2003-05-17T15:12:00Z"/>
        </w:rPr>
      </w:pPr>
      <w:ins w:id="1303" w:author="Thomas N. Hastings" w:date="2003-05-17T15:12:00Z">
        <w:r>
          <w:rPr/>
          <w:t xml:space="preserve">This OPTIONAL Printer Description attribute indicates the </w:t>
        </w:r>
      </w:ins>
      <w:ins w:id="1304" w:author="Thomas N. Hastings" w:date="2003-05-17T15:14:00Z">
        <w:r>
          <w:rPr/>
          <w:t xml:space="preserve">target </w:t>
        </w:r>
      </w:ins>
      <w:ins w:id="1305" w:author="Thomas N. Hastings" w:date="2003-05-17T15:12:00Z">
        <w:r>
          <w:rPr/>
          <w:t xml:space="preserve">document format that the Printer supports for </w:t>
        </w:r>
      </w:ins>
      <w:ins w:id="1306" w:author="Thomas N. Hastings" w:date="2003-05-17T15:14:00Z">
        <w:r>
          <w:rPr/>
          <w:t xml:space="preserve">converting </w:t>
        </w:r>
      </w:ins>
      <w:ins w:id="1307" w:author="Thomas N. Hastings" w:date="2003-05-17T15:12:00Z">
        <w:r>
          <w:rPr/>
          <w:t xml:space="preserve">Document Content, that is, supports as values of the “document-format-target” Operation attribute (section </w:t>
        </w:r>
      </w:ins>
      <w:ins w:id="1308"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309" w:author="Thomas N. Hastings" w:date="2003-05-17T15:12:00Z">
        <w:r>
          <w:rPr/>
          <w:t xml:space="preserve">).  The Printer MUST support this attribute if it supports the “document-format-target” Operation and </w:t>
        </w:r>
      </w:ins>
      <w:ins w:id="1310" w:author="Thomas N. Hastings" w:date="2003-05-17T22:47:00Z">
        <w:r>
          <w:rPr/>
          <w:t>Job</w:t>
        </w:r>
      </w:ins>
      <w:ins w:id="1311" w:author="Thomas N. Hastings" w:date="2003-05-17T15:12:00Z">
        <w:r>
          <w:rPr/>
          <w:t xml:space="preserve"> Description attributes.</w:t>
        </w:r>
      </w:ins>
    </w:p>
    <w:p>
      <w:pPr>
        <w:pStyle w:val="Heading2"/>
        <w:rPr/>
      </w:pPr>
      <w:bookmarkStart w:id="216" w:name="_Ref37525208"/>
      <w:bookmarkStart w:id="217" w:name="__RefHeading___Toc41055478"/>
      <w:bookmarkStart w:id="218" w:name="_Ref40971326"/>
      <w:bookmarkEnd w:id="217"/>
      <w:r>
        <w:rPr/>
        <w:t>document-format-version-default (text(127))</w:t>
      </w:r>
      <w:bookmarkEnd w:id="216"/>
      <w:bookmarkEnd w:id="218"/>
    </w:p>
    <w:p>
      <w:pPr>
        <w:pStyle w:val="TextBody"/>
        <w:rPr/>
      </w:pPr>
      <w:bookmarkStart w:id="219"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313" w:author="Thomas N. Hastings" w:date="2003-05-17T22:47:00Z">
        <w:r>
          <w:rPr/>
          <w:delText xml:space="preserve">and Document Description </w:delText>
        </w:r>
      </w:del>
      <w:r>
        <w:rPr/>
        <w:t>attribute</w:t>
      </w:r>
      <w:del w:id="1314" w:author="Thomas N. Hastings" w:date="2003-05-17T22:47:00Z">
        <w:r>
          <w:rPr/>
          <w:delText>s</w:delText>
        </w:r>
      </w:del>
      <w:r>
        <w:rPr/>
        <w:t>.</w:t>
      </w:r>
    </w:p>
    <w:p>
      <w:pPr>
        <w:pStyle w:val="Heading2"/>
        <w:rPr/>
      </w:pPr>
      <w:bookmarkStart w:id="220" w:name="_Ref37525209"/>
      <w:bookmarkStart w:id="221" w:name="__RefHeading___Toc41055479"/>
      <w:bookmarkStart w:id="222" w:name="_Ref37612786"/>
      <w:bookmarkEnd w:id="221"/>
      <w:r>
        <w:rPr/>
        <w:t>document-format-version-supported (1setOf text(127))</w:t>
      </w:r>
      <w:bookmarkEnd w:id="220"/>
      <w:bookmarkEnd w:id="222"/>
    </w:p>
    <w:p>
      <w:pPr>
        <w:pStyle w:val="TextBody"/>
        <w:rPr/>
      </w:pPr>
      <w:r>
        <w:rPr/>
        <w:t xml:space="preserve">This OPTIONAL Printer Description attribute indicates the document format versions that the Printer supports for Document </w:t>
      </w:r>
      <w:del w:id="1315" w:author="Thomas N. Hastings" w:date="2003-05-17T23:50:00Z">
        <w:r>
          <w:rPr/>
          <w:delText>object c</w:delText>
        </w:r>
      </w:del>
      <w:ins w:id="1316"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317" w:author="Thomas N. Hastings" w:date="2003-05-17T15:14:00Z">
        <w:r>
          <w:rPr/>
          <w:delText xml:space="preserve"> and Document Description attribute (section </w:delText>
        </w:r>
      </w:del>
      <w:del w:id="1318"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19" w:author="Thomas N. Hastings" w:date="2003-05-17T15:14:00Z">
        <w:r>
          <w:rPr/>
          <w:delText>)</w:delText>
        </w:r>
      </w:del>
      <w:r>
        <w:rPr/>
        <w:t xml:space="preserve">.  The Printer MUST support this attribute if it supports the “document-format-version” Operation </w:t>
      </w:r>
      <w:del w:id="1320" w:author="Thomas N. Hastings" w:date="2003-05-17T22:48:00Z">
        <w:r>
          <w:rPr/>
          <w:delText xml:space="preserve">and Document Description </w:delText>
        </w:r>
      </w:del>
      <w:r>
        <w:rPr/>
        <w:t>attribute</w:t>
      </w:r>
      <w:del w:id="1321" w:author="Thomas N. Hastings" w:date="2003-05-17T22:48:00Z">
        <w:r>
          <w:rPr/>
          <w:delText>s</w:delText>
        </w:r>
      </w:del>
      <w:r>
        <w:rPr/>
        <w:t>.</w:t>
      </w:r>
    </w:p>
    <w:p>
      <w:pPr>
        <w:pStyle w:val="Heading2"/>
        <w:rPr/>
      </w:pPr>
      <w:ins w:id="1322" w:author="Thomas N. Hastings" w:date="2003-05-17T15:08:00Z">
        <w:bookmarkStart w:id="223" w:name="__RefHeading___Toc41055480"/>
        <w:bookmarkStart w:id="224" w:name="_Ref40971084"/>
        <w:bookmarkStart w:id="225" w:name="_Ref37525211"/>
        <w:bookmarkEnd w:id="223"/>
        <w:r>
          <w:rPr/>
          <w:t>document-format-version-target-default (text(127))</w:t>
        </w:r>
      </w:ins>
      <w:bookmarkEnd w:id="224"/>
    </w:p>
    <w:p>
      <w:pPr>
        <w:pStyle w:val="TextBody"/>
        <w:rPr>
          <w:ins w:id="1328" w:author="Thomas N. Hastings" w:date="2003-05-17T15:13:00Z"/>
        </w:rPr>
      </w:pPr>
      <w:ins w:id="1323" w:author="Thomas N. Hastings" w:date="2003-05-17T15:13:00Z">
        <w:r>
          <w:rPr/>
          <w:t xml:space="preserve">This OPTIONAL Printer Description attribute indicates the default document format </w:t>
        </w:r>
      </w:ins>
      <w:ins w:id="1324" w:author="Thomas N. Hastings" w:date="2003-05-17T15:18:00Z">
        <w:r>
          <w:rPr/>
          <w:t xml:space="preserve">level and </w:t>
        </w:r>
      </w:ins>
      <w:ins w:id="1325" w:author="Thomas N. Hastings" w:date="2003-05-17T15:13:00Z">
        <w:r>
          <w:rPr/>
          <w:t xml:space="preserve">version that the Printer will assume when the client omits the “document-format-version-target” Operation attribute (section </w:t>
        </w:r>
      </w:ins>
      <w:ins w:id="1326"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27" w:author="Thomas N. Hastings" w:date="2003-05-17T15:13:00Z">
        <w:r>
          <w:rPr/>
          <w:t>).  The Printer MUST support this attribute if it supports the “document-format-version-target” Operation attribute.</w:t>
        </w:r>
      </w:ins>
    </w:p>
    <w:p>
      <w:pPr>
        <w:pStyle w:val="Heading2"/>
        <w:rPr/>
      </w:pPr>
      <w:ins w:id="1329" w:author="Thomas N. Hastings" w:date="2003-05-17T15:08:00Z">
        <w:bookmarkStart w:id="226" w:name="__RefHeading___Toc41055481"/>
        <w:bookmarkStart w:id="227" w:name="_Ref40948195"/>
        <w:bookmarkEnd w:id="226"/>
        <w:r>
          <w:rPr/>
          <w:t>document-format-version-target-supported (1setOf text(127))</w:t>
        </w:r>
      </w:ins>
      <w:bookmarkEnd w:id="227"/>
    </w:p>
    <w:p>
      <w:pPr>
        <w:pStyle w:val="TextBody"/>
        <w:rPr>
          <w:ins w:id="1339" w:author="Thomas N. Hastings" w:date="2003-05-17T15:12:00Z"/>
        </w:rPr>
      </w:pPr>
      <w:ins w:id="1330" w:author="Thomas N. Hastings" w:date="2003-05-17T15:12:00Z">
        <w:r>
          <w:rPr/>
          <w:t xml:space="preserve">This OPTIONAL Printer Description attribute indicates the </w:t>
        </w:r>
      </w:ins>
      <w:ins w:id="1331" w:author="Thomas N. Hastings" w:date="2003-05-17T15:14:00Z">
        <w:r>
          <w:rPr/>
          <w:t xml:space="preserve">target </w:t>
        </w:r>
      </w:ins>
      <w:ins w:id="1332" w:author="Thomas N. Hastings" w:date="2003-05-17T15:12:00Z">
        <w:r>
          <w:rPr/>
          <w:t xml:space="preserve">document format </w:t>
        </w:r>
      </w:ins>
      <w:ins w:id="1333" w:author="Thomas N. Hastings" w:date="2003-05-17T15:18:00Z">
        <w:r>
          <w:rPr/>
          <w:t xml:space="preserve">levels and </w:t>
        </w:r>
      </w:ins>
      <w:ins w:id="1334" w:author="Thomas N. Hastings" w:date="2003-05-17T15:12:00Z">
        <w:r>
          <w:rPr/>
          <w:t xml:space="preserve">versions that the Printer supports for </w:t>
        </w:r>
      </w:ins>
      <w:ins w:id="1335" w:author="Thomas N. Hastings" w:date="2003-05-17T15:14:00Z">
        <w:r>
          <w:rPr/>
          <w:t xml:space="preserve">converting </w:t>
        </w:r>
      </w:ins>
      <w:ins w:id="1336" w:author="Thomas N. Hastings" w:date="2003-05-17T15:12:00Z">
        <w:r>
          <w:rPr/>
          <w:t xml:space="preserve">Document Content, that is, supports as values of the “document-format-version-target” Operation attribute (section </w:t>
        </w:r>
      </w:ins>
      <w:ins w:id="1337"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38" w:author="Thomas N. Hastings" w:date="2003-05-17T15:12:00Z">
        <w:r>
          <w:rPr/>
          <w:t>).  The Printer MUST support this attribute if it supports the “document-format-version-target” Operation attribute.</w:t>
        </w:r>
      </w:ins>
    </w:p>
    <w:p>
      <w:pPr>
        <w:pStyle w:val="Heading2"/>
        <w:rPr/>
      </w:pPr>
      <w:bookmarkStart w:id="228" w:name="__RefHeading___Toc41055482"/>
      <w:bookmarkStart w:id="229" w:name="_Ref40971327"/>
      <w:bookmarkEnd w:id="228"/>
      <w:r>
        <w:rPr/>
        <w:t>document-natural-language-default (</w:t>
      </w:r>
      <w:r>
        <w:rPr>
          <w:szCs w:val="24"/>
        </w:rPr>
        <w:t>naturalLanguage</w:t>
      </w:r>
      <w:r>
        <w:rPr/>
        <w:t>)</w:t>
      </w:r>
      <w:bookmarkEnd w:id="225"/>
      <w:bookmarkEnd w:id="229"/>
    </w:p>
    <w:p>
      <w:pPr>
        <w:pStyle w:val="TextBody"/>
        <w:rPr/>
      </w:pPr>
      <w:r>
        <w:rPr/>
        <w:t xml:space="preserve">This OPTIONAL Printer Description attribute indicates the default document natural language that the Printer will assume for Document </w:t>
      </w:r>
      <w:del w:id="1340" w:author="Thomas N. Hastings" w:date="2003-05-17T23:51:00Z">
        <w:r>
          <w:rPr/>
          <w:delText>Object c</w:delText>
        </w:r>
      </w:del>
      <w:ins w:id="1341"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342" w:author="Thomas N. Hastings" w:date="2003-05-17T22:48:00Z">
        <w:r>
          <w:rPr/>
          <w:delText xml:space="preserve">and Document Description </w:delText>
        </w:r>
      </w:del>
      <w:r>
        <w:rPr/>
        <w:t>attribute</w:t>
      </w:r>
      <w:del w:id="1343" w:author="Thomas N. Hastings" w:date="2003-05-17T22:48:00Z">
        <w:r>
          <w:rPr/>
          <w:delText>s</w:delText>
        </w:r>
      </w:del>
      <w:r>
        <w:rPr/>
        <w:t>.</w:t>
      </w:r>
    </w:p>
    <w:p>
      <w:pPr>
        <w:pStyle w:val="Heading2"/>
        <w:rPr/>
      </w:pPr>
      <w:bookmarkStart w:id="230" w:name="__RefHeading___Toc41055483"/>
      <w:bookmarkStart w:id="231" w:name="_Ref37525213"/>
      <w:bookmarkEnd w:id="230"/>
      <w:r>
        <w:rPr/>
        <w:t>document-natural-language-supported (</w:t>
      </w:r>
      <w:r>
        <w:rPr>
          <w:szCs w:val="24"/>
        </w:rPr>
        <w:t>1setOf naturalLanguage</w:t>
      </w:r>
      <w:r>
        <w:rPr/>
        <w:t>)</w:t>
      </w:r>
      <w:bookmarkEnd w:id="231"/>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344" w:author="Thomas N. Hastings" w:date="2003-05-17T15:15:00Z">
        <w:r>
          <w:rPr/>
          <w:delText xml:space="preserve"> and Document Description attribute (section </w:delText>
        </w:r>
      </w:del>
      <w:del w:id="1345"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46"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32" w:name="__RefHeading___Toc41055484"/>
      <w:bookmarkStart w:id="233" w:name="_Ref39775191"/>
      <w:bookmarkEnd w:id="232"/>
      <w:r>
        <w:rPr/>
        <w:t>output-device-requested-supported (1setOf name(127))</w:t>
      </w:r>
      <w:bookmarkEnd w:id="233"/>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34" w:name="__RefHeading___Toc41055485"/>
      <w:bookmarkStart w:id="235" w:name="_Ref19249523"/>
      <w:bookmarkStart w:id="236" w:name="_Ref19246942"/>
      <w:bookmarkEnd w:id="234"/>
      <w:r>
        <w:rPr/>
        <w:t>New Values for Existing Printer Description Attributes</w:t>
      </w:r>
      <w:bookmarkEnd w:id="235"/>
      <w:bookmarkEnd w:id="2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37" w:name="__RefHeading___Toc41055486"/>
      <w:bookmarkStart w:id="238" w:name="_Ref452922071"/>
      <w:bookmarkStart w:id="239" w:name="_Ref452922022"/>
      <w:bookmarkEnd w:id="237"/>
      <w:r>
        <w:rPr/>
        <w:t>operations-supported (1setOf type2 enum)</w:t>
      </w:r>
      <w:bookmarkEnd w:id="238"/>
      <w:bookmarkEnd w:id="2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40" w:name="__RefHeading___Toc41055517"/>
      <w:bookmarkEnd w:id="24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41" w:name="__RefHeading___Toc41055487"/>
      <w:bookmarkStart w:id="242" w:name="_Ref19249253"/>
      <w:bookmarkEnd w:id="241"/>
      <w:r>
        <w:rPr>
          <w:highlight w:val="yellow"/>
        </w:rPr>
        <w:t>Conformance Requirements</w:t>
      </w:r>
      <w:bookmarkEnd w:id="242"/>
    </w:p>
    <w:p>
      <w:pPr>
        <w:pStyle w:val="TextBody"/>
        <w:tabs>
          <w:tab w:val="clear" w:pos="720"/>
          <w:tab w:val="left" w:pos="630" w:leader="none"/>
        </w:tabs>
        <w:rPr/>
      </w:pPr>
      <w:ins w:id="1347"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348" w:author="Thomas N. Hastings" w:date="2003-05-17T22:53:00Z">
        <w:r>
          <w:rPr>
            <w:highlight w:val="yellow"/>
          </w:rPr>
          <w:delText xml:space="preserve">specifies </w:delText>
        </w:r>
      </w:del>
      <w:ins w:id="1349"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43" w:name="__RefHeading___Toc41055488"/>
      <w:bookmarkEnd w:id="243"/>
      <w:r>
        <w:rPr>
          <w:highlight w:val="yellow"/>
        </w:rPr>
        <w:t>Printer conformance requirements</w:t>
      </w:r>
    </w:p>
    <w:p>
      <w:pPr>
        <w:pStyle w:val="TextBody"/>
        <w:tabs>
          <w:tab w:val="clear" w:pos="720"/>
          <w:tab w:val="left" w:pos="630" w:leader="none"/>
        </w:tabs>
        <w:rPr/>
      </w:pPr>
      <w:r>
        <w:rPr>
          <w:highlight w:val="yellow"/>
        </w:rPr>
        <w:t xml:space="preserve">In order to </w:t>
      </w:r>
      <w:ins w:id="1350" w:author="Thomas N. Hastings" w:date="2003-05-17T23:04:00Z">
        <w:r>
          <w:rPr>
            <w:highlight w:val="yellow"/>
          </w:rPr>
          <w:t xml:space="preserve">claim </w:t>
        </w:r>
      </w:ins>
      <w:r>
        <w:rPr>
          <w:highlight w:val="yellow"/>
        </w:rPr>
        <w:t>conform</w:t>
      </w:r>
      <w:ins w:id="1351" w:author="Thomas N. Hastings" w:date="2003-05-17T23:04:00Z">
        <w:r>
          <w:rPr>
            <w:highlight w:val="yellow"/>
          </w:rPr>
          <w:t>ance</w:t>
        </w:r>
      </w:ins>
      <w:r>
        <w:rPr>
          <w:highlight w:val="yellow"/>
        </w:rPr>
        <w:t xml:space="preserve"> to this specification, a </w:t>
      </w:r>
      <w:ins w:id="1352" w:author="Thomas N. Hastings" w:date="2003-05-17T23:05:00Z">
        <w:r>
          <w:rPr>
            <w:highlight w:val="yellow"/>
          </w:rPr>
          <w:t xml:space="preserve">Vendor MUST explicitly identify the operations and/or attributes supported </w:t>
        </w:r>
      </w:ins>
      <w:ins w:id="1353" w:author="Thomas N. Hastings" w:date="2003-05-17T23:07:00Z">
        <w:r>
          <w:rPr>
            <w:highlight w:val="yellow"/>
          </w:rPr>
          <w:t xml:space="preserve">by the Printer implementation </w:t>
        </w:r>
      </w:ins>
      <w:ins w:id="1354" w:author="Thomas N. Hastings" w:date="2003-05-17T23:05:00Z">
        <w:r>
          <w:rPr>
            <w:highlight w:val="yellow"/>
          </w:rPr>
          <w:t xml:space="preserve">in any such claim of conformance.  In addition, the Vendor's </w:t>
        </w:r>
      </w:ins>
      <w:r>
        <w:rPr>
          <w:highlight w:val="yellow"/>
        </w:rPr>
        <w:t>Printer</w:t>
      </w:r>
      <w:ins w:id="1355"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363" w:author="Thomas N. Hastings" w:date="2003-05-17T22:55:00Z"/>
        </w:rPr>
      </w:pPr>
      <w:ins w:id="1356" w:author="Thomas N. Hastings" w:date="2003-05-17T22:58:00Z">
        <w:r>
          <w:rPr>
            <w:highlight w:val="yellow"/>
          </w:rPr>
          <w:t xml:space="preserve">MAY support </w:t>
        </w:r>
      </w:ins>
      <w:ins w:id="1357" w:author="Thomas N. Hastings" w:date="2003-05-17T22:55:00Z">
        <w:r>
          <w:rPr>
            <w:highlight w:val="yellow"/>
          </w:rPr>
          <w:t xml:space="preserve">the Close-Job operation according to section </w:t>
        </w:r>
      </w:ins>
      <w:ins w:id="1358"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359" w:author="Thomas N. Hastings" w:date="2003-05-17T23:02:00Z">
        <w:r>
          <w:rPr>
            <w:highlight w:val="yellow"/>
          </w:rPr>
          <w:t xml:space="preserve"> and the corresponding enum value of the "operations-supported" Printer Description attribute according to section </w:t>
        </w:r>
      </w:ins>
      <w:ins w:id="1360"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361" w:author="Thomas N. Hastings" w:date="2003-05-17T22:59:00Z">
        <w:r>
          <w:rPr>
            <w:highlight w:val="yellow"/>
          </w:rPr>
          <w:t>.</w:t>
        </w:r>
      </w:ins>
      <w:ins w:id="1362"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375" w:author="Thomas N. Hastings" w:date="2003-05-17T22:59:00Z"/>
        </w:rPr>
      </w:pPr>
      <w:ins w:id="1364" w:author="Thomas N. Hastings" w:date="2003-05-17T22:59:00Z">
        <w:r>
          <w:rPr>
            <w:highlight w:val="yellow"/>
          </w:rPr>
          <w:t xml:space="preserve">MAY support any </w:t>
        </w:r>
      </w:ins>
      <w:ins w:id="1365" w:author="Thomas N. Hastings" w:date="2003-05-17T22:55:00Z">
        <w:r>
          <w:rPr>
            <w:highlight w:val="yellow"/>
          </w:rPr>
          <w:t xml:space="preserve">Operation attribute according to section </w:t>
        </w:r>
      </w:ins>
      <w:ins w:id="1366"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367" w:author="Thomas N. Hastings" w:date="2003-05-17T22:55:00Z">
        <w:r>
          <w:rPr>
            <w:highlight w:val="yellow"/>
          </w:rPr>
          <w:t xml:space="preserve"> </w:t>
        </w:r>
      </w:ins>
      <w:ins w:id="1368" w:author="Thomas N. Hastings" w:date="2003-05-17T22:57:00Z">
        <w:r>
          <w:rPr>
            <w:highlight w:val="yellow"/>
          </w:rPr>
          <w:t xml:space="preserve">and the corresponding </w:t>
        </w:r>
      </w:ins>
      <w:ins w:id="1369" w:author="Thomas N. Hastings" w:date="2003-05-17T23:00:00Z">
        <w:r>
          <w:rPr>
            <w:highlight w:val="yellow"/>
          </w:rPr>
          <w:t xml:space="preserve">Job Description attributes in section </w:t>
        </w:r>
      </w:ins>
      <w:ins w:id="1370"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371" w:author="Thomas N. Hastings" w:date="2003-05-17T23:00:00Z">
        <w:r>
          <w:rPr>
            <w:highlight w:val="yellow"/>
          </w:rPr>
          <w:t xml:space="preserve"> and corresponding </w:t>
        </w:r>
      </w:ins>
      <w:ins w:id="1372" w:author="Thomas N. Hastings" w:date="2003-05-17T22:57:00Z">
        <w:r>
          <w:rPr>
            <w:highlight w:val="yellow"/>
          </w:rPr>
          <w:t xml:space="preserve">Printer attributes in section </w:t>
        </w:r>
      </w:ins>
      <w:ins w:id="1373"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374" w:author="Thomas N. Hastings" w:date="2003-05-17T22:57:00Z">
        <w:r>
          <w:rPr>
            <w:highlight w:val="yellow"/>
          </w:rPr>
          <w:t>.</w:t>
        </w:r>
      </w:ins>
    </w:p>
    <w:p>
      <w:pPr>
        <w:pStyle w:val="TextBody"/>
        <w:numPr>
          <w:ilvl w:val="0"/>
          <w:numId w:val="6"/>
        </w:numPr>
        <w:tabs>
          <w:tab w:val="clear" w:pos="720"/>
          <w:tab w:val="left" w:pos="630" w:leader="none"/>
        </w:tabs>
        <w:rPr>
          <w:ins w:id="1379" w:author="Thomas N. Hastings" w:date="2003-05-17T22:59:00Z"/>
        </w:rPr>
      </w:pPr>
      <w:ins w:id="1376" w:author="Thomas N. Hastings" w:date="2003-05-17T22:59:00Z">
        <w:r>
          <w:rPr>
            <w:highlight w:val="yellow"/>
          </w:rPr>
          <w:t xml:space="preserve">MAY support any Job Template attribute according to section </w:t>
        </w:r>
      </w:ins>
      <w:ins w:id="1377"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378" w:author="Thomas N. Hastings" w:date="2003-05-17T22:59:00Z">
        <w:r>
          <w:rPr>
            <w:highlight w:val="yellow"/>
          </w:rPr>
          <w:t>.</w:t>
        </w:r>
      </w:ins>
    </w:p>
    <w:p>
      <w:pPr>
        <w:pStyle w:val="TextBody"/>
        <w:numPr>
          <w:ilvl w:val="0"/>
          <w:numId w:val="6"/>
        </w:numPr>
        <w:tabs>
          <w:tab w:val="clear" w:pos="720"/>
          <w:tab w:val="left" w:pos="630" w:leader="none"/>
        </w:tabs>
        <w:rPr>
          <w:highlight w:val="yellow"/>
          <w:ins w:id="1384" w:author="Thomas N. Hastings" w:date="2003-05-17T22:54:00Z"/>
        </w:rPr>
      </w:pPr>
      <w:ins w:id="1380" w:author="Thomas N. Hastings" w:date="2003-05-17T22:59:00Z">
        <w:r>
          <w:rPr>
            <w:highlight w:val="yellow"/>
          </w:rPr>
          <w:t xml:space="preserve">MAY support </w:t>
        </w:r>
      </w:ins>
      <w:ins w:id="1381" w:author="Thomas N. Hastings" w:date="2003-05-17T23:01:00Z">
        <w:r>
          <w:rPr>
            <w:highlight w:val="yellow"/>
          </w:rPr>
          <w:t xml:space="preserve">any of the "job-state-reasons" values according to section </w:t>
        </w:r>
      </w:ins>
      <w:ins w:id="1382"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383" w:author="Thomas N. Hastings" w:date="2003-05-17T23:01:00Z">
        <w:r>
          <w:rPr>
            <w:highlight w:val="yellow"/>
          </w:rPr>
          <w:t>.</w:t>
        </w:r>
      </w:ins>
    </w:p>
    <w:p>
      <w:pPr>
        <w:pStyle w:val="TextBody"/>
        <w:numPr>
          <w:ilvl w:val="0"/>
          <w:numId w:val="6"/>
        </w:numPr>
        <w:tabs>
          <w:tab w:val="clear" w:pos="720"/>
          <w:tab w:val="left" w:pos="630" w:leader="none"/>
        </w:tabs>
        <w:rPr/>
      </w:pPr>
      <w:del w:id="1385" w:author="Thomas N. Hastings" w:date="2003-05-17T22:54:00Z">
        <w:r>
          <w:rPr>
            <w:highlight w:val="yellow"/>
          </w:rPr>
          <w:delText xml:space="preserve">MUST </w:delText>
        </w:r>
      </w:del>
      <w:del w:id="1386" w:author="Thomas N. Hastings" w:date="2003-05-17T22:52:00Z">
        <w:r>
          <w:rPr>
            <w:highlight w:val="yellow"/>
          </w:rPr>
          <w:delText xml:space="preserve">support the Operation attributes in the Send-Document operation and, if supported, the Send-URI operation that section </w:delText>
        </w:r>
      </w:del>
      <w:del w:id="1387"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388"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396" w:author="Thomas N. Hastings" w:date="2003-05-17T23:03:00Z"/>
        </w:rPr>
      </w:pPr>
      <w:del w:id="1389" w:author="Thomas N. Hastings" w:date="2003-05-17T23:03:00Z">
        <w:r>
          <w:rPr>
            <w:highlight w:val="yellow"/>
          </w:rPr>
          <w:delText xml:space="preserve">MUST support any Operation attributes that section </w:delText>
        </w:r>
      </w:del>
      <w:del w:id="1390"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391" w:author="Thomas N. Hastings" w:date="2003-05-17T23:03:00Z">
        <w:r>
          <w:rPr>
            <w:highlight w:val="yellow"/>
          </w:rPr>
          <w:delText xml:space="preserve"> REQUIRES a Printer to support along with the corresponding Document Description attributes that section </w:delText>
        </w:r>
      </w:del>
      <w:del w:id="1392"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393" w:author="Thomas N. Hastings" w:date="2003-05-17T23:03:00Z">
        <w:r>
          <w:rPr>
            <w:highlight w:val="yellow"/>
          </w:rPr>
          <w:delText xml:space="preserve"> REQUIRES a Printer to support and any "xxx-default" and "xxx-supported" Printer attributes that section </w:delText>
        </w:r>
      </w:del>
      <w:del w:id="1394"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39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02" w:author="Thomas N. Hastings" w:date="2003-05-17T23:03:00Z"/>
        </w:rPr>
      </w:pPr>
      <w:del w:id="1397" w:author="Thomas N. Hastings" w:date="2003-05-17T23:03:00Z">
        <w:r>
          <w:rPr>
            <w:highlight w:val="yellow"/>
          </w:rPr>
          <w:delText xml:space="preserve">MAY support any of the Document Template attributes in Document Creation operations as indicated in section </w:delText>
        </w:r>
      </w:del>
      <w:del w:id="1398"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399" w:author="Thomas N. Hastings" w:date="2003-05-17T23:03:00Z">
        <w:r>
          <w:rPr>
            <w:highlight w:val="yellow"/>
          </w:rPr>
          <w:delText xml:space="preserve"> and MUST NOT support them for contexts for where they are not defined as indicated in the </w:delText>
        </w:r>
      </w:del>
      <w:del w:id="1400"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01"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406" w:author="Thomas N. Hastings" w:date="2003-05-17T23:03:00Z"/>
        </w:rPr>
      </w:pPr>
      <w:del w:id="1403" w:author="Thomas N. Hastings" w:date="2003-05-17T23:03:00Z">
        <w:r>
          <w:rPr>
            <w:highlight w:val="yellow"/>
          </w:rPr>
          <w:delText xml:space="preserve">MUST support the Document Description attributes that section </w:delText>
        </w:r>
      </w:del>
      <w:del w:id="1404"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0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10" w:author="Thomas N. Hastings" w:date="2003-05-17T23:03:00Z"/>
        </w:rPr>
      </w:pPr>
      <w:del w:id="1407" w:author="Thomas N. Hastings" w:date="2003-05-17T23:03:00Z">
        <w:r>
          <w:rPr>
            <w:highlight w:val="yellow"/>
          </w:rPr>
          <w:delText xml:space="preserve">MUST support the Printer attributes that section </w:delText>
        </w:r>
      </w:del>
      <w:del w:id="1408"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09"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44" w:name="__RefHeading___Toc41055489"/>
      <w:bookmarkEnd w:id="244"/>
      <w:r>
        <w:rPr>
          <w:highlight w:val="yellow"/>
        </w:rPr>
        <w:t>Client conformance requirements</w:t>
      </w:r>
    </w:p>
    <w:p>
      <w:pPr>
        <w:pStyle w:val="TextBody"/>
        <w:tabs>
          <w:tab w:val="clear" w:pos="720"/>
          <w:tab w:val="left" w:pos="630" w:leader="none"/>
        </w:tabs>
        <w:rPr/>
      </w:pPr>
      <w:r>
        <w:rPr>
          <w:highlight w:val="yellow"/>
        </w:rPr>
        <w:t xml:space="preserve">In order to </w:t>
      </w:r>
      <w:ins w:id="1411" w:author="Thomas N. Hastings" w:date="2003-05-17T23:03:00Z">
        <w:r>
          <w:rPr>
            <w:highlight w:val="yellow"/>
          </w:rPr>
          <w:t xml:space="preserve">claim conformance </w:t>
        </w:r>
      </w:ins>
      <w:del w:id="1412" w:author="Thomas N. Hastings" w:date="2003-05-17T23:03:00Z">
        <w:r>
          <w:rPr>
            <w:highlight w:val="yellow"/>
          </w:rPr>
          <w:delText xml:space="preserve">conform </w:delText>
        </w:r>
      </w:del>
      <w:r>
        <w:rPr>
          <w:highlight w:val="yellow"/>
        </w:rPr>
        <w:t xml:space="preserve">to this specification, a </w:t>
      </w:r>
      <w:ins w:id="1413" w:author="Thomas N. Hastings" w:date="2003-05-17T23:07:00Z">
        <w:r>
          <w:rPr>
            <w:highlight w:val="yellow"/>
          </w:rPr>
          <w:t xml:space="preserve">Vendor MUST explicitly identify the operations and/or attributes supported by the </w:t>
        </w:r>
      </w:ins>
      <w:ins w:id="1414" w:author="Thomas N. Hastings" w:date="2003-05-17T23:11:00Z">
        <w:r>
          <w:rPr>
            <w:highlight w:val="yellow"/>
          </w:rPr>
          <w:t>client</w:t>
        </w:r>
      </w:ins>
      <w:ins w:id="1415"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421" w:author="Thomas N. Hastings" w:date="2003-05-17T23:13:00Z"/>
        </w:rPr>
      </w:pPr>
      <w:ins w:id="1416" w:author="Thomas N. Hastings" w:date="2003-05-17T23:13:00Z">
        <w:r>
          <w:rPr>
            <w:highlight w:val="yellow"/>
          </w:rPr>
          <w:t xml:space="preserve">MAY support the Close-Job </w:t>
        </w:r>
      </w:ins>
      <w:ins w:id="1417" w:author="Thomas N. Hastings" w:date="2003-05-17T23:16:00Z">
        <w:r>
          <w:rPr>
            <w:highlight w:val="yellow"/>
          </w:rPr>
          <w:t>operation</w:t>
        </w:r>
      </w:ins>
      <w:ins w:id="1418" w:author="Thomas N. Hastings" w:date="2003-05-17T23:13:00Z">
        <w:r>
          <w:rPr>
            <w:highlight w:val="yellow"/>
          </w:rPr>
          <w:t xml:space="preserve"> according to section </w:t>
        </w:r>
      </w:ins>
      <w:ins w:id="1419"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420" w:author="Thomas N. Hastings" w:date="2003-05-17T23:13:00Z">
        <w:r>
          <w:rPr>
            <w:highlight w:val="yellow"/>
          </w:rPr>
          <w:t>.</w:t>
        </w:r>
      </w:ins>
    </w:p>
    <w:p>
      <w:pPr>
        <w:pStyle w:val="TextBody"/>
        <w:numPr>
          <w:ilvl w:val="0"/>
          <w:numId w:val="14"/>
        </w:numPr>
        <w:tabs>
          <w:tab w:val="clear" w:pos="720"/>
          <w:tab w:val="left" w:pos="630" w:leader="none"/>
        </w:tabs>
        <w:rPr>
          <w:highlight w:val="yellow"/>
          <w:ins w:id="1429" w:author="Thomas N. Hastings" w:date="2003-05-17T23:15:00Z"/>
        </w:rPr>
      </w:pPr>
      <w:ins w:id="1422" w:author="Thomas N. Hastings" w:date="2003-05-17T23:13:00Z">
        <w:r>
          <w:rPr>
            <w:highlight w:val="yellow"/>
          </w:rPr>
          <w:t xml:space="preserve">MAY support any Operation attribute according to section </w:t>
        </w:r>
      </w:ins>
      <w:ins w:id="1423"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424" w:author="Thomas N. Hastings" w:date="2003-05-17T23:13:00Z">
        <w:r>
          <w:rPr>
            <w:highlight w:val="yellow"/>
          </w:rPr>
          <w:t xml:space="preserve"> and the corresponding Job Description attributes in section </w:t>
        </w:r>
      </w:ins>
      <w:ins w:id="1425"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426" w:author="Thomas N. Hastings" w:date="2003-05-17T23:13:00Z">
        <w:r>
          <w:rPr>
            <w:highlight w:val="yellow"/>
          </w:rPr>
          <w:t xml:space="preserve"> and corresponding Printer attributes in section </w:t>
        </w:r>
      </w:ins>
      <w:ins w:id="1427"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428" w:author="Thomas N. Hastings" w:date="2003-05-17T23:13:00Z">
        <w:r>
          <w:rPr>
            <w:highlight w:val="yellow"/>
          </w:rPr>
          <w:t>.</w:t>
        </w:r>
      </w:ins>
    </w:p>
    <w:p>
      <w:pPr>
        <w:pStyle w:val="TextBody"/>
        <w:numPr>
          <w:ilvl w:val="0"/>
          <w:numId w:val="14"/>
        </w:numPr>
        <w:tabs>
          <w:tab w:val="clear" w:pos="720"/>
          <w:tab w:val="left" w:pos="630" w:leader="none"/>
        </w:tabs>
        <w:rPr>
          <w:highlight w:val="yellow"/>
          <w:ins w:id="1433" w:author="Thomas N. Hastings" w:date="2003-05-17T23:15:00Z"/>
        </w:rPr>
      </w:pPr>
      <w:ins w:id="1430" w:author="Thomas N. Hastings" w:date="2003-05-17T23:15:00Z">
        <w:r>
          <w:rPr>
            <w:highlight w:val="yellow"/>
          </w:rPr>
          <w:t xml:space="preserve">MAY support any Job Template attribute according to section </w:t>
        </w:r>
      </w:ins>
      <w:ins w:id="1431"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432" w:author="Thomas N. Hastings" w:date="2003-05-17T23:15:00Z">
        <w:r>
          <w:rPr>
            <w:highlight w:val="yellow"/>
          </w:rPr>
          <w:t>.</w:t>
        </w:r>
      </w:ins>
    </w:p>
    <w:p>
      <w:pPr>
        <w:pStyle w:val="TextBody"/>
        <w:numPr>
          <w:ilvl w:val="0"/>
          <w:numId w:val="14"/>
        </w:numPr>
        <w:tabs>
          <w:tab w:val="clear" w:pos="720"/>
          <w:tab w:val="left" w:pos="630" w:leader="none"/>
        </w:tabs>
        <w:rPr>
          <w:del w:id="1437" w:author="Thomas N. Hastings" w:date="2003-05-17T23:15:00Z"/>
        </w:rPr>
      </w:pPr>
      <w:del w:id="1434" w:author="Thomas N. Hastings" w:date="2003-05-17T23:15:00Z">
        <w:r>
          <w:rPr>
            <w:highlight w:val="yellow"/>
          </w:rPr>
          <w:delText xml:space="preserve">MUST supply the Operation attributes that section </w:delText>
        </w:r>
      </w:del>
      <w:del w:id="1435"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436"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443" w:author="Thomas N. Hastings" w:date="2003-05-17T23:15:00Z"/>
        </w:rPr>
      </w:pPr>
      <w:del w:id="1438" w:author="Thomas N. Hastings" w:date="2003-05-17T23:15:00Z">
        <w:r>
          <w:rPr>
            <w:highlight w:val="yellow"/>
          </w:rPr>
          <w:delText xml:space="preserve">MUST supply any Document Template attributes in the format that section </w:delText>
        </w:r>
      </w:del>
      <w:del w:id="1439"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440"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441"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42"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447" w:author="Thomas N. Hastings" w:date="2003-05-17T23:15:00Z"/>
        </w:rPr>
      </w:pPr>
      <w:del w:id="1444" w:author="Thomas N. Hastings" w:date="2003-05-17T23:15:00Z">
        <w:r>
          <w:rPr>
            <w:highlight w:val="yellow"/>
          </w:rPr>
          <w:delText xml:space="preserve">SHOULD support any of the Document Description attributes that section </w:delText>
        </w:r>
      </w:del>
      <w:del w:id="1445"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46"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451" w:author="Thomas N. Hastings" w:date="2003-05-17T23:15:00Z"/>
        </w:rPr>
      </w:pPr>
      <w:del w:id="1448" w:author="Thomas N. Hastings" w:date="2003-05-17T23:15:00Z">
        <w:r>
          <w:rPr>
            <w:highlight w:val="yellow"/>
          </w:rPr>
          <w:delText xml:space="preserve">MAY support any of the Printer attributes listed in section </w:delText>
        </w:r>
      </w:del>
      <w:del w:id="1449"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50" w:author="Thomas N. Hastings" w:date="2003-05-17T23:15:00Z">
        <w:r>
          <w:rPr>
            <w:highlight w:val="yellow"/>
          </w:rPr>
          <w:delText>.</w:delText>
        </w:r>
      </w:del>
    </w:p>
    <w:p>
      <w:pPr>
        <w:pStyle w:val="TextBody"/>
        <w:tabs>
          <w:tab w:val="clear" w:pos="720"/>
          <w:tab w:val="left" w:pos="630" w:leader="none"/>
        </w:tabs>
        <w:spacing w:before="240" w:after="360"/>
        <w:rPr/>
      </w:pPr>
      <w:bookmarkStart w:id="245" w:name="__RefHeading___Toc41055490"/>
      <w:bookmarkEnd w:id="245"/>
      <w:r>
        <w:rPr/>
        <w:t>Normative References</w:t>
      </w:r>
    </w:p>
    <w:p>
      <w:pPr>
        <w:pStyle w:val="TextBody"/>
        <w:tabs>
          <w:tab w:val="clear" w:pos="720"/>
          <w:tab w:val="left" w:pos="630" w:leader="none"/>
        </w:tabs>
        <w:rPr>
          <w:del w:id="1453" w:author="Thomas N. Hastings" w:date="2003-05-17T17:05:00Z"/>
        </w:rPr>
      </w:pPr>
      <w:del w:id="1452"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455" w:author="Thomas N. Hastings" w:date="2003-05-17T17:05:00Z"/>
        </w:rPr>
      </w:pPr>
      <w:del w:id="1454" w:author="Thomas N. Hastings" w:date="2003-05-17T17:05:00Z">
        <w:r>
          <w:rPr/>
          <w:delText>[adm-ops]</w:delText>
        </w:r>
      </w:del>
    </w:p>
    <w:p>
      <w:pPr>
        <w:pStyle w:val="Reference"/>
        <w:tabs>
          <w:tab w:val="left" w:pos="630" w:leader="none"/>
          <w:tab w:val="left" w:pos="720" w:leader="none"/>
          <w:tab w:val="left" w:pos="1440" w:leader="none"/>
        </w:tabs>
        <w:rPr>
          <w:del w:id="1457" w:author="Thomas N. Hastings" w:date="2003-05-17T17:05:00Z"/>
        </w:rPr>
      </w:pPr>
      <w:del w:id="1456"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459" w:author="Thomas N. Hastings" w:date="2003-05-17T17:08:00Z"/>
        </w:rPr>
      </w:pPr>
      <w:del w:id="1458" w:author="Thomas N. Hastings" w:date="2003-05-17T17:08:00Z">
        <w:r>
          <w:rPr/>
          <w:delText xml:space="preserve">[ippsave] </w:delText>
        </w:r>
      </w:del>
    </w:p>
    <w:p>
      <w:pPr>
        <w:pStyle w:val="Reference"/>
        <w:tabs>
          <w:tab w:val="left" w:pos="630" w:leader="none"/>
          <w:tab w:val="left" w:pos="720" w:leader="none"/>
          <w:tab w:val="left" w:pos="1440" w:leader="none"/>
        </w:tabs>
        <w:rPr>
          <w:del w:id="1461" w:author="Thomas N. Hastings" w:date="2003-05-17T17:08:00Z"/>
        </w:rPr>
      </w:pPr>
      <w:del w:id="1460"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463" w:author="Thomas N. Hastings" w:date="2003-05-17T17:08:00Z"/>
        </w:rPr>
      </w:pPr>
      <w:del w:id="1462" w:author="Thomas N. Hastings" w:date="2003-05-17T17:08:00Z">
        <w:r>
          <w:rPr/>
          <w:delText>[ippact]</w:delText>
        </w:r>
      </w:del>
    </w:p>
    <w:p>
      <w:pPr>
        <w:pStyle w:val="Reference"/>
        <w:rPr>
          <w:del w:id="1466" w:author="Thomas N. Hastings" w:date="2003-05-17T17:08:00Z"/>
        </w:rPr>
      </w:pPr>
      <w:del w:id="1464" w:author="Thomas N. Hastings" w:date="2003-05-17T17:08:00Z">
        <w:r>
          <w:rPr/>
          <w:tab/>
          <w:delText xml:space="preserve">Carney, D., and H. Lewis, “Internet Printing Protocol (IPP), “-actual” attributes extension”, work in progress, January 31, 2003, </w:delText>
        </w:r>
      </w:del>
      <w:del w:id="1465" w:author="Thomas N. Hastings" w:date="2003-05-17T17:08:00Z">
        <w:r>
          <w:rPr>
            <w:rFonts w:cs="Arial"/>
          </w:rPr>
          <w:delText>ftp://ftp.pwg.org/pub/pwg/ipp/new_ACT/pwg-ipp-actual-attrs-v04-030131.pdf</w:delText>
        </w:r>
      </w:del>
    </w:p>
    <w:p>
      <w:pPr>
        <w:pStyle w:val="Refid"/>
        <w:tabs>
          <w:tab w:val="clear" w:pos="720"/>
          <w:tab w:val="left" w:pos="630" w:leader="none"/>
        </w:tabs>
        <w:rPr>
          <w:del w:id="1468" w:author="Thomas N. Hastings" w:date="2003-05-17T17:08:00Z"/>
        </w:rPr>
      </w:pPr>
      <w:del w:id="1467" w:author="Thomas N. Hastings" w:date="2003-05-17T17:08:00Z">
        <w:r>
          <w:rPr/>
          <w:delText>[get-method]</w:delText>
        </w:r>
      </w:del>
    </w:p>
    <w:p>
      <w:pPr>
        <w:pStyle w:val="Reference"/>
        <w:tabs>
          <w:tab w:val="left" w:pos="630" w:leader="none"/>
          <w:tab w:val="left" w:pos="720" w:leader="none"/>
          <w:tab w:val="left" w:pos="1440" w:leader="none"/>
        </w:tabs>
        <w:rPr>
          <w:del w:id="1470" w:author="Thomas N. Hastings" w:date="2003-05-17T17:08:00Z"/>
        </w:rPr>
      </w:pPr>
      <w:del w:id="1469"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472" w:author="Thomas N. Hastings" w:date="2003-05-17T17:10:00Z"/>
        </w:rPr>
      </w:pPr>
      <w:del w:id="1471" w:author="Thomas N. Hastings" w:date="2003-05-17T17:10:00Z">
        <w:r>
          <w:rPr/>
          <w:delText>[not-srv]</w:delText>
        </w:r>
      </w:del>
    </w:p>
    <w:p>
      <w:pPr>
        <w:pStyle w:val="Reference"/>
        <w:tabs>
          <w:tab w:val="left" w:pos="630" w:leader="none"/>
          <w:tab w:val="left" w:pos="720" w:leader="none"/>
          <w:tab w:val="left" w:pos="1440" w:leader="none"/>
        </w:tabs>
        <w:rPr>
          <w:del w:id="1474" w:author="Thomas N. Hastings" w:date="2003-05-17T17:10:00Z"/>
        </w:rPr>
      </w:pPr>
      <w:del w:id="1473"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476" w:author="Thomas N. Hastings" w:date="2003-05-17T17:10:00Z"/>
        </w:rPr>
      </w:pPr>
      <w:del w:id="1475" w:author="Thomas N. Hastings" w:date="2003-05-17T17:10:00Z">
        <w:r>
          <w:rPr/>
          <w:delText>[ntfy]</w:delText>
        </w:r>
      </w:del>
    </w:p>
    <w:p>
      <w:pPr>
        <w:pStyle w:val="Reference"/>
        <w:tabs>
          <w:tab w:val="left" w:pos="630" w:leader="none"/>
          <w:tab w:val="left" w:pos="720" w:leader="none"/>
          <w:tab w:val="left" w:pos="1440" w:leader="none"/>
        </w:tabs>
        <w:rPr>
          <w:del w:id="1478" w:author="Thomas N. Hastings" w:date="2003-05-17T17:10:00Z"/>
        </w:rPr>
      </w:pPr>
      <w:del w:id="1477"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480" w:author="Thomas N. Hastings" w:date="2003-05-17T17:11:00Z"/>
        </w:rPr>
      </w:pPr>
      <w:del w:id="1479" w:author="Thomas N. Hastings" w:date="2003-05-17T17:11:00Z">
        <w:r>
          <w:rPr/>
          <w:delText>[pwg5100.1]</w:delText>
        </w:r>
      </w:del>
    </w:p>
    <w:p>
      <w:pPr>
        <w:pStyle w:val="Reference"/>
        <w:tabs>
          <w:tab w:val="left" w:pos="630" w:leader="none"/>
          <w:tab w:val="left" w:pos="720" w:leader="none"/>
          <w:tab w:val="left" w:pos="1440" w:leader="none"/>
        </w:tabs>
        <w:rPr>
          <w:del w:id="1482" w:author="Thomas N. Hastings" w:date="2003-05-17T17:11:00Z"/>
        </w:rPr>
      </w:pPr>
      <w:del w:id="1481"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484" w:author="Thomas N. Hastings" w:date="2003-05-17T17:11:00Z"/>
        </w:rPr>
      </w:pPr>
      <w:del w:id="1483" w:author="Thomas N. Hastings" w:date="2003-05-17T17:11:00Z">
        <w:r>
          <w:rPr/>
          <w:delText>[pwg5100.2]</w:delText>
        </w:r>
      </w:del>
    </w:p>
    <w:p>
      <w:pPr>
        <w:pStyle w:val="Reference"/>
        <w:tabs>
          <w:tab w:val="left" w:pos="630" w:leader="none"/>
          <w:tab w:val="left" w:pos="720" w:leader="none"/>
          <w:tab w:val="left" w:pos="1440" w:leader="none"/>
        </w:tabs>
        <w:rPr>
          <w:del w:id="1486" w:author="Thomas N. Hastings" w:date="2003-05-17T17:11:00Z"/>
        </w:rPr>
      </w:pPr>
      <w:del w:id="1485"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487"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488" w:author="Thomas N. Hastings" w:date="2003-05-17T22:38:00Z">
        <w:r>
          <w:rPr>
            <w:highlight w:val="yellow"/>
          </w:rPr>
          <w:t>ippdoc</w:t>
        </w:r>
      </w:ins>
      <w:ins w:id="1489"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491" w:author="Thomas N. Hastings" w:date="2003-05-17T21:51:00Z"/>
        </w:rPr>
      </w:pPr>
      <w:del w:id="1490" w:author="Thomas N. Hastings" w:date="2003-05-17T21:51:00Z">
        <w:r>
          <w:rPr/>
          <w:delText>[pwg5101.1]</w:delText>
        </w:r>
      </w:del>
    </w:p>
    <w:p>
      <w:pPr>
        <w:pStyle w:val="Reference"/>
        <w:tabs>
          <w:tab w:val="left" w:pos="630" w:leader="none"/>
          <w:tab w:val="left" w:pos="720" w:leader="none"/>
          <w:tab w:val="left" w:pos="1440" w:leader="none"/>
        </w:tabs>
        <w:rPr>
          <w:del w:id="1494" w:author="Thomas N. Hastings" w:date="2003-05-17T21:51:00Z"/>
        </w:rPr>
      </w:pPr>
      <w:del w:id="1492" w:author="Thomas N. Hastings" w:date="2003-05-17T21:51:00Z">
        <w:r>
          <w:rPr/>
          <w:tab/>
          <w:delText xml:space="preserve">IEEE-ISTO PWG 5101.1-2002, “The Printer Working Group Standard for Media Standardized Names”, 26 February 2002, </w:delText>
        </w:r>
      </w:del>
      <w:del w:id="1493"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496" w:author="Thomas N. Hastings" w:date="2003-05-17T21:55:00Z"/>
        </w:rPr>
      </w:pPr>
      <w:ins w:id="1495" w:author="Thomas N. Hastings" w:date="2003-05-17T21:55:00Z">
        <w:r>
          <w:rPr/>
          <w:t>[rfc2046]</w:t>
        </w:r>
      </w:ins>
    </w:p>
    <w:p>
      <w:pPr>
        <w:pStyle w:val="Reference"/>
        <w:rPr>
          <w:ins w:id="1499" w:author="Thomas N. Hastings" w:date="2003-05-17T21:55:00Z"/>
        </w:rPr>
      </w:pPr>
      <w:ins w:id="1497" w:author="Thomas N. Hastings" w:date="2003-05-17T21:55:00Z">
        <w:r>
          <w:rPr/>
          <w:tab/>
        </w:r>
      </w:ins>
      <w:ins w:id="1498"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501" w:author="Thomas N. Hastings" w:date="2003-05-17T21:52:00Z"/>
        </w:rPr>
      </w:pPr>
      <w:del w:id="1500" w:author="Thomas N. Hastings" w:date="2003-05-17T21:52:00Z">
        <w:r>
          <w:rPr/>
          <w:delText>[rfc3381]</w:delText>
        </w:r>
      </w:del>
    </w:p>
    <w:p>
      <w:pPr>
        <w:pStyle w:val="Reference"/>
        <w:tabs>
          <w:tab w:val="left" w:pos="630" w:leader="none"/>
          <w:tab w:val="left" w:pos="720" w:leader="none"/>
          <w:tab w:val="left" w:pos="1440" w:leader="none"/>
        </w:tabs>
        <w:rPr>
          <w:del w:id="1503" w:author="Thomas N. Hastings" w:date="2003-05-17T21:52:00Z"/>
        </w:rPr>
      </w:pPr>
      <w:del w:id="1502"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46" w:name="__RefHeading___Toc41055491"/>
      <w:bookmarkEnd w:id="246"/>
      <w:r>
        <w:rPr/>
        <w:t>Informative References</w:t>
      </w:r>
    </w:p>
    <w:p>
      <w:pPr>
        <w:pStyle w:val="Refid"/>
        <w:rPr>
          <w:del w:id="1505" w:author="Thomas N. Hastings" w:date="2003-05-17T21:54:00Z"/>
        </w:rPr>
      </w:pPr>
      <w:del w:id="1504" w:author="Thomas N. Hastings" w:date="2003-05-17T21:54:00Z">
        <w:r>
          <w:rPr/>
          <w:delText>[color]</w:delText>
        </w:r>
      </w:del>
    </w:p>
    <w:p>
      <w:pPr>
        <w:pStyle w:val="Reference"/>
        <w:rPr>
          <w:del w:id="1507" w:author="Thomas N. Hastings" w:date="2003-05-17T21:54:00Z"/>
        </w:rPr>
      </w:pPr>
      <w:del w:id="1506" w:author="Thomas N. Hastings" w:date="2003-05-17T21:54:00Z">
        <w:r>
          <w:rPr/>
          <w:tab/>
          <w:delText>Hastings, T., and D. Fullman, “Color and Imaging Attributes”, work in progress, December 5, 2002, ftp://ftp.pwg.org/pub/pwg/new_COLOR/pwg-ipp-color-and-imaging-021205.pdf</w:delText>
        </w:r>
      </w:del>
    </w:p>
    <w:p>
      <w:pPr>
        <w:pStyle w:val="Refid"/>
        <w:rPr>
          <w:ins w:id="1511" w:author="Thomas N. Hastings" w:date="2003-05-17T22:36:00Z"/>
        </w:rPr>
      </w:pPr>
      <w:ins w:id="1508" w:author="Thomas N. Hastings" w:date="2003-05-17T22:36:00Z">
        <w:r>
          <w:rPr/>
          <w:t>[</w:t>
        </w:r>
      </w:ins>
      <w:ins w:id="1509" w:author="Thomas N. Hastings" w:date="2003-05-17T22:38:00Z">
        <w:r>
          <w:rPr/>
          <w:t>ippdoc</w:t>
        </w:r>
      </w:ins>
      <w:ins w:id="1510" w:author="Thomas N. Hastings" w:date="2003-05-17T22:36:00Z">
        <w:r>
          <w:rPr/>
          <w:t>]</w:t>
        </w:r>
      </w:ins>
    </w:p>
    <w:p>
      <w:pPr>
        <w:pStyle w:val="Reference"/>
        <w:rPr>
          <w:ins w:id="1513" w:author="Thomas N. Hastings" w:date="2003-05-17T22:36:00Z"/>
        </w:rPr>
      </w:pPr>
      <w:ins w:id="1512"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515" w:author="Thomas N. Hastings" w:date="2003-05-17T17:07:00Z"/>
        </w:rPr>
      </w:pPr>
      <w:ins w:id="1514" w:author="Thomas N. Hastings" w:date="2003-05-17T17:07:00Z">
        <w:r>
          <w:rPr/>
          <w:t>[ippact]</w:t>
        </w:r>
      </w:ins>
    </w:p>
    <w:p>
      <w:pPr>
        <w:pStyle w:val="Reference"/>
        <w:rPr>
          <w:ins w:id="1518" w:author="Thomas N. Hastings" w:date="2003-05-17T17:07:00Z"/>
        </w:rPr>
      </w:pPr>
      <w:ins w:id="1516" w:author="Thomas N. Hastings" w:date="2003-05-17T17:07:00Z">
        <w:r>
          <w:rPr/>
          <w:tab/>
          <w:t xml:space="preserve">Carney, D., and H. Lewis, “Internet Printing Protocol (IPP), “-actual” attributes extension”, work in progress, January 31, 2003, </w:t>
        </w:r>
      </w:ins>
      <w:ins w:id="1517" w:author="Thomas N. Hastings" w:date="2003-05-17T17:07:00Z">
        <w:r>
          <w:rPr>
            <w:rFonts w:cs="Arial"/>
          </w:rPr>
          <w:t>ftp://ftp.pwg.org/pub/pwg/ipp/new_ACT/pwg-ipp-actual-attrs-v04-030131.pdf</w:t>
        </w:r>
      </w:ins>
    </w:p>
    <w:p>
      <w:pPr>
        <w:pStyle w:val="Refid"/>
        <w:rPr>
          <w:ins w:id="1520" w:author="Thomas N. Hastings" w:date="2003-05-17T17:01:00Z"/>
        </w:rPr>
      </w:pPr>
      <w:ins w:id="1519" w:author="Thomas N. Hastings" w:date="2003-05-17T17:01:00Z">
        <w:r>
          <w:rPr/>
          <w:t>[ippfax]</w:t>
        </w:r>
      </w:ins>
    </w:p>
    <w:p>
      <w:pPr>
        <w:pStyle w:val="Reference"/>
        <w:rPr>
          <w:ins w:id="1522" w:author="Thomas N. Hastings" w:date="2003-05-17T17:01:00Z"/>
        </w:rPr>
      </w:pPr>
      <w:ins w:id="1521"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524" w:author="Thomas N. Hastings" w:date="2003-05-17T21:55:00Z"/>
        </w:rPr>
      </w:pPr>
      <w:del w:id="1523" w:author="Thomas N. Hastings" w:date="2003-05-17T21:55:00Z">
        <w:r>
          <w:rPr/>
          <w:delText>[rfc2046]</w:delText>
        </w:r>
      </w:del>
    </w:p>
    <w:p>
      <w:pPr>
        <w:pStyle w:val="Reference"/>
        <w:rPr>
          <w:del w:id="1527" w:author="Thomas N. Hastings" w:date="2003-05-17T21:55:00Z"/>
        </w:rPr>
      </w:pPr>
      <w:del w:id="1525" w:author="Thomas N. Hastings" w:date="2003-05-17T21:55:00Z">
        <w:r>
          <w:rPr/>
          <w:tab/>
        </w:r>
      </w:del>
      <w:del w:id="1526"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529" w:author="Thomas N. Hastings" w:date="2003-05-17T21:56:00Z"/>
        </w:rPr>
      </w:pPr>
      <w:del w:id="1528" w:author="Thomas N. Hastings" w:date="2003-05-17T21:56:00Z">
        <w:r>
          <w:rPr/>
          <w:delText>[rfc2616]</w:delText>
        </w:r>
      </w:del>
    </w:p>
    <w:p>
      <w:pPr>
        <w:pStyle w:val="Reference"/>
        <w:tabs>
          <w:tab w:val="left" w:pos="630" w:leader="none"/>
          <w:tab w:val="left" w:pos="720" w:leader="none"/>
          <w:tab w:val="left" w:pos="1440" w:leader="none"/>
        </w:tabs>
        <w:rPr>
          <w:del w:id="1531" w:author="Thomas N. Hastings" w:date="2003-05-17T21:56:00Z"/>
        </w:rPr>
      </w:pPr>
      <w:del w:id="1530"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47" w:name="__RefHeading___Toc41055492"/>
      <w:bookmarkStart w:id="248" w:name="_Ref19249561"/>
      <w:bookmarkEnd w:id="247"/>
      <w:r>
        <w:rPr/>
        <w:t>IANA Considerations</w:t>
      </w:r>
      <w:bookmarkEnd w:id="24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533" w:author="Thomas N. Hastings" w:date="2003-05-17T14:51:00Z">
        <w:r>
          <w:rPr>
            <w:i/>
            <w:iCs/>
          </w:rPr>
          <w:t>PWG Editor</w:t>
        </w:r>
      </w:ins>
      <w:del w:id="1534" w:author="Thomas N. Hastings" w:date="2003-05-17T14:50:00Z">
        <w:r>
          <w:rPr>
            <w:i/>
            <w:iCs/>
          </w:rPr>
          <w:delText>RFC Editor</w:delText>
        </w:r>
      </w:del>
      <w:r>
        <w:rPr>
          <w:i/>
          <w:iCs/>
        </w:rPr>
        <w:t xml:space="preserve">:  Replace the References below to [this spec]  with the </w:t>
      </w:r>
      <w:del w:id="1535" w:author="Thomas N. Hastings" w:date="2003-05-17T14:51:00Z">
        <w:r>
          <w:rPr>
            <w:i/>
            <w:iCs/>
          </w:rPr>
          <w:delText>RFC number</w:delText>
        </w:r>
      </w:del>
      <w:ins w:id="1536"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49" w:name="__RefHeading___Toc41055493"/>
      <w:bookmarkEnd w:id="24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537"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538"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539"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540" w:author="Thomas N. Hastings" w:date="2003-05-17T23:58:00Z">
        <w:r>
          <w:rPr/>
          <w:delText xml:space="preserve">in </w:delText>
        </w:r>
      </w:del>
      <w:ins w:id="1541" w:author="Thomas N. Hastings" w:date="2003-05-17T23:58:00Z">
        <w:r>
          <w:rPr/>
          <w:t xml:space="preserve">to </w:t>
        </w:r>
      </w:ins>
      <w:r>
        <w:rPr/>
        <w:t xml:space="preserve">another specification that completely defines each attribute.   </w:t>
      </w:r>
      <w:del w:id="1542" w:author="Thomas N. Hastings" w:date="2003-05-17T23:59:00Z">
        <w:r>
          <w:rPr/>
          <w:delText xml:space="preserve">These Document Template attributes will also be added to the IANA IPP Registry under the Document Template attributes with a reference to this specification and Section </w:delText>
        </w:r>
      </w:del>
      <w:del w:id="1543"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544"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546" w:author="Thomas N. Hastings" w:date="2003-05-17T23:17:00Z"/>
        </w:rPr>
      </w:pPr>
      <w:del w:id="1545"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550" w:author="Thomas N. Hastings" w:date="2003-05-17T23:17:00Z"/>
        </w:rPr>
      </w:pPr>
      <w:del w:id="1547" w:author="Thomas N. Hastings" w:date="2003-05-17T23:17:00Z">
        <w:r>
          <w:rPr/>
          <w:delText>document-charset (</w:delText>
        </w:r>
      </w:del>
      <w:del w:id="1548" w:author="Thomas N. Hastings" w:date="2003-05-17T23:17:00Z">
        <w:r>
          <w:rPr>
            <w:szCs w:val="24"/>
          </w:rPr>
          <w:delText xml:space="preserve">charset)                       [this spec]  </w:delText>
        </w:r>
      </w:del>
      <w:del w:id="1549"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554" w:author="Thomas N. Hastings" w:date="2003-05-17T23:17:00Z"/>
        </w:rPr>
      </w:pPr>
      <w:del w:id="1551" w:author="Thomas N. Hastings" w:date="2003-05-17T23:17:00Z">
        <w:r>
          <w:rPr/>
          <w:delText>document-digital-signature (</w:delText>
        </w:r>
      </w:del>
      <w:del w:id="1552" w:author="Thomas N. Hastings" w:date="2003-05-17T23:17:00Z">
        <w:r>
          <w:rPr>
            <w:szCs w:val="24"/>
          </w:rPr>
          <w:delText xml:space="preserve">type2 keyword)       [this spec]  </w:delText>
        </w:r>
      </w:del>
      <w:del w:id="1553"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560" w:author="Thomas N. Hastings" w:date="2003-05-17T23:17:00Z"/>
        </w:rPr>
      </w:pPr>
      <w:del w:id="1555" w:author="Thomas N. Hastings" w:date="2003-05-17T23:17:00Z">
        <w:r>
          <w:rPr>
            <w:rFonts w:eastAsia="MS Mincho;ＭＳ 明朝" w:cs="Courier New"/>
          </w:rPr>
          <w:delText>document-</w:delText>
        </w:r>
      </w:del>
      <w:del w:id="1556" w:author="Thomas N. Hastings" w:date="2003-05-17T23:17:00Z">
        <w:r>
          <w:rPr/>
          <w:delText>format-details</w:delText>
        </w:r>
      </w:del>
      <w:del w:id="1557" w:author="Thomas N. Hastings" w:date="2003-05-17T23:17:00Z">
        <w:r>
          <w:rPr>
            <w:rFonts w:eastAsia="MS Mincho;ＭＳ 明朝" w:cs="Courier New"/>
          </w:rPr>
          <w:delText xml:space="preserve"> (collection)             </w:delText>
        </w:r>
      </w:del>
      <w:del w:id="1558" w:author="Thomas N. Hastings" w:date="2003-05-17T23:17:00Z">
        <w:r>
          <w:rPr>
            <w:rFonts w:eastAsia="MS Mincho;ＭＳ 明朝"/>
          </w:rPr>
          <w:delText xml:space="preserve">[this spec]  </w:delText>
        </w:r>
      </w:del>
      <w:del w:id="1559"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565" w:author="Thomas N. Hastings" w:date="2003-05-17T23:17:00Z"/>
        </w:rPr>
      </w:pPr>
      <w:del w:id="1561" w:author="Thomas N. Hastings" w:date="2003-05-17T23:17:00Z">
        <w:r>
          <w:rPr>
            <w:rFonts w:eastAsia="Courier New"/>
          </w:rPr>
          <w:delText xml:space="preserve">  </w:delText>
        </w:r>
      </w:del>
      <w:del w:id="1562" w:author="Thomas N. Hastings" w:date="2003-05-17T23:17:00Z">
        <w:r>
          <w:rPr/>
          <w:delText xml:space="preserve">document-source-application-name (name(MAX))  </w:delText>
        </w:r>
      </w:del>
      <w:del w:id="1563" w:author="Thomas N. Hastings" w:date="2003-05-17T23:17:00Z">
        <w:r>
          <w:rPr>
            <w:rFonts w:eastAsia="MS Mincho;ＭＳ 明朝" w:cs="Courier New"/>
          </w:rPr>
          <w:delText xml:space="preserve">[this spec]  </w:delText>
        </w:r>
      </w:del>
      <w:del w:id="1564"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568" w:author="Thomas N. Hastings" w:date="2003-05-17T23:17:00Z"/>
        </w:rPr>
      </w:pPr>
      <w:del w:id="1566" w:author="Thomas N. Hastings" w:date="2003-05-17T23:17:00Z">
        <w:r>
          <w:rPr>
            <w:rFonts w:eastAsia="Courier New"/>
          </w:rPr>
          <w:delText xml:space="preserve">  </w:delText>
        </w:r>
      </w:del>
      <w:del w:id="1567" w:author="Thomas N. Hastings" w:date="2003-05-17T23:17:00Z">
        <w:r>
          <w:rPr/>
          <w:delText>document-source-application-version (text(127))</w:delText>
        </w:r>
      </w:del>
    </w:p>
    <w:p>
      <w:pPr>
        <w:pStyle w:val="PlainText"/>
        <w:tabs>
          <w:tab w:val="clear" w:pos="720"/>
          <w:tab w:val="left" w:pos="630" w:leader="none"/>
        </w:tabs>
        <w:rPr>
          <w:del w:id="1572" w:author="Thomas N. Hastings" w:date="2003-05-17T23:17:00Z"/>
        </w:rPr>
      </w:pPr>
      <w:del w:id="1569" w:author="Thomas N. Hastings" w:date="2003-05-17T23:17:00Z">
        <w:r>
          <w:rPr>
            <w:rFonts w:eastAsia="Courier New"/>
          </w:rPr>
          <w:delText xml:space="preserve">                                                 </w:delText>
        </w:r>
      </w:del>
      <w:del w:id="1570" w:author="Thomas N. Hastings" w:date="2003-05-17T23:17:00Z">
        <w:r>
          <w:rPr>
            <w:rFonts w:eastAsia="MS Mincho;ＭＳ 明朝" w:cs="Courier New"/>
          </w:rPr>
          <w:delText xml:space="preserve">[this spec]  </w:delText>
        </w:r>
      </w:del>
      <w:del w:id="1571"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577" w:author="Thomas N. Hastings" w:date="2003-05-17T23:17:00Z"/>
        </w:rPr>
      </w:pPr>
      <w:del w:id="1573" w:author="Thomas N. Hastings" w:date="2003-05-17T23:17:00Z">
        <w:r>
          <w:rPr>
            <w:rFonts w:eastAsia="Courier New"/>
          </w:rPr>
          <w:delText xml:space="preserve">  </w:delText>
        </w:r>
      </w:del>
      <w:del w:id="1574" w:author="Thomas N. Hastings" w:date="2003-05-17T23:17:00Z">
        <w:r>
          <w:rPr/>
          <w:delText xml:space="preserve">document-source-os-name (name(40))            </w:delText>
        </w:r>
      </w:del>
      <w:del w:id="1575" w:author="Thomas N. Hastings" w:date="2003-05-17T23:17:00Z">
        <w:r>
          <w:rPr>
            <w:rFonts w:eastAsia="MS Mincho;ＭＳ 明朝" w:cs="Courier New"/>
          </w:rPr>
          <w:delText xml:space="preserve">[this spec]  </w:delText>
        </w:r>
      </w:del>
      <w:del w:id="1576"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582" w:author="Thomas N. Hastings" w:date="2003-05-17T23:17:00Z"/>
        </w:rPr>
      </w:pPr>
      <w:del w:id="1578" w:author="Thomas N. Hastings" w:date="2003-05-17T23:17:00Z">
        <w:r>
          <w:rPr>
            <w:rFonts w:eastAsia="Courier New"/>
          </w:rPr>
          <w:delText xml:space="preserve">  </w:delText>
        </w:r>
      </w:del>
      <w:del w:id="1579" w:author="Thomas N. Hastings" w:date="2003-05-17T23:17:00Z">
        <w:r>
          <w:rPr/>
          <w:delText xml:space="preserve">document-source-os-version (text(40))         </w:delText>
        </w:r>
      </w:del>
      <w:del w:id="1580" w:author="Thomas N. Hastings" w:date="2003-05-17T23:17:00Z">
        <w:r>
          <w:rPr>
            <w:rFonts w:eastAsia="MS Mincho;ＭＳ 明朝" w:cs="Courier New"/>
          </w:rPr>
          <w:delText xml:space="preserve">[this spec]  </w:delText>
        </w:r>
      </w:del>
      <w:del w:id="1581"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587" w:author="Thomas N. Hastings" w:date="2003-05-17T23:17:00Z"/>
        </w:rPr>
      </w:pPr>
      <w:del w:id="1583" w:author="Thomas N. Hastings" w:date="2003-05-17T23:17:00Z">
        <w:r>
          <w:rPr>
            <w:rFonts w:eastAsia="Courier New"/>
          </w:rPr>
          <w:delText xml:space="preserve">  </w:delText>
        </w:r>
      </w:del>
      <w:del w:id="1584" w:author="Thomas N. Hastings" w:date="2003-05-17T23:17:00Z">
        <w:r>
          <w:rPr/>
          <w:delText xml:space="preserve">document-format (mimeMediaType                 </w:delText>
        </w:r>
      </w:del>
      <w:del w:id="1585" w:author="Thomas N. Hastings" w:date="2003-05-17T23:17:00Z">
        <w:r>
          <w:rPr>
            <w:rFonts w:eastAsia="MS Mincho;ＭＳ 明朝" w:cs="Courier New"/>
          </w:rPr>
          <w:delText xml:space="preserve">[this spec]  </w:delText>
        </w:r>
      </w:del>
      <w:del w:id="1586"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592" w:author="Thomas N. Hastings" w:date="2003-05-17T23:17:00Z"/>
        </w:rPr>
      </w:pPr>
      <w:del w:id="1588" w:author="Thomas N. Hastings" w:date="2003-05-17T23:17:00Z">
        <w:r>
          <w:rPr>
            <w:rFonts w:eastAsia="Courier New"/>
          </w:rPr>
          <w:delText xml:space="preserve">  </w:delText>
        </w:r>
      </w:del>
      <w:del w:id="1589" w:author="Thomas N. Hastings" w:date="2003-05-17T23:17:00Z">
        <w:r>
          <w:rPr/>
          <w:delText xml:space="preserve">document-format-device-id (text(127))          </w:delText>
        </w:r>
      </w:del>
      <w:del w:id="1590" w:author="Thomas N. Hastings" w:date="2003-05-17T23:17:00Z">
        <w:r>
          <w:rPr>
            <w:rFonts w:eastAsia="MS Mincho;ＭＳ 明朝" w:cs="Courier New"/>
          </w:rPr>
          <w:delText xml:space="preserve">[this spec]  </w:delText>
        </w:r>
      </w:del>
      <w:del w:id="1591"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597" w:author="Thomas N. Hastings" w:date="2003-05-17T23:17:00Z"/>
        </w:rPr>
      </w:pPr>
      <w:del w:id="1593" w:author="Thomas N. Hastings" w:date="2003-05-17T23:17:00Z">
        <w:r>
          <w:rPr>
            <w:rFonts w:eastAsia="Courier New"/>
          </w:rPr>
          <w:delText xml:space="preserve">  </w:delText>
        </w:r>
      </w:del>
      <w:del w:id="1594" w:author="Thomas N. Hastings" w:date="2003-05-17T23:17:00Z">
        <w:r>
          <w:rPr/>
          <w:delText xml:space="preserve">document-format-version (text(127)             </w:delText>
        </w:r>
      </w:del>
      <w:del w:id="1595" w:author="Thomas N. Hastings" w:date="2003-05-17T23:17:00Z">
        <w:r>
          <w:rPr>
            <w:rFonts w:eastAsia="MS Mincho;ＭＳ 明朝" w:cs="Courier New"/>
          </w:rPr>
          <w:delText xml:space="preserve">[this spec]  </w:delText>
        </w:r>
      </w:del>
      <w:del w:id="1596"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600" w:author="Thomas N. Hastings" w:date="2003-05-17T23:17:00Z"/>
        </w:rPr>
      </w:pPr>
      <w:del w:id="1598" w:author="Thomas N. Hastings" w:date="2003-05-17T23:17:00Z">
        <w:r>
          <w:rPr>
            <w:rFonts w:eastAsia="Courier New"/>
          </w:rPr>
          <w:delText xml:space="preserve">  </w:delText>
        </w:r>
      </w:del>
      <w:del w:id="1599" w:author="Thomas N. Hastings" w:date="2003-05-17T23:17:00Z">
        <w:r>
          <w:rPr/>
          <w:delText>document-natural-language (1setOf naturalLanguage)</w:delText>
        </w:r>
      </w:del>
    </w:p>
    <w:p>
      <w:pPr>
        <w:pStyle w:val="PlainText"/>
        <w:tabs>
          <w:tab w:val="clear" w:pos="720"/>
          <w:tab w:val="left" w:pos="630" w:leader="none"/>
        </w:tabs>
        <w:rPr>
          <w:del w:id="1604" w:author="Thomas N. Hastings" w:date="2003-05-17T23:17:00Z"/>
        </w:rPr>
      </w:pPr>
      <w:del w:id="1601" w:author="Thomas N. Hastings" w:date="2003-05-17T23:17:00Z">
        <w:r>
          <w:rPr>
            <w:rFonts w:eastAsia="Courier New"/>
          </w:rPr>
          <w:delText xml:space="preserve">                                                 </w:delText>
        </w:r>
      </w:del>
      <w:del w:id="1602" w:author="Thomas N. Hastings" w:date="2003-05-17T23:17:00Z">
        <w:r>
          <w:rPr>
            <w:rFonts w:eastAsia="MS Mincho;ＭＳ 明朝" w:cs="Courier New"/>
          </w:rPr>
          <w:delText xml:space="preserve">[this spec]  </w:delText>
        </w:r>
      </w:del>
      <w:del w:id="1603"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606" w:author="Thomas N. Hastings" w:date="2003-05-17T23:17:00Z"/>
        </w:rPr>
      </w:pPr>
      <w:del w:id="1605"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610" w:author="Thomas N. Hastings" w:date="2003-05-17T23:17:00Z"/>
        </w:rPr>
      </w:pPr>
      <w:del w:id="1607" w:author="Thomas N. Hastings" w:date="2003-05-17T23:17:00Z">
        <w:r>
          <w:rPr>
            <w:rFonts w:eastAsia="Courier New"/>
          </w:rPr>
          <w:delText xml:space="preserve">                                                 </w:delText>
        </w:r>
      </w:del>
      <w:del w:id="1608" w:author="Thomas N. Hastings" w:date="2003-05-17T23:17:00Z">
        <w:r>
          <w:rPr>
            <w:rFonts w:eastAsia="MS Mincho;ＭＳ 明朝"/>
          </w:rPr>
          <w:delText xml:space="preserve">[this spec]  </w:delText>
        </w:r>
      </w:del>
      <w:del w:id="1609"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613" w:author="Thomas N. Hastings" w:date="2003-05-17T23:17:00Z"/>
        </w:rPr>
      </w:pPr>
      <w:del w:id="1611" w:author="Thomas N. Hastings" w:date="2003-05-17T23:17:00Z">
        <w:r>
          <w:rPr>
            <w:rFonts w:eastAsia="MS Mincho;ＭＳ 明朝" w:cs="Courier New"/>
          </w:rPr>
          <w:delText xml:space="preserve">document-format-detected (mimeMediaType)         [this spec]  </w:delText>
        </w:r>
      </w:del>
      <w:del w:id="1612"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17" w:author="Thomas N. Hastings" w:date="2003-05-17T23:17:00Z"/>
        </w:rPr>
      </w:pPr>
      <w:del w:id="1614" w:author="Thomas N. Hastings" w:date="2003-05-17T23:17:00Z">
        <w:r>
          <w:rPr/>
          <w:delText>document-format-version (</w:delText>
        </w:r>
      </w:del>
      <w:del w:id="1615" w:author="Thomas N. Hastings" w:date="2003-05-17T23:17:00Z">
        <w:r>
          <w:rPr>
            <w:rFonts w:eastAsia="MS Mincho;ＭＳ 明朝"/>
          </w:rPr>
          <w:delText xml:space="preserve">text(127))              [this spec]  </w:delText>
        </w:r>
      </w:del>
      <w:del w:id="1616"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21" w:author="Thomas N. Hastings" w:date="2003-05-17T23:17:00Z"/>
        </w:rPr>
      </w:pPr>
      <w:del w:id="1618" w:author="Thomas N. Hastings" w:date="2003-05-17T23:17:00Z">
        <w:r>
          <w:rPr/>
          <w:delText>document-format-version-detected (</w:delText>
        </w:r>
      </w:del>
      <w:del w:id="1619" w:author="Thomas N. Hastings" w:date="2003-05-17T23:17:00Z">
        <w:r>
          <w:rPr>
            <w:rFonts w:eastAsia="MS Mincho;ＭＳ 明朝"/>
          </w:rPr>
          <w:delText xml:space="preserve">text(127))     [this spec]  </w:delText>
        </w:r>
      </w:del>
      <w:del w:id="1620"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624" w:author="Thomas N. Hastings" w:date="2003-05-17T23:17:00Z"/>
        </w:rPr>
      </w:pPr>
      <w:del w:id="1622" w:author="Thomas N. Hastings" w:date="2003-05-17T23:17:00Z">
        <w:r>
          <w:rPr>
            <w:rFonts w:eastAsia="MS Mincho;ＭＳ 明朝" w:cs="Courier New"/>
            <w:highlight w:val="yellow"/>
          </w:rPr>
          <w:delText xml:space="preserve">errors-count (integer(0:MAX))                    [this spec]  </w:delText>
        </w:r>
      </w:del>
      <w:del w:id="1623"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7" w:author="Thomas N. Hastings" w:date="2003-05-17T23:17:00Z"/>
        </w:rPr>
      </w:pPr>
      <w:del w:id="1625" w:author="Thomas N. Hastings" w:date="2003-05-17T23:17:00Z">
        <w:r>
          <w:rPr>
            <w:rFonts w:eastAsia="MS Mincho;ＭＳ 明朝" w:cs="Courier New"/>
            <w:highlight w:val="yellow"/>
          </w:rPr>
          <w:delText xml:space="preserve">warnings-count (integer(0:MAX))                  [this spec]  </w:delText>
        </w:r>
      </w:del>
      <w:del w:id="1626"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9" w:author="Thomas N. Hastings" w:date="2003-05-17T23:17:00Z"/>
        </w:rPr>
      </w:pPr>
      <w:del w:id="1628" w:author="Thomas N. Hastings" w:date="2003-05-17T23:17:00Z">
        <w:r>
          <w:rPr>
            <w:rFonts w:eastAsia="MS Mincho;ＭＳ 明朝" w:cs="Courier New"/>
          </w:rPr>
        </w:r>
      </w:del>
    </w:p>
    <w:p>
      <w:pPr>
        <w:pStyle w:val="PlainText"/>
        <w:tabs>
          <w:tab w:val="clear" w:pos="720"/>
          <w:tab w:val="left" w:pos="630" w:leader="none"/>
        </w:tabs>
        <w:rPr>
          <w:del w:id="1631" w:author="Thomas N. Hastings" w:date="2003-05-17T23:17:00Z"/>
        </w:rPr>
      </w:pPr>
      <w:del w:id="1630"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634" w:author="Thomas N. Hastings" w:date="2003-05-17T22:01:00Z"/>
        </w:rPr>
      </w:pPr>
      <w:ins w:id="1632" w:author="Thomas N. Hastings" w:date="2003-05-17T22:01:00Z">
        <w:r>
          <w:rPr/>
          <w:t xml:space="preserve">job-attribute-fidelity (boolean)                 [this spec]  </w:t>
        </w:r>
      </w:ins>
      <w:ins w:id="1633"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637" w:author="Thomas N. Hastings" w:date="2003-05-17T22:01:00Z"/>
        </w:rPr>
      </w:pPr>
      <w:ins w:id="1635" w:author="Thomas N. Hastings" w:date="2003-05-17T22:01:00Z">
        <w:r>
          <w:rPr/>
          <w:t xml:space="preserve">job-errors-count (integer(0:MAX))                [this spec]  </w:t>
        </w:r>
      </w:ins>
      <w:ins w:id="1636"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640" w:author="Thomas N. Hastings" w:date="2003-05-17T22:02:00Z"/>
        </w:rPr>
      </w:pPr>
      <w:ins w:id="1638" w:author="Thomas N. Hastings" w:date="2003-05-17T22:02:00Z">
        <w:r>
          <w:rPr/>
          <w:t xml:space="preserve">job-warnings-count (integer(0:MAX))              [this spec]  </w:t>
        </w:r>
      </w:ins>
      <w:ins w:id="1639"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641" w:author="Thomas N. Hastings" w:date="2003-05-17T22:02:00Z">
        <w:r>
          <w:rPr/>
          <w:t xml:space="preserve">output-device-requested(name(127))               [this spec]  </w:t>
        </w:r>
      </w:ins>
      <w:ins w:id="1642"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del w:id="1646" w:author="Thomas N. Hastings" w:date="2003-05-18T12:55:00Z"/>
        </w:rPr>
      </w:pPr>
      <w:del w:id="1643" w:author="Thomas N. Hastings" w:date="2003-05-18T12:55:00Z">
        <w:r>
          <w:rPr>
            <w:highlight w:val="yellow"/>
          </w:rPr>
          <w:delText>ACTION (Tom)</w:delText>
        </w:r>
      </w:del>
      <w:del w:id="1644" w:author="Thomas N. Hastings" w:date="2003-05-18T12:55:00Z">
        <w:r>
          <w:rPr>
            <w:rFonts w:eastAsia="MS Mincho;ＭＳ 明朝" w:cs="Courier New"/>
            <w:highlight w:val="yellow"/>
          </w:rPr>
          <w:delText xml:space="preserve"> - </w:delText>
        </w:r>
      </w:del>
      <w:del w:id="1645" w:author="Thomas N. Hastings" w:date="2003-05-18T12:55:00Z">
        <w:r>
          <w:rPr>
            <w:highlight w:val="yellow"/>
          </w:rPr>
          <w:delText>Need to add the JT and DT xxx-default and xxx-supported.</w:delText>
        </w:r>
      </w:del>
    </w:p>
    <w:p>
      <w:pPr>
        <w:pStyle w:val="PlainText"/>
        <w:tabs>
          <w:tab w:val="clear" w:pos="720"/>
          <w:tab w:val="left" w:pos="630" w:leader="none"/>
        </w:tabs>
        <w:rPr>
          <w:del w:id="1649" w:author="Thomas N. Hastings" w:date="2003-05-18T20:33:00Z"/>
        </w:rPr>
      </w:pPr>
      <w:del w:id="1647" w:author="Thomas N. Hastings" w:date="2003-05-18T20:33:00Z">
        <w:r>
          <w:rPr>
            <w:rFonts w:cs="Arial"/>
          </w:rPr>
          <w:delText>document-format-version-target-default (</w:delText>
        </w:r>
      </w:del>
      <w:del w:id="1648" w:author="Thomas N. Hastings" w:date="2003-05-18T20:33:00Z">
        <w:r>
          <w:rPr/>
          <w:delText>mimeMediaType)</w:delText>
        </w:r>
      </w:del>
    </w:p>
    <w:p>
      <w:pPr>
        <w:pStyle w:val="PlainText"/>
        <w:tabs>
          <w:tab w:val="clear" w:pos="720"/>
          <w:tab w:val="left" w:pos="630" w:leader="none"/>
        </w:tabs>
        <w:rPr>
          <w:rFonts w:cs="Arial"/>
          <w:del w:id="1654" w:author="Thomas N. Hastings" w:date="2003-05-18T20:33:00Z"/>
        </w:rPr>
      </w:pPr>
      <w:del w:id="1650" w:author="Thomas N. Hastings" w:date="2003-05-18T20:33:00Z">
        <w:r>
          <w:rPr>
            <w:rFonts w:eastAsia="Courier New"/>
          </w:rPr>
          <w:delText xml:space="preserve">                                       </w:delText>
        </w:r>
      </w:del>
      <w:del w:id="1651" w:author="Thomas N. Hastings" w:date="2003-05-18T20:33:00Z">
        <w:r>
          <w:rPr>
            <w:rFonts w:eastAsia="Courier New" w:cs="Courier New"/>
          </w:rPr>
          <w:delText xml:space="preserve">          </w:delText>
        </w:r>
      </w:del>
      <w:del w:id="1652" w:author="Thomas N. Hastings" w:date="2003-05-18T20:33:00Z">
        <w:r>
          <w:rPr>
            <w:rFonts w:cs="Arial"/>
          </w:rPr>
          <w:delText xml:space="preserve">[this spec]  </w:delText>
        </w:r>
      </w:del>
      <w:del w:id="1653"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57" w:author="Thomas N. Hastings" w:date="2003-05-18T20:33:00Z"/>
        </w:rPr>
      </w:pPr>
      <w:del w:id="1655" w:author="Thomas N. Hastings" w:date="2003-05-18T20:33:00Z">
        <w:r>
          <w:rPr>
            <w:rFonts w:cs="Arial"/>
          </w:rPr>
          <w:delText>document-format-version-target-supported (</w:delText>
        </w:r>
      </w:del>
      <w:del w:id="1656" w:author="Thomas N. Hastings" w:date="2003-05-18T20:33:00Z">
        <w:r>
          <w:rPr/>
          <w:delText>1setOf mimeMediaType)</w:delText>
        </w:r>
      </w:del>
    </w:p>
    <w:p>
      <w:pPr>
        <w:pStyle w:val="PlainText"/>
        <w:tabs>
          <w:tab w:val="clear" w:pos="720"/>
          <w:tab w:val="left" w:pos="630" w:leader="none"/>
        </w:tabs>
        <w:rPr>
          <w:rFonts w:cs="Arial"/>
          <w:del w:id="1661" w:author="Thomas N. Hastings" w:date="2003-05-18T20:33:00Z"/>
        </w:rPr>
      </w:pPr>
      <w:del w:id="1658" w:author="Thomas N. Hastings" w:date="2003-05-18T20:33:00Z">
        <w:r>
          <w:rPr>
            <w:rFonts w:eastAsia="Courier New"/>
          </w:rPr>
          <w:delText xml:space="preserve">                                                 </w:delText>
        </w:r>
      </w:del>
      <w:del w:id="1659" w:author="Thomas N. Hastings" w:date="2003-05-18T20:33:00Z">
        <w:r>
          <w:rPr/>
          <w:delText xml:space="preserve">[this spec]  </w:delText>
        </w:r>
      </w:del>
      <w:del w:id="1660"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64" w:author="Thomas N. Hastings" w:date="2003-05-18T20:33:00Z"/>
        </w:rPr>
      </w:pPr>
      <w:del w:id="1662" w:author="Thomas N. Hastings" w:date="2003-05-18T20:33:00Z">
        <w:r>
          <w:rPr>
            <w:rFonts w:cs="Arial"/>
          </w:rPr>
          <w:delText>document-format-version-target-default (</w:delText>
        </w:r>
      </w:del>
      <w:del w:id="1663" w:author="Thomas N. Hastings" w:date="2003-05-18T20:33:00Z">
        <w:r>
          <w:rPr/>
          <w:delText>mimeMediaType)</w:delText>
        </w:r>
      </w:del>
    </w:p>
    <w:p>
      <w:pPr>
        <w:pStyle w:val="PlainText"/>
        <w:tabs>
          <w:tab w:val="clear" w:pos="720"/>
          <w:tab w:val="left" w:pos="630" w:leader="none"/>
        </w:tabs>
        <w:rPr>
          <w:rFonts w:cs="Arial"/>
          <w:del w:id="1669" w:author="Thomas N. Hastings" w:date="2003-05-18T20:33:00Z"/>
        </w:rPr>
      </w:pPr>
      <w:del w:id="1665" w:author="Thomas N. Hastings" w:date="2003-05-18T20:33:00Z">
        <w:r>
          <w:rPr>
            <w:rFonts w:eastAsia="Courier New"/>
          </w:rPr>
          <w:delText xml:space="preserve">                                       </w:delText>
        </w:r>
      </w:del>
      <w:del w:id="1666" w:author="Thomas N. Hastings" w:date="2003-05-18T20:33:00Z">
        <w:r>
          <w:rPr>
            <w:rFonts w:eastAsia="Courier New" w:cs="Courier New"/>
          </w:rPr>
          <w:delText xml:space="preserve">          </w:delText>
        </w:r>
      </w:del>
      <w:del w:id="1667" w:author="Thomas N. Hastings" w:date="2003-05-18T20:33:00Z">
        <w:r>
          <w:rPr>
            <w:rFonts w:cs="Arial"/>
          </w:rPr>
          <w:delText xml:space="preserve">[this spec]  </w:delText>
        </w:r>
      </w:del>
      <w:del w:id="1668" w:author="Thomas N. Hastings" w:date="2003-05-18T20:33: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del w:id="1672" w:author="Thomas N. Hastings" w:date="2003-05-18T20:33:00Z"/>
        </w:rPr>
      </w:pPr>
      <w:del w:id="1670" w:author="Thomas N. Hastings" w:date="2003-05-18T20:33:00Z">
        <w:r>
          <w:rPr>
            <w:rFonts w:cs="Arial"/>
          </w:rPr>
          <w:delText>document-format-version-target-supported (</w:delText>
        </w:r>
      </w:del>
      <w:del w:id="1671" w:author="Thomas N. Hastings" w:date="2003-05-18T20:33:00Z">
        <w:r>
          <w:rPr/>
          <w:delText>1setOf mimeMediaType)</w:delText>
        </w:r>
      </w:del>
    </w:p>
    <w:p>
      <w:pPr>
        <w:pStyle w:val="PlainText"/>
        <w:tabs>
          <w:tab w:val="clear" w:pos="720"/>
          <w:tab w:val="left" w:pos="630" w:leader="none"/>
        </w:tabs>
        <w:rPr>
          <w:rFonts w:cs="Arial"/>
          <w:del w:id="1675" w:author="Thomas N. Hastings" w:date="2003-05-18T20:33:00Z"/>
        </w:rPr>
      </w:pPr>
      <w:del w:id="1673" w:author="Thomas N. Hastings" w:date="2003-05-18T20:33:00Z">
        <w:r>
          <w:rPr>
            <w:rFonts w:eastAsia="Courier New"/>
          </w:rPr>
          <w:delText xml:space="preserve">                                                 </w:delText>
        </w:r>
      </w:del>
      <w:del w:id="1674" w:author="Thomas N. Hastings" w:date="2003-05-18T20:33: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ins w:id="1678" w:author="Thomas N. Hastings" w:date="2003-05-18T20:34:00Z"/>
        </w:rPr>
      </w:pPr>
      <w:ins w:id="1676" w:author="Thomas N. Hastings" w:date="2003-05-18T20:34:00Z">
        <w:r>
          <w:rPr/>
          <w:t xml:space="preserve">job-copies-default (integer(1:MAX))              [this spec]  </w:t>
        </w:r>
      </w:ins>
      <w:ins w:id="1677" w:author="Thomas N. Hastings" w:date="2003-05-18T20:34:00Z">
        <w:r>
          <w:rPr/>
          <w:fldChar w:fldCharType="begin"/>
        </w:r>
        <w:r>
          <w:rPr/>
          <w:instrText xml:space="preserve"> REF _Ref41053416 \r \h </w:instrText>
        </w:r>
        <w:r>
          <w:rPr/>
          <w:fldChar w:fldCharType="separate"/>
        </w:r>
        <w:r>
          <w:rPr/>
          <w:t>5.1.1.1</w:t>
        </w:r>
        <w:r>
          <w:rPr/>
          <w:fldChar w:fldCharType="end"/>
        </w:r>
      </w:ins>
    </w:p>
    <w:p>
      <w:pPr>
        <w:pStyle w:val="PlainText"/>
        <w:tabs>
          <w:tab w:val="clear" w:pos="720"/>
          <w:tab w:val="left" w:pos="630" w:leader="none"/>
        </w:tabs>
        <w:rPr>
          <w:ins w:id="1681" w:author="Thomas N. Hastings" w:date="2003-05-18T20:34:00Z"/>
        </w:rPr>
      </w:pPr>
      <w:ins w:id="1679" w:author="Thomas N. Hastings" w:date="2003-05-18T20:34:00Z">
        <w:r>
          <w:rPr/>
          <w:t xml:space="preserve">job-copies-supported (rangeOfInteger(1:MAX))     [this spec]  </w:t>
        </w:r>
      </w:ins>
      <w:ins w:id="1680" w:author="Thomas N. Hastings" w:date="2003-05-18T20:34:00Z">
        <w:r>
          <w:rPr/>
          <w:fldChar w:fldCharType="begin"/>
        </w:r>
        <w:r>
          <w:rPr/>
          <w:instrText xml:space="preserve"> REF _Ref41053418 \r \h </w:instrText>
        </w:r>
        <w:r>
          <w:rPr/>
          <w:fldChar w:fldCharType="separate"/>
        </w:r>
        <w:r>
          <w:rPr/>
          <w:t>5.1.1.2</w:t>
        </w:r>
        <w:r>
          <w:rPr/>
          <w:fldChar w:fldCharType="end"/>
        </w:r>
      </w:ins>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ins w:id="1684" w:author="Thomas N. Hastings" w:date="2003-05-18T20:35:00Z"/>
        </w:rPr>
      </w:pPr>
      <w:ins w:id="1682" w:author="Thomas N. Hastings" w:date="2003-05-18T20:35:00Z">
        <w:r>
          <w:rPr/>
          <w:t xml:space="preserve">job-cover-back-default (collection)              [this spec]  </w:t>
        </w:r>
      </w:ins>
      <w:ins w:id="1683" w:author="Thomas N. Hastings" w:date="2003-05-18T20:46:00Z">
        <w:r>
          <w:rPr/>
          <w:fldChar w:fldCharType="begin"/>
        </w:r>
        <w:r>
          <w:rPr/>
          <w:instrText xml:space="preserve"> REF _Ref41054123 \r \h </w:instrText>
        </w:r>
        <w:r>
          <w:rPr/>
          <w:fldChar w:fldCharType="separate"/>
        </w:r>
        <w:r>
          <w:rPr/>
          <w:t>5.1.2.1</w:t>
        </w:r>
        <w:r>
          <w:rPr/>
          <w:fldChar w:fldCharType="end"/>
        </w:r>
      </w:ins>
    </w:p>
    <w:p>
      <w:pPr>
        <w:pStyle w:val="PlainText"/>
        <w:tabs>
          <w:tab w:val="clear" w:pos="720"/>
          <w:tab w:val="left" w:pos="630" w:leader="none"/>
        </w:tabs>
        <w:rPr>
          <w:ins w:id="1687" w:author="Thomas N. Hastings" w:date="2003-05-18T20:35:00Z"/>
        </w:rPr>
      </w:pPr>
      <w:ins w:id="1685" w:author="Thomas N. Hastings" w:date="2003-05-18T20:35:00Z">
        <w:r>
          <w:rPr/>
          <w:t xml:space="preserve">job-cover-back-supported (1setOf type2 keyword)  [this spec]  </w:t>
        </w:r>
      </w:ins>
      <w:ins w:id="1686" w:author="Thomas N. Hastings" w:date="2003-05-18T20:46:00Z">
        <w:r>
          <w:rPr/>
          <w:fldChar w:fldCharType="begin"/>
        </w:r>
        <w:r>
          <w:rPr/>
          <w:instrText xml:space="preserve"> REF _Ref41054124 \r \h </w:instrText>
        </w:r>
        <w:r>
          <w:rPr/>
          <w:fldChar w:fldCharType="separate"/>
        </w:r>
        <w:r>
          <w:rPr/>
          <w:t>5.1.2.2</w:t>
        </w:r>
        <w:r>
          <w:rPr/>
          <w:fldChar w:fldCharType="end"/>
        </w:r>
      </w:ins>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690" w:author="Thomas N. Hastings" w:date="2003-05-18T20:46:00Z"/>
        </w:rPr>
      </w:pPr>
      <w:ins w:id="1688" w:author="Thomas N. Hastings" w:date="2003-05-18T20:46:00Z">
        <w:r>
          <w:rPr/>
          <w:t xml:space="preserve">job-cover-front-default (collection)             [this spec]  </w:t>
        </w:r>
      </w:ins>
      <w:ins w:id="1689" w:author="Thomas N. Hastings" w:date="2003-05-18T20:46:00Z">
        <w:r>
          <w:rPr/>
          <w:fldChar w:fldCharType="begin"/>
        </w:r>
        <w:r>
          <w:rPr/>
          <w:instrText xml:space="preserve"> REF _Ref41054172 \r \h </w:instrText>
        </w:r>
        <w:r>
          <w:rPr/>
          <w:fldChar w:fldCharType="separate"/>
        </w:r>
        <w:r>
          <w:rPr/>
          <w:t>5.1.3.1</w:t>
        </w:r>
        <w:r>
          <w:rPr/>
          <w:fldChar w:fldCharType="end"/>
        </w:r>
      </w:ins>
    </w:p>
    <w:p>
      <w:pPr>
        <w:pStyle w:val="PlainText"/>
        <w:tabs>
          <w:tab w:val="clear" w:pos="720"/>
          <w:tab w:val="left" w:pos="630" w:leader="none"/>
        </w:tabs>
        <w:rPr>
          <w:ins w:id="1693" w:author="Thomas N. Hastings" w:date="2003-05-18T20:46:00Z"/>
        </w:rPr>
      </w:pPr>
      <w:ins w:id="1691" w:author="Thomas N. Hastings" w:date="2003-05-18T20:46:00Z">
        <w:r>
          <w:rPr/>
          <w:t xml:space="preserve">job-cover-front-supported (1setOf type2 keyword) [this spec]  </w:t>
        </w:r>
      </w:ins>
      <w:ins w:id="1692" w:author="Thomas N. Hastings" w:date="2003-05-18T20:46:00Z">
        <w:r>
          <w:rPr/>
          <w:fldChar w:fldCharType="begin"/>
        </w:r>
        <w:r>
          <w:rPr/>
          <w:instrText xml:space="preserve"> REF _Ref41054174 \r \h </w:instrText>
        </w:r>
        <w:r>
          <w:rPr/>
          <w:fldChar w:fldCharType="separate"/>
        </w:r>
        <w:r>
          <w:rPr/>
          <w:t>5.1.3.2</w:t>
        </w:r>
        <w:r>
          <w:rPr/>
          <w:fldChar w:fldCharType="end"/>
        </w:r>
      </w:ins>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696" w:author="Thomas N. Hastings" w:date="2003-05-18T20:47:00Z"/>
        </w:rPr>
      </w:pPr>
      <w:ins w:id="1694" w:author="Thomas N. Hastings" w:date="2003-05-18T20:47:00Z">
        <w:r>
          <w:rPr/>
          <w:t xml:space="preserve">job-finishings-default (1setOf type2 enum)       [this spec]  </w:t>
        </w:r>
      </w:ins>
      <w:ins w:id="1695" w:author="Thomas N. Hastings" w:date="2003-05-18T20:4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699" w:author="Thomas N. Hastings" w:date="2003-05-18T20:47:00Z"/>
        </w:rPr>
      </w:pPr>
      <w:ins w:id="1697" w:author="Thomas N. Hastings" w:date="2003-05-18T20:47:00Z">
        <w:r>
          <w:rPr/>
          <w:t xml:space="preserve">job-finishings-ready (1setOf type2 enum)         [this spec]  </w:t>
        </w:r>
      </w:ins>
      <w:ins w:id="1698" w:author="Thomas N. Hastings" w:date="2003-05-18T20:47: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702" w:author="Thomas N. Hastings" w:date="2003-05-18T20:47:00Z"/>
        </w:rPr>
      </w:pPr>
      <w:ins w:id="1700" w:author="Thomas N. Hastings" w:date="2003-05-18T20:47:00Z">
        <w:r>
          <w:rPr/>
          <w:t xml:space="preserve">job-finishings-supported (1setOf type2 keyword)  [this spec]  </w:t>
        </w:r>
      </w:ins>
      <w:ins w:id="1701" w:author="Thomas N. Hastings" w:date="2003-05-18T20:47: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ins w:id="1705" w:author="Thomas N. Hastings" w:date="2003-05-18T20:49:00Z"/>
        </w:rPr>
      </w:pPr>
      <w:ins w:id="1703" w:author="Thomas N. Hastings" w:date="2003-05-18T20:49:00Z">
        <w:r>
          <w:rPr/>
          <w:t xml:space="preserve">job-finishings-col-default (1setOf type2 enum)   [this spec]  </w:t>
        </w:r>
      </w:ins>
      <w:ins w:id="1704" w:author="Thomas N. Hastings" w:date="2003-05-18T20:49:00Z">
        <w:r>
          <w:rPr/>
          <w:fldChar w:fldCharType="begin"/>
        </w:r>
        <w:r>
          <w:rPr/>
          <w:instrText xml:space="preserve"> REF _Ref41054320 \r \h </w:instrText>
        </w:r>
        <w:r>
          <w:rPr/>
          <w:fldChar w:fldCharType="separate"/>
        </w:r>
        <w:r>
          <w:rPr/>
        </w:r>
        <w:r>
          <w:rPr/>
          <w:fldChar w:fldCharType="end"/>
        </w:r>
      </w:ins>
    </w:p>
    <w:p>
      <w:pPr>
        <w:pStyle w:val="PlainText"/>
        <w:tabs>
          <w:tab w:val="clear" w:pos="720"/>
          <w:tab w:val="left" w:pos="630" w:leader="none"/>
        </w:tabs>
        <w:rPr>
          <w:ins w:id="1708" w:author="Thomas N. Hastings" w:date="2003-05-18T20:49:00Z"/>
        </w:rPr>
      </w:pPr>
      <w:ins w:id="1706" w:author="Thomas N. Hastings" w:date="2003-05-18T20:49:00Z">
        <w:r>
          <w:rPr/>
          <w:t xml:space="preserve">job-finishings-col-ready (1setOf type2 enum)     [this spec]  </w:t>
        </w:r>
      </w:ins>
      <w:ins w:id="1707" w:author="Thomas N. Hastings" w:date="2003-05-18T20:49:00Z">
        <w:r>
          <w:rPr/>
          <w:fldChar w:fldCharType="begin"/>
        </w:r>
        <w:r>
          <w:rPr/>
          <w:instrText xml:space="preserve"> REF _Ref41054322 \r \h </w:instrText>
        </w:r>
        <w:r>
          <w:rPr/>
          <w:fldChar w:fldCharType="separate"/>
        </w:r>
        <w:r>
          <w:rPr/>
          <w:t>5.1.5.1</w:t>
        </w:r>
        <w:r>
          <w:rPr/>
          <w:fldChar w:fldCharType="end"/>
        </w:r>
      </w:ins>
    </w:p>
    <w:p>
      <w:pPr>
        <w:pStyle w:val="PlainText"/>
        <w:tabs>
          <w:tab w:val="clear" w:pos="720"/>
          <w:tab w:val="left" w:pos="630" w:leader="none"/>
        </w:tabs>
        <w:rPr>
          <w:ins w:id="1710" w:author="Thomas N. Hastings" w:date="2003-05-18T20:49:00Z"/>
        </w:rPr>
      </w:pPr>
      <w:ins w:id="1709" w:author="Thomas N. Hastings" w:date="2003-05-18T20:49:00Z">
        <w:r>
          <w:rPr/>
          <w:t>job-finishings-col-supported (1setOf type2 keyword)</w:t>
        </w:r>
      </w:ins>
    </w:p>
    <w:p>
      <w:pPr>
        <w:pStyle w:val="PlainText"/>
        <w:tabs>
          <w:tab w:val="clear" w:pos="720"/>
          <w:tab w:val="left" w:pos="630" w:leader="none"/>
        </w:tabs>
        <w:rPr>
          <w:ins w:id="1714" w:author="Thomas N. Hastings" w:date="2003-05-18T20:49:00Z"/>
        </w:rPr>
      </w:pPr>
      <w:ins w:id="1711" w:author="Thomas N. Hastings" w:date="2003-05-18T20:49:00Z">
        <w:r>
          <w:rPr>
            <w:rFonts w:eastAsia="Courier New"/>
          </w:rPr>
          <w:t xml:space="preserve">                                                 </w:t>
        </w:r>
      </w:ins>
      <w:ins w:id="1712" w:author="Thomas N. Hastings" w:date="2003-05-18T20:49:00Z">
        <w:r>
          <w:rPr/>
          <w:t xml:space="preserve">[this spec]  </w:t>
        </w:r>
      </w:ins>
      <w:ins w:id="1713" w:author="Thomas N. Hastings" w:date="2003-05-18T20:49:00Z">
        <w:r>
          <w:rPr/>
          <w:fldChar w:fldCharType="begin"/>
        </w:r>
        <w:r>
          <w:rPr/>
          <w:instrText xml:space="preserve"> REF _Ref41054324 \r \h </w:instrText>
        </w:r>
        <w:r>
          <w:rPr/>
          <w:fldChar w:fldCharType="separate"/>
        </w:r>
        <w:r>
          <w:rPr/>
          <w:t>5.1.5.2</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717" w:author="Thomas N. Hastings" w:date="2003-05-17T22:08:00Z"/>
        </w:rPr>
      </w:pPr>
      <w:ins w:id="1715" w:author="Thomas N. Hastings" w:date="2003-05-17T22:08:00Z">
        <w:r>
          <w:rPr>
            <w:rFonts w:eastAsia="MS Mincho;ＭＳ 明朝"/>
          </w:rPr>
          <w:t xml:space="preserve">document-charset-default (charset)                    [this spec]  </w:t>
        </w:r>
      </w:ins>
      <w:ins w:id="1716"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721" w:author="Thomas N. Hastings" w:date="2003-05-17T22:08:00Z"/>
        </w:rPr>
      </w:pPr>
      <w:ins w:id="1718" w:author="Thomas N. Hastings" w:date="2003-05-17T22:08:00Z">
        <w:r>
          <w:rPr>
            <w:rFonts w:eastAsia="MS Mincho;ＭＳ 明朝"/>
          </w:rPr>
          <w:t>document-charset-supported (1setOf charset)           [this spec]</w:t>
        </w:r>
      </w:ins>
      <w:ins w:id="1719" w:author="Thomas N. Hastings" w:date="2003-05-17T22:12:00Z">
        <w:r>
          <w:rPr>
            <w:rFonts w:eastAsia="MS Mincho;ＭＳ 明朝"/>
          </w:rPr>
          <w:t xml:space="preserve">  </w:t>
        </w:r>
      </w:ins>
      <w:ins w:id="1720"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724" w:author="Thomas N. Hastings" w:date="2003-05-17T22:08:00Z"/>
        </w:rPr>
      </w:pPr>
      <w:ins w:id="1722" w:author="Thomas N. Hastings" w:date="2003-05-17T22:08:00Z">
        <w:r>
          <w:rPr>
            <w:rFonts w:eastAsia="MS Mincho;ＭＳ 明朝"/>
          </w:rPr>
          <w:t xml:space="preserve">document-digital-signature-default (type2 keyword)    [this spec]  </w:t>
        </w:r>
      </w:ins>
      <w:ins w:id="1723"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726" w:author="Thomas N. Hastings" w:date="2003-05-17T22:08:00Z"/>
        </w:rPr>
      </w:pPr>
      <w:ins w:id="1725" w:author="Thomas N. Hastings" w:date="2003-05-17T22:08:00Z">
        <w:r>
          <w:rPr>
            <w:rFonts w:eastAsia="MS Mincho;ＭＳ 明朝"/>
          </w:rPr>
          <w:t>document-digital-signature-supported (1setOf type2 keyword)</w:t>
        </w:r>
      </w:ins>
    </w:p>
    <w:p>
      <w:pPr>
        <w:pStyle w:val="PlainText"/>
        <w:rPr>
          <w:rFonts w:eastAsia="MS Mincho;ＭＳ 明朝"/>
          <w:ins w:id="1730" w:author="Thomas N. Hastings" w:date="2003-05-17T22:08:00Z"/>
        </w:rPr>
      </w:pPr>
      <w:ins w:id="1727" w:author="Thomas N. Hastings" w:date="2003-05-17T22:08:00Z">
        <w:r>
          <w:rPr>
            <w:rFonts w:eastAsia="Courier New"/>
          </w:rPr>
          <w:t xml:space="preserve">                                                      </w:t>
        </w:r>
      </w:ins>
      <w:ins w:id="1728" w:author="Thomas N. Hastings" w:date="2003-05-17T22:08:00Z">
        <w:r>
          <w:rPr>
            <w:rFonts w:eastAsia="MS Mincho;ＭＳ 明朝"/>
          </w:rPr>
          <w:t xml:space="preserve">[this spec]  </w:t>
        </w:r>
      </w:ins>
      <w:ins w:id="1729"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734" w:author="Thomas N. Hastings" w:date="2003-05-17T22:08:00Z"/>
        </w:rPr>
      </w:pPr>
      <w:ins w:id="1731" w:author="Thomas N. Hastings" w:date="2003-05-17T22:08:00Z">
        <w:r>
          <w:rPr>
            <w:rFonts w:eastAsia="MS Mincho;ＭＳ 明朝"/>
          </w:rPr>
          <w:t>document-format-details-default (collection)          [this spec]</w:t>
        </w:r>
      </w:ins>
      <w:ins w:id="1732" w:author="Thomas N. Hastings" w:date="2003-05-17T22:13:00Z">
        <w:r>
          <w:rPr>
            <w:rFonts w:eastAsia="MS Mincho;ＭＳ 明朝"/>
          </w:rPr>
          <w:t xml:space="preserve">  </w:t>
        </w:r>
      </w:ins>
      <w:ins w:id="1733"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736" w:author="Thomas N. Hastings" w:date="2003-05-17T22:08:00Z"/>
        </w:rPr>
      </w:pPr>
      <w:ins w:id="1735" w:author="Thomas N. Hastings" w:date="2003-05-17T22:08:00Z">
        <w:r>
          <w:rPr>
            <w:rFonts w:eastAsia="MS Mincho;ＭＳ 明朝"/>
          </w:rPr>
          <w:t>document-format-details-supported (1setOf type2 keyword)</w:t>
        </w:r>
      </w:ins>
    </w:p>
    <w:p>
      <w:pPr>
        <w:pStyle w:val="PlainText"/>
        <w:rPr>
          <w:rFonts w:eastAsia="MS Mincho;ＭＳ 明朝"/>
          <w:ins w:id="1740" w:author="Thomas N. Hastings" w:date="2003-05-17T22:08:00Z"/>
        </w:rPr>
      </w:pPr>
      <w:ins w:id="1737" w:author="Thomas N. Hastings" w:date="2003-05-17T22:08:00Z">
        <w:r>
          <w:rPr>
            <w:rFonts w:eastAsia="Courier New"/>
          </w:rPr>
          <w:t xml:space="preserve">                                                      </w:t>
        </w:r>
      </w:ins>
      <w:ins w:id="1738" w:author="Thomas N. Hastings" w:date="2003-05-17T22:08:00Z">
        <w:r>
          <w:rPr>
            <w:rFonts w:eastAsia="MS Mincho;ＭＳ 明朝"/>
          </w:rPr>
          <w:t xml:space="preserve">[this spec]  </w:t>
        </w:r>
      </w:ins>
      <w:ins w:id="1739"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742" w:author="Thomas N. Hastings" w:date="2003-05-17T22:08:00Z"/>
        </w:rPr>
      </w:pPr>
      <w:ins w:id="1741" w:author="Thomas N. Hastings" w:date="2003-05-17T22:08:00Z">
        <w:r>
          <w:rPr>
            <w:rFonts w:eastAsia="MS Mincho;ＭＳ 明朝"/>
          </w:rPr>
          <w:t>document-format-details-implemented (1setOf collection)</w:t>
        </w:r>
      </w:ins>
    </w:p>
    <w:p>
      <w:pPr>
        <w:pStyle w:val="PlainText"/>
        <w:rPr>
          <w:rFonts w:eastAsia="MS Mincho;ＭＳ 明朝"/>
          <w:ins w:id="1746" w:author="Thomas N. Hastings" w:date="2003-05-17T22:10:00Z"/>
        </w:rPr>
      </w:pPr>
      <w:ins w:id="1743" w:author="Thomas N. Hastings" w:date="2003-05-17T22:10:00Z">
        <w:r>
          <w:rPr>
            <w:rFonts w:eastAsia="Courier New"/>
          </w:rPr>
          <w:t xml:space="preserve">                                                      </w:t>
        </w:r>
      </w:ins>
      <w:ins w:id="1744" w:author="Thomas N. Hastings" w:date="2003-05-17T22:10:00Z">
        <w:r>
          <w:rPr>
            <w:rFonts w:eastAsia="MS Mincho;ＭＳ 明朝"/>
          </w:rPr>
          <w:t xml:space="preserve">[this spec]  </w:t>
        </w:r>
      </w:ins>
      <w:ins w:id="1745"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751" w:author="Thomas N. Hastings" w:date="2003-05-17T22:08:00Z"/>
        </w:rPr>
      </w:pPr>
      <w:ins w:id="1747" w:author="Thomas N. Hastings" w:date="2003-05-17T22:08:00Z">
        <w:r>
          <w:rPr>
            <w:rFonts w:eastAsia="MS Mincho;ＭＳ 明朝"/>
          </w:rPr>
          <w:t>document-format-target-default (text(127))</w:t>
        </w:r>
      </w:ins>
      <w:ins w:id="1748" w:author="Thomas N. Hastings" w:date="2003-05-17T22:10:00Z">
        <w:r>
          <w:rPr>
            <w:rFonts w:eastAsia="MS Mincho;ＭＳ 明朝"/>
          </w:rPr>
          <w:t xml:space="preserve">            [this spec]</w:t>
        </w:r>
      </w:ins>
      <w:ins w:id="1749" w:author="Thomas N. Hastings" w:date="2003-05-17T22:13:00Z">
        <w:r>
          <w:rPr>
            <w:rFonts w:eastAsia="MS Mincho;ＭＳ 明朝"/>
          </w:rPr>
          <w:t xml:space="preserve">  </w:t>
        </w:r>
      </w:ins>
      <w:ins w:id="1750"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756" w:author="Thomas N. Hastings" w:date="2003-05-17T22:08:00Z"/>
        </w:rPr>
      </w:pPr>
      <w:ins w:id="1752" w:author="Thomas N. Hastings" w:date="2003-05-17T22:08:00Z">
        <w:r>
          <w:rPr>
            <w:rFonts w:eastAsia="MS Mincho;ＭＳ 明朝"/>
          </w:rPr>
          <w:t>document-format-target-supported (1setOf text(127))</w:t>
        </w:r>
      </w:ins>
      <w:ins w:id="1753" w:author="Thomas N. Hastings" w:date="2003-05-17T22:10:00Z">
        <w:r>
          <w:rPr>
            <w:rFonts w:eastAsia="MS Mincho;ＭＳ 明朝"/>
          </w:rPr>
          <w:t xml:space="preserve">   [this spec]</w:t>
        </w:r>
      </w:ins>
      <w:ins w:id="1754" w:author="Thomas N. Hastings" w:date="2003-05-17T22:13:00Z">
        <w:r>
          <w:rPr>
            <w:rFonts w:eastAsia="MS Mincho;ＭＳ 明朝"/>
          </w:rPr>
          <w:t xml:space="preserve">  </w:t>
        </w:r>
      </w:ins>
      <w:ins w:id="1755"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761" w:author="Thomas N. Hastings" w:date="2003-05-17T22:08:00Z"/>
        </w:rPr>
      </w:pPr>
      <w:ins w:id="1757" w:author="Thomas N. Hastings" w:date="2003-05-17T22:08:00Z">
        <w:r>
          <w:rPr>
            <w:rFonts w:eastAsia="MS Mincho;ＭＳ 明朝"/>
          </w:rPr>
          <w:t>document-format-version-default (text(127))</w:t>
        </w:r>
      </w:ins>
      <w:ins w:id="1758" w:author="Thomas N. Hastings" w:date="2003-05-17T22:10:00Z">
        <w:r>
          <w:rPr>
            <w:rFonts w:eastAsia="MS Mincho;ＭＳ 明朝"/>
          </w:rPr>
          <w:t xml:space="preserve">           [this spec]</w:t>
        </w:r>
      </w:ins>
      <w:ins w:id="1759" w:author="Thomas N. Hastings" w:date="2003-05-17T22:13:00Z">
        <w:r>
          <w:rPr>
            <w:rFonts w:eastAsia="MS Mincho;ＭＳ 明朝"/>
          </w:rPr>
          <w:t xml:space="preserve">  </w:t>
        </w:r>
      </w:ins>
      <w:ins w:id="1760"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766" w:author="Thomas N. Hastings" w:date="2003-05-17T22:08:00Z"/>
        </w:rPr>
      </w:pPr>
      <w:ins w:id="1762" w:author="Thomas N. Hastings" w:date="2003-05-17T22:08:00Z">
        <w:r>
          <w:rPr>
            <w:rFonts w:eastAsia="MS Mincho;ＭＳ 明朝"/>
          </w:rPr>
          <w:t>document-format-version-supported (1setOf text(127))</w:t>
        </w:r>
      </w:ins>
      <w:ins w:id="1763" w:author="Thomas N. Hastings" w:date="2003-05-17T22:10:00Z">
        <w:r>
          <w:rPr>
            <w:rFonts w:eastAsia="MS Mincho;ＭＳ 明朝"/>
          </w:rPr>
          <w:t xml:space="preserve">  [this spec]</w:t>
        </w:r>
      </w:ins>
      <w:ins w:id="1764" w:author="Thomas N. Hastings" w:date="2003-05-17T22:13:00Z">
        <w:r>
          <w:rPr>
            <w:rFonts w:eastAsia="MS Mincho;ＭＳ 明朝"/>
          </w:rPr>
          <w:t xml:space="preserve">  </w:t>
        </w:r>
      </w:ins>
      <w:ins w:id="1765"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771" w:author="Thomas N. Hastings" w:date="2003-05-17T22:08:00Z"/>
        </w:rPr>
      </w:pPr>
      <w:ins w:id="1767" w:author="Thomas N. Hastings" w:date="2003-05-17T22:08:00Z">
        <w:r>
          <w:rPr>
            <w:rFonts w:eastAsia="MS Mincho;ＭＳ 明朝"/>
          </w:rPr>
          <w:t>document-format-version-target-default (text(127))</w:t>
        </w:r>
      </w:ins>
      <w:ins w:id="1768" w:author="Thomas N. Hastings" w:date="2003-05-17T22:10:00Z">
        <w:r>
          <w:rPr>
            <w:rFonts w:eastAsia="MS Mincho;ＭＳ 明朝"/>
          </w:rPr>
          <w:t xml:space="preserve">    [this spec]</w:t>
        </w:r>
      </w:ins>
      <w:ins w:id="1769" w:author="Thomas N. Hastings" w:date="2003-05-17T22:14:00Z">
        <w:r>
          <w:rPr>
            <w:rFonts w:eastAsia="MS Mincho;ＭＳ 明朝"/>
          </w:rPr>
          <w:t xml:space="preserve">  </w:t>
        </w:r>
      </w:ins>
      <w:ins w:id="1770"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773" w:author="Thomas N. Hastings" w:date="2003-05-17T22:10:00Z"/>
        </w:rPr>
      </w:pPr>
      <w:ins w:id="1772" w:author="Thomas N. Hastings" w:date="2003-05-17T22:08:00Z">
        <w:r>
          <w:rPr>
            <w:rFonts w:eastAsia="MS Mincho;ＭＳ 明朝"/>
          </w:rPr>
          <w:t>document-format-version-target-supported (1setOf text(127))</w:t>
        </w:r>
      </w:ins>
    </w:p>
    <w:p>
      <w:pPr>
        <w:pStyle w:val="PlainText"/>
        <w:rPr>
          <w:rFonts w:eastAsia="MS Mincho;ＭＳ 明朝"/>
          <w:ins w:id="1777" w:author="Thomas N. Hastings" w:date="2003-05-17T22:08:00Z"/>
        </w:rPr>
      </w:pPr>
      <w:ins w:id="1774" w:author="Thomas N. Hastings" w:date="2003-05-17T22:10:00Z">
        <w:r>
          <w:rPr>
            <w:rFonts w:eastAsia="Courier New"/>
          </w:rPr>
          <w:t xml:space="preserve">                                                      </w:t>
        </w:r>
      </w:ins>
      <w:ins w:id="1775" w:author="Thomas N. Hastings" w:date="2003-05-17T22:10:00Z">
        <w:r>
          <w:rPr>
            <w:rFonts w:eastAsia="MS Mincho;ＭＳ 明朝"/>
          </w:rPr>
          <w:t xml:space="preserve">[this spec]  </w:t>
        </w:r>
      </w:ins>
      <w:ins w:id="1776"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782" w:author="Thomas N. Hastings" w:date="2003-05-17T22:08:00Z"/>
        </w:rPr>
      </w:pPr>
      <w:ins w:id="1778" w:author="Thomas N. Hastings" w:date="2003-05-17T22:08:00Z">
        <w:r>
          <w:rPr>
            <w:rFonts w:eastAsia="MS Mincho;ＭＳ 明朝"/>
          </w:rPr>
          <w:t>document-natural-language-default (naturalLanguage)</w:t>
        </w:r>
      </w:ins>
      <w:ins w:id="1779" w:author="Thomas N. Hastings" w:date="2003-05-17T22:11:00Z">
        <w:r>
          <w:rPr>
            <w:rFonts w:eastAsia="MS Mincho;ＭＳ 明朝"/>
          </w:rPr>
          <w:t xml:space="preserve">   [this spec]</w:t>
        </w:r>
      </w:ins>
      <w:ins w:id="1780" w:author="Thomas N. Hastings" w:date="2003-05-17T22:14:00Z">
        <w:r>
          <w:rPr>
            <w:rFonts w:eastAsia="MS Mincho;ＭＳ 明朝"/>
          </w:rPr>
          <w:t xml:space="preserve">  </w:t>
        </w:r>
      </w:ins>
      <w:ins w:id="1781"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784" w:author="Thomas N. Hastings" w:date="2003-05-17T22:11:00Z"/>
        </w:rPr>
      </w:pPr>
      <w:ins w:id="1783" w:author="Thomas N. Hastings" w:date="2003-05-17T22:08:00Z">
        <w:r>
          <w:rPr>
            <w:rFonts w:eastAsia="MS Mincho;ＭＳ 明朝"/>
          </w:rPr>
          <w:t>document-natural-language-supported (1setOf naturalLanguage)</w:t>
        </w:r>
      </w:ins>
    </w:p>
    <w:p>
      <w:pPr>
        <w:pStyle w:val="PlainText"/>
        <w:rPr>
          <w:rFonts w:eastAsia="MS Mincho;ＭＳ 明朝"/>
          <w:ins w:id="1788" w:author="Thomas N. Hastings" w:date="2003-05-17T22:08:00Z"/>
        </w:rPr>
      </w:pPr>
      <w:ins w:id="1785" w:author="Thomas N. Hastings" w:date="2003-05-17T22:11:00Z">
        <w:r>
          <w:rPr>
            <w:rFonts w:eastAsia="Courier New"/>
          </w:rPr>
          <w:t xml:space="preserve">                                                      </w:t>
        </w:r>
      </w:ins>
      <w:ins w:id="1786" w:author="Thomas N. Hastings" w:date="2003-05-17T22:11:00Z">
        <w:r>
          <w:rPr>
            <w:rFonts w:eastAsia="MS Mincho;ＭＳ 明朝"/>
          </w:rPr>
          <w:t xml:space="preserve">[this spec]  </w:t>
        </w:r>
      </w:ins>
      <w:ins w:id="1787"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791" w:author="Thomas N. Hastings" w:date="2003-05-17T22:11:00Z"/>
        </w:rPr>
      </w:pPr>
      <w:r>
        <w:rPr/>
        <w:t>output-device-requested-supported (1setOf name(127))</w:t>
      </w:r>
      <w:ins w:id="1789" w:author="Thomas N. Hastings" w:date="2003-05-17T22:11:00Z">
        <w:r>
          <w:rPr/>
          <w:t xml:space="preserve">  [this spec]  </w:t>
        </w:r>
      </w:ins>
      <w:ins w:id="1790"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793" w:author="Thomas N. Hastings" w:date="2003-05-17T22:11:00Z"/>
        </w:rPr>
      </w:pPr>
      <w:ins w:id="1792"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79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795"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796"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799" w:author="Thomas N. Hastings" w:date="2003-05-17T22:16:00Z"/>
        </w:rPr>
      </w:pPr>
      <w:ins w:id="1797" w:author="Thomas N. Hastings" w:date="2003-05-17T22:16:00Z">
        <w:r>
          <w:rPr/>
          <w:t xml:space="preserve">document-format-target (mimeMediaType)           [this spec]   </w:t>
        </w:r>
      </w:ins>
      <w:ins w:id="1798"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802" w:author="Thomas N. Hastings" w:date="2003-05-17T22:16:00Z"/>
        </w:rPr>
      </w:pPr>
      <w:ins w:id="1800" w:author="Thomas N. Hastings" w:date="2003-05-17T22:16:00Z">
        <w:r>
          <w:rPr/>
          <w:t xml:space="preserve">document-format-version (text(127))              [this spec]   </w:t>
        </w:r>
      </w:ins>
      <w:ins w:id="1801"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805" w:author="Thomas N. Hastings" w:date="2003-05-17T22:16:00Z"/>
        </w:rPr>
      </w:pPr>
      <w:ins w:id="1803" w:author="Thomas N. Hastings" w:date="2003-05-17T22:16:00Z">
        <w:r>
          <w:rPr/>
          <w:t xml:space="preserve">document-format-version-target (text(127)        [this spec]   </w:t>
        </w:r>
      </w:ins>
      <w:ins w:id="1804"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808" w:author="Thomas N. Hastings" w:date="2003-05-17T22:16:00Z"/>
        </w:rPr>
      </w:pPr>
      <w:ins w:id="1806" w:author="Thomas N. Hastings" w:date="2003-05-17T22:16:00Z">
        <w:r>
          <w:rPr/>
          <w:t xml:space="preserve">document-natural-language (naturalLanguage)      [this spec]   </w:t>
        </w:r>
      </w:ins>
      <w:ins w:id="1807"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50" w:name="__RefHeading___Toc41055494"/>
      <w:bookmarkEnd w:id="250"/>
      <w:r>
        <w:rPr/>
        <w:t>Keyword attribute values</w:t>
      </w:r>
    </w:p>
    <w:p>
      <w:pPr>
        <w:pStyle w:val="PlainText"/>
        <w:rPr>
          <w:ins w:id="1815" w:author="Thomas N. Hastings" w:date="2003-05-17T22:20:00Z"/>
        </w:rPr>
      </w:pPr>
      <w:ins w:id="1809" w:author="Thomas N. Hastings" w:date="2003-05-17T22:19:00Z">
        <w:r>
          <w:rPr/>
          <w:t>job-state-reasons (1setOf type2 keyword)         [</w:t>
        </w:r>
      </w:ins>
      <w:ins w:id="1810" w:author="Thomas N. Hastings" w:date="2003-05-17T22:23:00Z">
        <w:r>
          <w:rPr/>
          <w:t>rfc2911</w:t>
        </w:r>
      </w:ins>
      <w:ins w:id="1811" w:author="Thomas N. Hastings" w:date="2003-05-17T22:20:00Z">
        <w:r>
          <w:rPr/>
          <w:t>]</w:t>
        </w:r>
      </w:ins>
      <w:ins w:id="1812" w:author="Thomas N. Hastings" w:date="2003-05-17T22:23:00Z">
        <w:r>
          <w:rPr/>
          <w:t xml:space="preserve">  </w:t>
        </w:r>
      </w:ins>
      <w:ins w:id="1813" w:author="Thomas N. Hastings" w:date="2003-05-17T22:20:00Z">
        <w:r>
          <w:rPr/>
          <w:t xml:space="preserve">   </w:t>
        </w:r>
      </w:ins>
      <w:ins w:id="1814" w:author="Thomas N. Hastings" w:date="2003-05-17T22:23:00Z">
        <w:r>
          <w:rPr/>
          <w:t>4.3.8</w:t>
        </w:r>
      </w:ins>
    </w:p>
    <w:p>
      <w:pPr>
        <w:pStyle w:val="PlainText"/>
        <w:rPr>
          <w:ins w:id="1819" w:author="Thomas N. Hastings" w:date="2003-05-17T22:20:00Z"/>
        </w:rPr>
      </w:pPr>
      <w:ins w:id="1816" w:author="Thomas N. Hastings" w:date="2003-05-17T22:20:00Z">
        <w:r>
          <w:rPr>
            <w:rFonts w:eastAsia="Courier New"/>
          </w:rPr>
          <w:t xml:space="preserve">  </w:t>
        </w:r>
      </w:ins>
      <w:ins w:id="1817" w:author="Thomas N. Hastings" w:date="2003-05-17T22:20:00Z">
        <w:r>
          <w:rPr/>
          <w:t xml:space="preserve">digital-signature-did-not-verify               [this spec]   </w:t>
        </w:r>
      </w:ins>
      <w:ins w:id="1818"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3" w:author="Thomas N. Hastings" w:date="2003-05-17T22:20:00Z"/>
        </w:rPr>
      </w:pPr>
      <w:ins w:id="1820" w:author="Thomas N. Hastings" w:date="2003-05-17T22:20:00Z">
        <w:r>
          <w:rPr>
            <w:rFonts w:eastAsia="Courier New"/>
          </w:rPr>
          <w:t xml:space="preserve">  </w:t>
        </w:r>
      </w:ins>
      <w:ins w:id="1821" w:author="Thomas N. Hastings" w:date="2003-05-17T22:20:00Z">
        <w:r>
          <w:rPr/>
          <w:t xml:space="preserve">digital-signature-type-not-supported           [this spec]   </w:t>
        </w:r>
      </w:ins>
      <w:ins w:id="1822"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827" w:author="Thomas N. Hastings" w:date="2003-05-17T22:22:00Z"/>
        </w:rPr>
      </w:pPr>
      <w:ins w:id="1824" w:author="Thomas N. Hastings" w:date="2003-05-17T22:20:00Z">
        <w:r>
          <w:rPr>
            <w:rFonts w:eastAsia="Courier New"/>
          </w:rPr>
          <w:t xml:space="preserve">  </w:t>
        </w:r>
      </w:ins>
      <w:ins w:id="1825" w:author="Thomas N. Hastings" w:date="2003-05-17T22:20:00Z">
        <w:r>
          <w:rPr/>
          <w:t xml:space="preserve">job-digital-signature-wait                     [this spec]   </w:t>
        </w:r>
      </w:ins>
      <w:ins w:id="1826"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9" w:author="Thomas N. Hastings" w:date="2003-05-17T22:19:00Z"/>
        </w:rPr>
      </w:pPr>
      <w:ins w:id="1828" w:author="Thomas N. Hastings" w:date="2003-05-17T22:19:00Z">
        <w:r>
          <w:rPr/>
        </w:r>
      </w:ins>
    </w:p>
    <w:p>
      <w:pPr>
        <w:pStyle w:val="TextBody"/>
        <w:rPr>
          <w:highlight w:val="yellow"/>
          <w:del w:id="1831" w:author="Thomas N. Hastings" w:date="2003-05-17T22:22:00Z"/>
        </w:rPr>
      </w:pPr>
      <w:del w:id="1830"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51" w:name="__RefHeading___Toc41055495"/>
      <w:bookmarkEnd w:id="25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52" w:name="__RefHeading___Toc41055496"/>
      <w:bookmarkEnd w:id="252"/>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53" w:name="__RefHeading___Toc41055497"/>
      <w:bookmarkStart w:id="254" w:name="_Ref461025775"/>
      <w:bookmarkEnd w:id="253"/>
      <w:r>
        <w:rPr/>
        <w:t>Internationalization Considerations</w:t>
      </w:r>
      <w:bookmarkEnd w:id="254"/>
    </w:p>
    <w:p>
      <w:pPr>
        <w:pStyle w:val="TextBody"/>
        <w:tabs>
          <w:tab w:val="clear" w:pos="720"/>
          <w:tab w:val="left" w:pos="630" w:leader="none"/>
        </w:tabs>
        <w:rPr/>
      </w:pPr>
      <w:r>
        <w:rPr/>
        <w:t>The internationalization considerations for th</w:t>
      </w:r>
      <w:ins w:id="1832" w:author="Thomas N. Hastings" w:date="2003-05-17T23:52:00Z">
        <w:r>
          <w:rPr/>
          <w:t>e</w:t>
        </w:r>
      </w:ins>
      <w:del w:id="1833" w:author="Thomas N. Hastings" w:date="2003-05-17T23:52:00Z">
        <w:r>
          <w:rPr/>
          <w:delText>is</w:delText>
        </w:r>
      </w:del>
      <w:r>
        <w:rPr/>
        <w:t xml:space="preserve"> extension</w:t>
      </w:r>
      <w:ins w:id="1834" w:author="Thomas N. Hastings" w:date="2003-05-17T23:52:00Z">
        <w:r>
          <w:rPr/>
          <w:t>s</w:t>
        </w:r>
      </w:ins>
      <w:r>
        <w:rPr/>
        <w:t xml:space="preserve"> </w:t>
      </w:r>
      <w:del w:id="1835" w:author="Thomas N. Hastings" w:date="2003-05-17T23:52:00Z">
        <w:r>
          <w:rPr/>
          <w:delText xml:space="preserve">for handling the Document object </w:delText>
        </w:r>
      </w:del>
      <w:ins w:id="1836"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55" w:name="__RefHeading___Toc41055498"/>
      <w:bookmarkEnd w:id="255"/>
      <w:r>
        <w:rPr/>
        <w:t>Security Considerations</w:t>
      </w:r>
    </w:p>
    <w:p>
      <w:pPr>
        <w:pStyle w:val="TextBody"/>
        <w:tabs>
          <w:tab w:val="clear" w:pos="720"/>
          <w:tab w:val="left" w:pos="630" w:leader="none"/>
        </w:tabs>
        <w:rPr>
          <w:rFonts w:cs="Arial"/>
          <w:iCs/>
        </w:rPr>
      </w:pPr>
      <w:del w:id="1837" w:author="Thomas N. Hastings" w:date="2003-05-17T22:24:00Z">
        <w:r>
          <w:rPr/>
          <w:delText>None</w:delText>
        </w:r>
      </w:del>
      <w:ins w:id="1838"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839" w:author="Thomas N. Hastings" w:date="2003-05-17T22:25:00Z">
        <w:r>
          <w:rPr/>
          <w:fldChar w:fldCharType="begin"/>
        </w:r>
        <w:r>
          <w:rPr/>
          <w:instrText xml:space="preserve"> REF _Ref35617915 \r \h </w:instrText>
        </w:r>
        <w:r>
          <w:rPr/>
          <w:fldChar w:fldCharType="separate"/>
        </w:r>
        <w:r>
          <w:rPr/>
          <w:t>3.2</w:t>
        </w:r>
        <w:r>
          <w:rPr/>
          <w:fldChar w:fldCharType="end"/>
        </w:r>
      </w:ins>
      <w:ins w:id="1840" w:author="Thomas N. Hastings" w:date="2003-05-17T22:25:00Z">
        <w:r>
          <w:rPr/>
          <w:t>.</w:t>
        </w:r>
      </w:ins>
    </w:p>
    <w:p>
      <w:pPr>
        <w:pStyle w:val="Heading1"/>
        <w:tabs>
          <w:tab w:val="clear" w:pos="720"/>
          <w:tab w:val="left" w:pos="630" w:leader="none"/>
        </w:tabs>
        <w:rPr/>
      </w:pPr>
      <w:bookmarkStart w:id="256" w:name="__RefHeading___Toc41055499"/>
      <w:bookmarkEnd w:id="256"/>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57" w:name="__RefHeading___Toc41055500"/>
      <w:bookmarkEnd w:id="257"/>
      <w:r>
        <w:rPr/>
        <w:t>Acknowledgments</w:t>
      </w:r>
    </w:p>
    <w:p>
      <w:pPr>
        <w:pStyle w:val="Heading1"/>
        <w:tabs>
          <w:tab w:val="clear" w:pos="720"/>
          <w:tab w:val="left" w:pos="630" w:leader="none"/>
        </w:tabs>
        <w:rPr/>
      </w:pPr>
      <w:bookmarkStart w:id="258" w:name="__RefHeading___Toc41055501"/>
      <w:bookmarkEnd w:id="258"/>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59" w:name="__RefHeading___Toc41055502"/>
      <w:bookmarkEnd w:id="259"/>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 xml:space="preserve">Version 0.1, </w:t>
      </w:r>
      <w:ins w:id="1841" w:author="Thomas N. Hastings" w:date="2003-05-18T10:42:00Z">
        <w:r>
          <w:rPr/>
          <w:t>17</w:t>
        </w:r>
      </w:ins>
      <w:del w:id="1842" w:author="Thomas N. Hastings" w:date="2003-05-18T10:42:00Z">
        <w:r>
          <w:rPr/>
          <w:delText>14</w:delText>
        </w:r>
      </w:del>
      <w:r>
        <w:rPr/>
        <w:t xml:space="preserve">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844" w:author="Thomas N. Hastings" w:date="2003-05-17T22:30:00Z"/>
        </w:rPr>
      </w:pPr>
      <w:ins w:id="1843"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849" w:author="Thomas N. Hastings" w:date="2003-05-17T22:28:00Z"/>
        </w:rPr>
      </w:pPr>
      <w:ins w:id="1845" w:author="Thomas N. Hastings" w:date="2003-05-17T22:30:00Z">
        <w:r>
          <w:rPr/>
          <w:t>Removed all Document Description attributes and the concept of Job Level and Document Level.  That terminology is introduced in the Document Object spec</w:t>
        </w:r>
      </w:ins>
      <w:ins w:id="1846" w:author="Thomas N. Hastings" w:date="2003-05-17T22:39:00Z">
        <w:r>
          <w:rPr/>
          <w:t xml:space="preserve"> [ippdoc]</w:t>
        </w:r>
      </w:ins>
      <w:ins w:id="1847" w:author="Thomas N. Hastings" w:date="2003-05-17T22:31:00Z">
        <w:r>
          <w:rPr/>
          <w:t>.</w:t>
        </w:r>
      </w:ins>
      <w:ins w:id="1848" w:author="Thomas N. Hastings" w:date="2003-05-18T10:42:00Z">
        <w:r>
          <w:rPr/>
          <w:t xml:space="preserve">  Now [ippdoc] is only an Informative Reference, not a Normative Reference.</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4341435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850" w:author="Thomas N. Hastings" w:date="2003-05-17T23:20:00Z">
        <w:r>
          <w:rPr>
            <w:rStyle w:val="FootnoteCharacters"/>
          </w:rPr>
          <w:footnoteRef/>
        </w:r>
      </w:del>
      <w:del w:id="1851" w:author="Thomas N. Hastings" w:date="2003-05-17T23:20:00Z">
        <w:r>
          <w:rPr/>
          <w:delText xml:space="preserve"> </w:delText>
        </w:r>
      </w:del>
      <w:del w:id="1852"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853" w:author="Thomas N. Hastings" w:date="2003-05-17T17:42:00Z">
        <w:r>
          <w:rPr>
            <w:rStyle w:val="FootnoteCharacters"/>
          </w:rPr>
          <w:footnoteRef/>
        </w:r>
      </w:ins>
      <w:ins w:id="1854" w:author="Thomas N. Hastings" w:date="2003-05-17T17:42:00Z">
        <w:r>
          <w:rPr/>
          <w:t xml:space="preserve"> </w:t>
        </w:r>
      </w:ins>
      <w:ins w:id="1855" w:author="Thomas N. Hastings" w:date="2003-05-17T17:42:00Z">
        <w:r>
          <w:rPr/>
          <w:t>For Document Description attributes that correspond to the Operation attributes defined for Document Creation operations, see the Document object defined in [</w:t>
        </w:r>
      </w:ins>
      <w:ins w:id="1856" w:author="Thomas N. Hastings" w:date="2003-05-17T22:38:00Z">
        <w:r>
          <w:rPr/>
          <w:t>ippdoc</w:t>
        </w:r>
      </w:ins>
      <w:ins w:id="1857"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858" w:author="Thomas N. Hastings" w:date="2003-05-17T23:21:00Z">
        <w:r>
          <w:rPr/>
          <w:delText>/Document Description</w:delText>
        </w:r>
      </w:del>
      <w:r>
        <w:rPr/>
        <w:t xml:space="preserve"> attribute</w:t>
      </w:r>
      <w:del w:id="1859"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860" w:author="Thomas N. Hastings" w:date="2003-05-17T23:21:00Z">
        <w:r>
          <w:rPr/>
          <w:delText>/Document Description</w:delText>
        </w:r>
      </w:del>
      <w:r>
        <w:rPr/>
        <w:t xml:space="preserve"> attribute</w:t>
      </w:r>
      <w:del w:id="1861"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862"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863" w:author="Thomas N. Hastings" w:date="2003-05-17T23:23:00Z">
        <w:r>
          <w:rPr>
            <w:rStyle w:val="FootnoteCharacters"/>
          </w:rPr>
          <w:footnoteRef/>
        </w:r>
      </w:del>
      <w:del w:id="1864" w:author="Thomas N. Hastings" w:date="2003-05-17T23:23:00Z">
        <w:r>
          <w:rPr/>
          <w:delText xml:space="preserve"> </w:delText>
        </w:r>
      </w:del>
      <w:del w:id="1865"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866" w:author="Thomas N. Hastings" w:date="2003-05-17T14:13:00Z">
        <w:r>
          <w:rPr>
            <w:rStyle w:val="FootnoteCharacters"/>
          </w:rPr>
          <w:footnoteRef/>
        </w:r>
      </w:ins>
      <w:ins w:id="1867" w:author="Thomas N. Hastings" w:date="2003-05-17T14:13:00Z">
        <w:r>
          <w:rPr/>
          <w:t xml:space="preserve"> </w:t>
        </w:r>
      </w:ins>
      <w:ins w:id="1868"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869" w:author="Thomas N. Hastings" w:date="2003-05-17T22:38:00Z">
        <w:r>
          <w:rPr/>
          <w:t>ippdoc</w:t>
        </w:r>
      </w:ins>
      <w:ins w:id="1870"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871" w:author="Thomas N. Hastings" w:date="2003-05-17T23:26:00Z">
        <w:r>
          <w:rPr/>
          <w:delText xml:space="preserve">MUST </w:delText>
        </w:r>
      </w:del>
      <w:ins w:id="1872" w:author="Thomas N. Hastings" w:date="2003-05-17T23:26:00Z">
        <w:r>
          <w:rPr/>
          <w:t xml:space="preserve">MAY </w:t>
        </w:r>
      </w:ins>
      <w:r>
        <w:rPr/>
        <w:t>copy the “ipp-attribute-fidelity” Operation attribute to the corresponding (new) Job Description attribute defined in this specification</w:t>
      </w:r>
      <w:ins w:id="1873" w:author="Thomas N. Hastings" w:date="2003-05-17T23:26:00Z">
        <w:r>
          <w:rPr/>
          <w:t>, if supported</w:t>
        </w:r>
      </w:ins>
      <w:del w:id="1874"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875" w:author="Thomas N. Hastings" w:date="2003-05-17T23:28:00Z">
        <w:r>
          <w:rPr>
            <w:rStyle w:val="FootnoteCharacters"/>
          </w:rPr>
          <w:footnoteRef/>
        </w:r>
      </w:del>
      <w:del w:id="1876" w:author="Thomas N. Hastings" w:date="2003-05-17T23:28:00Z">
        <w:r>
          <w:rPr/>
          <w:delText xml:space="preserve"> </w:delText>
        </w:r>
      </w:del>
      <w:del w:id="1877"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878"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879" w:author="Thomas N. Hastings" w:date="2003-05-17T23:28:00Z">
        <w:r>
          <w:rPr/>
          <w:delText>.</w:delText>
        </w:r>
      </w:del>
    </w:p>
  </w:footnote>
  <w:footnote w:id="17">
    <w:p>
      <w:pPr>
        <w:pStyle w:val="Footnote"/>
        <w:rPr/>
      </w:pPr>
      <w:ins w:id="1880" w:author="Thomas N. Hastings" w:date="2003-05-17T14:26:00Z">
        <w:r>
          <w:rPr>
            <w:rStyle w:val="FootnoteCharacters"/>
          </w:rPr>
          <w:footnoteRef/>
        </w:r>
      </w:ins>
      <w:ins w:id="1881" w:author="Thomas N. Hastings" w:date="2003-05-17T14:26:00Z">
        <w:r>
          <w:rPr/>
          <w:t xml:space="preserve"> </w:t>
        </w:r>
      </w:ins>
      <w:ins w:id="1882" w:author="Thomas N. Hastings" w:date="2003-05-17T14:26:00Z">
        <w:r>
          <w:rPr/>
          <w:t xml:space="preserve">The Printer uses the "job-mandatory-attributes" Job Description attribute </w:t>
        </w:r>
      </w:ins>
      <w:ins w:id="1883" w:author="Thomas N. Hastings" w:date="2003-05-17T14:26:00Z">
        <w:r>
          <w:rPr>
            <w:rFonts w:eastAsia="MS Mincho;ＭＳ 明朝"/>
          </w:rPr>
          <w:t>for validating subsequent Document Creation operations for this job when also supporting [</w:t>
        </w:r>
      </w:ins>
      <w:ins w:id="1884" w:author="Thomas N. Hastings" w:date="2003-05-17T22:38:00Z">
        <w:r>
          <w:rPr>
            <w:rFonts w:eastAsia="MS Mincho;ＭＳ 明朝"/>
          </w:rPr>
          <w:t>ippdoc</w:t>
        </w:r>
      </w:ins>
      <w:ins w:id="1885"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ins w:id="1886" w:author="Thomas N. Hastings" w:date="2003-05-18T20:04:00Z">
        <w:r>
          <w:rPr>
            <w:rStyle w:val="FootnoteCharacters"/>
          </w:rPr>
          <w:footnoteRef/>
        </w:r>
      </w:ins>
      <w:ins w:id="1887" w:author="Thomas N. Hastings" w:date="2003-05-18T20:04:00Z">
        <w:r>
          <w:rPr/>
          <w:t xml:space="preserve"> </w:t>
        </w:r>
      </w:ins>
      <w:ins w:id="1888" w:author="Thomas N. Hastings" w:date="2003-05-18T20:04:00Z">
        <w:r>
          <w:rPr/>
          <w:t>The "job-finishings" and "job-finishings-col" Job Template attributes also include corresponding "job-finishings-ready" (1setOf enum) and "job-finishings-col-ready" (</w:t>
        </w:r>
      </w:ins>
      <w:ins w:id="1889" w:author="Thomas N. Hastings" w:date="2003-05-18T20:06:00Z">
        <w:r>
          <w:rPr/>
          <w:t>1setOf collection).</w:t>
        </w:r>
      </w:ins>
    </w:p>
  </w:footnote>
  <w:footnote w:id="22">
    <w:p>
      <w:pPr>
        <w:pStyle w:val="Footnote"/>
        <w:rPr/>
      </w:pPr>
      <w:del w:id="1890" w:author="Thomas N. Hastings" w:date="2003-05-17T23:39:00Z">
        <w:r>
          <w:rPr>
            <w:rStyle w:val="FootnoteCharacters"/>
          </w:rPr>
          <w:footnoteRef/>
        </w:r>
      </w:del>
      <w:del w:id="1891" w:author="Thomas N. Hastings" w:date="2003-05-17T23:39:00Z">
        <w:r>
          <w:rPr/>
          <w:delText xml:space="preserve"> </w:delText>
        </w:r>
      </w:del>
      <w:del w:id="1892" w:author="Thomas N. Hastings" w:date="2003-05-17T23:39:00Z">
        <w:r>
          <w:rPr/>
          <w:delText xml:space="preserve">Document Description attributes that the client can supply in a Job or Document operation as Operation attributes (indicated with </w:delText>
        </w:r>
      </w:del>
      <w:del w:id="1893" w:author="Thomas N. Hastings" w:date="2003-05-17T23:39:00Z">
        <w:r>
          <w:rPr>
            <w:rFonts w:eastAsia="Symbol" w:cs="Symbol" w:ascii="Symbol" w:hAnsi="Symbol"/>
          </w:rPr>
          <w:delText></w:delText>
        </w:r>
      </w:del>
      <w:del w:id="1894" w:author="Thomas N. Hastings" w:date="2003-05-17T23:39:00Z">
        <w:r>
          <w:rPr/>
          <w:delText xml:space="preserve">) comprise </w:delText>
        </w:r>
      </w:del>
      <w:del w:id="1895" w:author="Thomas N. Hastings" w:date="2003-05-17T23:39:00Z">
        <w:r>
          <w:rPr>
            <w:i/>
            <w:iCs/>
          </w:rPr>
          <w:delText>all</w:delText>
        </w:r>
      </w:del>
      <w:del w:id="1896"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5">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897" w:author="Thomas N. Hastings" w:date="2003-05-17T23:40:00Z">
        <w:r>
          <w:rPr/>
          <w:delText xml:space="preserve">Document </w:delText>
        </w:r>
      </w:del>
      <w:ins w:id="1898" w:author="Thomas N. Hastings" w:date="2003-05-17T23:40:00Z">
        <w:r>
          <w:rPr/>
          <w:t xml:space="preserve">Job </w:t>
        </w:r>
      </w:ins>
      <w:r>
        <w:rPr/>
        <w:t xml:space="preserve">Description attribute as well which the Printer </w:t>
      </w:r>
      <w:del w:id="1899" w:author="Thomas N. Hastings" w:date="2003-05-17T23:40:00Z">
        <w:r>
          <w:rPr/>
          <w:delText xml:space="preserve">MUST </w:delText>
        </w:r>
      </w:del>
      <w:ins w:id="1900" w:author="Thomas N. Hastings" w:date="2003-05-17T23:40:00Z">
        <w:r>
          <w:rPr/>
          <w:t xml:space="preserve">MAY </w:t>
        </w:r>
      </w:ins>
      <w:r>
        <w:rPr/>
        <w:t>support.</w:t>
      </w:r>
    </w:p>
  </w:footnote>
  <w:footnote w:id="26">
    <w:p>
      <w:pPr>
        <w:pStyle w:val="Footnote"/>
        <w:rPr/>
      </w:pPr>
      <w:ins w:id="1901" w:author="Thomas N. Hastings" w:date="2003-05-18T00:27:00Z">
        <w:r>
          <w:rPr>
            <w:rStyle w:val="FootnoteCharacters"/>
          </w:rPr>
          <w:footnoteRef/>
        </w:r>
      </w:ins>
      <w:ins w:id="1902" w:author="Thomas N. Hastings" w:date="2003-05-18T00:27:00Z">
        <w:r>
          <w:rPr/>
          <w:t xml:space="preserve"> </w:t>
        </w:r>
      </w:ins>
      <w:ins w:id="1903" w:author="Thomas N. Hastings" w:date="2003-05-18T00:27:00Z">
        <w:r>
          <w:rPr/>
          <w:t>The "ipp-attribute-fidelity" and "job-mandatory-attributes" Operation attributes do have effect after the Job Creation operation when the Document Object is supported [ippdoc].</w:t>
        </w:r>
      </w:ins>
    </w:p>
  </w:footnote>
  <w:footnote w:id="27">
    <w:p>
      <w:pPr>
        <w:pStyle w:val="Footnote"/>
        <w:rPr/>
      </w:pPr>
      <w:del w:id="1904" w:author="Thomas N. Hastings" w:date="2003-05-17T23:41:00Z">
        <w:r>
          <w:rPr>
            <w:rStyle w:val="FootnoteCharacters"/>
          </w:rPr>
          <w:footnoteRef/>
        </w:r>
      </w:del>
      <w:del w:id="1905" w:author="Thomas N. Hastings" w:date="2003-05-17T23:41:00Z">
        <w:r>
          <w:rPr/>
          <w:delText xml:space="preserve"> </w:delText>
        </w:r>
      </w:del>
      <w:del w:id="1906"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907"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908" w:author="Thomas N. Hastings" w:date="2003-05-17T23:41:00Z">
        <w:r>
          <w:rPr/>
          <w:delText>.</w:delText>
        </w:r>
      </w:del>
    </w:p>
  </w:footnote>
  <w:footnote w:id="28">
    <w:p>
      <w:pPr>
        <w:pStyle w:val="Footnote"/>
        <w:rPr/>
      </w:pPr>
      <w:del w:id="1909" w:author="Thomas N. Hastings" w:date="2003-05-17T23:19:00Z">
        <w:r>
          <w:rPr>
            <w:rStyle w:val="FootnoteCharacters"/>
          </w:rPr>
          <w:footnoteRef/>
        </w:r>
      </w:del>
      <w:del w:id="1910" w:author="Thomas N. Hastings" w:date="2003-05-17T23:19:00Z">
        <w:r>
          <w:rPr/>
          <w:delText xml:space="preserve"> </w:delText>
        </w:r>
      </w:del>
      <w:del w:id="1911"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2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0">
    <w:p>
      <w:pPr>
        <w:pStyle w:val="Footnote"/>
        <w:rPr/>
      </w:pPr>
      <w:r>
        <w:rPr>
          <w:rStyle w:val="FootnoteCharacters"/>
        </w:rPr>
        <w:footnoteRef/>
      </w:r>
      <w:r>
        <w:rPr/>
        <w:t xml:space="preserve"> </w:t>
      </w:r>
      <w:r>
        <w:rPr/>
        <w:t xml:space="preserve">The Printer MUST support the </w:t>
      </w:r>
      <w:ins w:id="1912" w:author="Thomas N. Hastings" w:date="2003-05-18T19:51:00Z">
        <w:r>
          <w:rPr/>
          <w:t xml:space="preserve"> “document-format-details-default”, </w:t>
        </w:r>
      </w:ins>
      <w:r>
        <w:rPr/>
        <w:t>“document-format-details-supported”</w:t>
      </w:r>
      <w:ins w:id="1913" w:author="Thomas N. Hastings" w:date="2003-05-18T19:51:00Z">
        <w:r>
          <w:rPr/>
          <w:t>,</w:t>
        </w:r>
      </w:ins>
      <w:r>
        <w:rPr/>
        <w:t xml:space="preserve"> and “document-format-details-implemented” Printer attributes if the Printer supports a packaging document format, such as application/zip or multipart/related.</w:t>
      </w:r>
    </w:p>
  </w:footnote>
  <w:footnote w:id="3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ins w:id="37" w:author="Thomas N. Hastings" w:date="2003-05-16T18:18:00Z">
      <w:r>
        <w:rPr>
          <w:b/>
          <w:bCs/>
        </w:rPr>
        <w:t xml:space="preserve">IPP Job Extensions, </w:t>
      </w:r>
    </w:ins>
    <w:r>
      <w:rPr>
        <w:rFonts w:cs="Arial"/>
        <w:b/>
        <w:bCs/>
      </w:rPr>
      <w:t>5/</w:t>
    </w:r>
    <w:ins w:id="38" w:author="Thomas N. Hastings" w:date="2003-05-16T18:19:00Z">
      <w:r>
        <w:rPr>
          <w:rFonts w:cs="Arial"/>
          <w:b/>
          <w:bCs/>
        </w:rPr>
        <w:t>18</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39" w:author="Thomas N. Hastings" w:date="2003-05-16T18:19:00Z">
      <w:r>
        <w:rPr>
          <w:b/>
          <w:bCs/>
        </w:rPr>
        <w:t>IPP Job Extensions</w:t>
      </w:r>
    </w:ins>
    <w:r>
      <w:rPr>
        <w:rFonts w:cs="Arial"/>
        <w:b/>
        <w:bCs/>
      </w:rPr>
      <w:t>, 5/</w:t>
    </w:r>
    <w:ins w:id="40" w:author="Thomas N. Hastings" w:date="2003-05-16T18:19:00Z">
      <w:r>
        <w:rPr>
          <w:rFonts w:cs="Arial"/>
          <w:b/>
          <w:bCs/>
        </w:rPr>
        <w:t>18</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4:08:00Z</dcterms:modified>
  <cp:revision>28</cp:revision>
  <dc:subject/>
  <dc:title>PWG IPP Job and Document Operation Extensions</dc:title>
</cp:coreProperties>
</file>