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tober 22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7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385"/>
      </w:tblGrid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rinter Management Objects: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Interface Classes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raig T. Whittle, Compaq Computer Corp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ternet:  craigw@bangate.compaq.c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ice:  (713) 378-023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X: (713) 378-81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12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525"/>
      </w:tblGrid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o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is specification defines a class or set of printer interface objects and their values to be used by printer management applications.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ssump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180" w:hanging="18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The standard or required classes can be reasonably implemented by printer vendors for most printers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180" w:hanging="18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The optional classes are provided as a standard but are not required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180" w:hanging="18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snapToGrid w:val="false"/>
              <w:ind w:left="180" w:hanging="18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180" w:hanging="18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nter Interface Class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</w:tabs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he printer interface class provides management applications with information characterizing the interfaces to the printer and the interface status.  The definition supports multiple interfaces defined in a table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ic Printer Interface Class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T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SEQUENCE OF PtrInterfac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not-accessibl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A table of interfaces to  the printer."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PtrInterfac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not-accessabl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A interface entry into the table of interfaces to the printer."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DEX { ptrInterfaceID 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:=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QUENCE {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trInterfaceID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INTEGER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trInterface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INTEGER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trInterfaceStatus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INTEGER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trInterfaceDescr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DisplayString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INTEGER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onl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A unique identifier which corresponds to the printer interface. The value for each interface must remain constant at least from one re-initialization cycle to the next re-initialization cycle."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How do we handle "hot pluggable" interfaces?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INTEGER {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ther (1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s-232 (2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eee1284 (3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allel (4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localtalk(5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twork (6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csi (7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ax(8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winax(9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ax(10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onl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The type of hardware interface."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Stat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INTEGER {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nknown (1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ctive (2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dle (3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ff (4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n (5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arning (6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wn (7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esting (8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onl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The current operational state of the interface.  The table below defines the enumerations: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known (1)</w:t>
        <w:tab/>
        <w:t>status unknown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ive (2)</w:t>
        <w:tab/>
        <w:t>data is being sent or received on the interface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dle (3)</w:t>
        <w:tab/>
        <w:t>no data is being sent or received on the interface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 (4)</w:t>
        <w:tab/>
        <w:t>the interface is off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(5)</w:t>
        <w:tab/>
        <w:t>the interface is on [all other state imply on except off (4) and unknown (1)]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ning (6)</w:t>
        <w:tab/>
        <w:t>the interface had a non-critical error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wn (7)</w:t>
        <w:tab/>
        <w:t>the interface is inoperable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ng (8)</w:t>
        <w:tab/>
        <w:t>the  interface is in a test or initialization state"</w:t>
      </w:r>
    </w:p>
    <w:p>
      <w:pPr>
        <w:pStyle w:val="Normal"/>
        <w:bidi w:val="0"/>
        <w:ind w:left="50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Desc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DisplayString (SIZE (0..255)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onl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manditor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A textual description of the interface, including manufacturer, revision, optional/fixed, and capabilites (i.e. protocols supported, speed)."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Do we want to specify specific format for this DisplayString object?  That is, specif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keys and values separated by commas and semicolons (e.g., key, value; key, valu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tional Printer Interface Class Specification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Does it make sense to incorporate the following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parallel-printer-like hardware devices MIB (RFC 131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RS-232-like hardware devices MIB (RFC 13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character stream devices MIB (RFC 13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DMTF/DMI FAX MIF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Do we want to tie an interpreter class to a interface somehow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faceIEEE1284Device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JECT-TYP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YNTAX DisplayString (SIZE (0..255)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only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optional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3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A textual description of the printer retrieved from the IEEE1284 interface.  The textual description follows the IEEE1284 proposed standard which includes information about the printer, manufacuture, model, and capabilities."</w:t>
      </w:r>
    </w:p>
    <w:p>
      <w:pPr>
        <w:pStyle w:val="Normal"/>
        <w:numPr>
          <w:ilvl w:val="0"/>
          <w:numId w:val="0"/>
        </w:numPr>
        <w:bidi w:val="0"/>
        <w:ind w:left="3600" w:hanging="3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3600" w:hanging="36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0" w:hanging="36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r Interface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terface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OBJECT-TYPE</w:t>
      </w:r>
    </w:p>
    <w:p>
      <w:pPr>
        <w:pStyle w:val="Normal"/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SYNTA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GER {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ff(0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n(1),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set(2)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CESS read-write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TUS optional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This object can be set from a properly authorized management console to enable, disable, or reset the printer interface."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r Interface Notifica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1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rInterfaceAlte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OTIFICATION-TYPE</w:t>
      </w:r>
    </w:p>
    <w:p>
      <w:pPr>
        <w:pStyle w:val="Normal"/>
        <w:bidi w:val="0"/>
        <w:ind w:left="21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ARIABLES {ptrInterfaceStatus }</w:t>
      </w:r>
    </w:p>
    <w:p>
      <w:pPr>
        <w:pStyle w:val="Normal"/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SCRIPTION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This trap reports the current state of the printer interface."</w:t>
      </w:r>
    </w:p>
    <w:p>
      <w:pPr>
        <w:pStyle w:val="Normal"/>
        <w:bidi w:val="0"/>
        <w:ind w:left="360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2880"/>
      <w:gridCol w:w="2880"/>
    </w:tblGrid>
    <w:tr>
      <w:trPr/>
      <w:tc>
        <w:tcPr>
          <w:tcW w:w="2880" w:type="dxa"/>
          <w:tcBorders>
            <w:top w:val="single" w:sz="6" w:space="0" w:color="000000"/>
          </w:tcBorders>
        </w:tcPr>
        <w:p>
          <w:pPr>
            <w:pStyle w:val="Footer"/>
            <w:bidi w:val="0"/>
            <w:jc w:val="left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rinter Management Objects</w:t>
          </w:r>
        </w:p>
        <w:p>
          <w:pPr>
            <w:pStyle w:val="Footer"/>
            <w:bidi w:val="0"/>
            <w:jc w:val="left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 w:val="false"/>
              <w:iCs w:val="false"/>
              <w:bCs w:val="false"/>
              <w:vanish w:val="false"/>
            </w:rPr>
            <w:instrText xml:space="preserve"> PAGE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 w:val="false"/>
              <w:iCs w:val="false"/>
              <w:bCs w:val="false"/>
              <w:vanish w:val="false"/>
            </w:rPr>
            <w:t>6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i/>
              <w:b w:val="false"/>
              <w:iCs w:val="false"/>
              <w:bCs w:val="false"/>
              <w:vanish w:val="false"/>
            </w:rPr>
            <w:fldChar w:fldCharType="end"/>
          </w:r>
        </w:p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880" w:type="dxa"/>
          <w:tcBorders/>
        </w:tcPr>
        <w:p>
          <w:pPr>
            <w:pStyle w:val="Footer"/>
            <w:bidi w:val="0"/>
            <w:jc w:val="right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ctober 22, 1993</w:t>
          </w:r>
        </w:p>
        <w:p>
          <w:pPr>
            <w:pStyle w:val="Footer"/>
            <w:bidi w:val="0"/>
            <w:jc w:val="right"/>
            <w:rPr>
              <w:b w:val="false"/>
              <w:b w:val="false"/>
              <w:bCs w:val="false"/>
              <w:i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Foot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center" w:pos="2880" w:leader="none"/>
        <w:tab w:val="right" w:pos="5760" w:leader="none"/>
        <w:tab w:val="left" w:pos="8640" w:leader="none"/>
      </w:tabs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center" w:pos="2880" w:leader="none"/>
        <w:tab w:val="right" w:pos="5760" w:leader="none"/>
        <w:tab w:val="left" w:pos="8640" w:leader="none"/>
      </w:tabs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RAFT</w:t>
    </w:r>
  </w:p>
  <w:p>
    <w:pPr>
      <w:pStyle w:val="Normal"/>
      <w:pBdr>
        <w:bottom w:val="single" w:sz="12" w:space="1" w:color="000000"/>
      </w:pBdr>
      <w:tabs>
        <w:tab w:val="clear" w:pos="720"/>
        <w:tab w:val="center" w:pos="2880" w:leader="none"/>
        <w:tab w:val="right" w:pos="5760" w:leader="none"/>
        <w:tab w:val="left" w:pos="8640" w:leader="none"/>
      </w:tabs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25T13:42:00Z</cp:lastPrinted>
  <cp:revision>0</cp:revision>
  <dc:subject/>
  <dc:title/>
</cp:coreProperties>
</file>