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WG December Meeting Agend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  <w:tab/>
        <w:t>Wednesday - Thursday, December 6-7, 1995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e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Omni Austin Hot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00 San Jacin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ustin, Texas 78701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  <w:tab/>
        <w:t>512/476-37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dicate that you are w/ FarPoint group when making reservation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  <w:tab/>
        <w:t>8:30am - 5p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reakfast will be available starting @ 8:00am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enda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y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:30 - 9: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  <w:tab/>
        <w:t>General discussions.</w:t>
      </w:r>
    </w:p>
    <w:p>
      <w:pPr>
        <w:pStyle w:val="Normal"/>
        <w:bidi w:val="0"/>
        <w:ind w:left="108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Moving to Draft Standard: Interoperability report.</w:t>
      </w:r>
    </w:p>
    <w:p>
      <w:pPr>
        <w:pStyle w:val="Normal"/>
        <w:bidi w:val="0"/>
        <w:ind w:left="108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Round-table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:35 - 11: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  <w:tab/>
        <w:t>Simple Event Subscription Service (SESS) by J. Martin, R. Landau, M. Timperman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:00 - 2: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  <w:tab/>
        <w:t>Alert discussions by Harry Lewis &amp; Tom Hastings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4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:10 - ?: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</w:t>
        <w:tab/>
        <w:t>Channel &amp; Interfaces discussion</w:t>
      </w:r>
    </w:p>
    <w:p>
      <w:pPr>
        <w:pStyle w:val="Normal"/>
        <w:bidi w:val="0"/>
        <w:ind w:left="7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Definition &amp; use of channel &amp; interfaces tables.</w:t>
      </w:r>
    </w:p>
    <w:p>
      <w:pPr>
        <w:pStyle w:val="Normal"/>
        <w:bidi w:val="0"/>
        <w:ind w:left="7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Removing Parallel &amp; Serial from Printer MIB channel group.</w:t>
      </w:r>
    </w:p>
    <w:p>
      <w:pPr>
        <w:pStyle w:val="Normal"/>
        <w:bidi w:val="0"/>
        <w:ind w:left="7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Need for adding a new connector object to the Printer MIB.</w:t>
      </w:r>
    </w:p>
    <w:p>
      <w:pPr>
        <w:pStyle w:val="Normal"/>
        <w:bidi w:val="0"/>
        <w:ind w:left="7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Others?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  <w:tab/>
        <w:t>Job submission security, monitoring &amp; page accounting by Geoff Slater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y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:30 - 11: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  <w:tab/>
        <w:t>Job Monitoring Discussions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:00 - 11: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  <w:tab/>
        <w:t>Wrap-up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:00 - 5: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  <w:tab/>
        <w:t>MFPA/PWG joint meeting</w:t>
      </w:r>
    </w:p>
    <w:p>
      <w:pPr>
        <w:pStyle w:val="Normal"/>
        <w:bidi w:val="0"/>
        <w:ind w:left="108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Job Submission: review of Printer-domain objects in TDF as proposed by MFPA and TIA TR29.1 by Raymond Lutz.</w:t>
      </w:r>
    </w:p>
    <w:p>
      <w:pPr>
        <w:pStyle w:val="Normal"/>
        <w:bidi w:val="0"/>
        <w:ind w:left="108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licable Docu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PWG ftp server: ftp-out.external.hp.com, directory: /snmpmib. If you have problems getting on the ftp server, let me know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“DMTF Printer MIF Definition V.8.4”, Harry Lewis: /prtmif/prtmif84.xxx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“Proposed List of objects for the Job Monitoring MIB”, V 0.5, Tom Hastings: /jobs-mib/job-ext.xxx &amp; job-list.xxx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RFC 1759: “Printer MIB” March 1995: /prtspec/rfc1759.txt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“Job Submission and Transportable Document Format”, V 0.5, Raymond Lutz: ftp://ftp.cts.com/pub/MFPA/jobs_v05.w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“Guidelines for RFC Changes”, Binnur Al-Kazily: /administration/rfc-change-guidelines.doc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“Proposed registration procedure for moderated IANA Registration”, Steve Zilles: /administration/iana-registration-proposal.txt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“Interdomain Job Management, the Transportable Document Format &amp; the Troika MFP API”, Raymond Lutz: ftp://ftp.cts.com/MFPA/jobs_wp.w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“RFC Change Request History”, Binnur Al-Kazily: /rfc1759-clarifications/rfc-change-history.doc.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2T09:43:00Z</cp:lastPrinted>
  <cp:revision>0</cp:revision>
  <dc:subject/>
  <dc:title/>
</cp:coreProperties>
</file>