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WG October Meeting Agen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When</w:t>
      </w:r>
      <w:r>
        <w:rPr>
          <w:sz w:val="24"/>
          <w:szCs w:val="24"/>
        </w:rPr>
        <w:t>:</w:t>
        <w:tab/>
        <w:t>Thursday &amp; Friday, October 2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&amp; 2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1995</w:t>
      </w:r>
    </w:p>
    <w:p>
      <w:pPr>
        <w:pStyle w:val="Normal"/>
        <w:rPr/>
      </w:pPr>
      <w:r>
        <w:rPr>
          <w:b/>
          <w:bCs/>
          <w:sz w:val="24"/>
          <w:szCs w:val="24"/>
        </w:rPr>
        <w:t>Where</w:t>
      </w:r>
      <w:r>
        <w:rPr>
          <w:sz w:val="24"/>
          <w:szCs w:val="24"/>
        </w:rPr>
        <w:t>:</w:t>
        <w:tab/>
        <w:t>Marriott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480 Maxella A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ina Del Rey (LA), CA 90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hone: 310/822-8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x: 310/823-2996</w:t>
      </w:r>
    </w:p>
    <w:p>
      <w:pPr>
        <w:pStyle w:val="Normal"/>
        <w:rPr/>
      </w:pPr>
      <w:r>
        <w:rPr>
          <w:b/>
          <w:bCs/>
          <w:sz w:val="24"/>
          <w:szCs w:val="24"/>
        </w:rPr>
        <w:t>Time</w:t>
      </w:r>
      <w:r>
        <w:rPr>
          <w:sz w:val="24"/>
          <w:szCs w:val="24"/>
        </w:rPr>
        <w:t xml:space="preserve">: </w:t>
        <w:tab/>
        <w:t>Thursday: 8:30am - 5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Friday     : 8:30am - 4:30p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akfast will be available starting @ 8:00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respond to this message if you are attending to the PWG meeting @ LA, if you already haven’t done so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y 1: 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i/>
          <w:iCs/>
          <w:sz w:val="24"/>
          <w:szCs w:val="24"/>
        </w:rPr>
        <w:t>8:30 - 9:30</w:t>
      </w:r>
      <w:r>
        <w:rPr>
          <w:sz w:val="24"/>
          <w:szCs w:val="24"/>
        </w:rPr>
        <w:tab/>
        <w:t>Introduction &amp; Draft misc. proposals review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Proposed registration procedure for moderated IANA registration by Steve Zille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oposed guidelines for RFC change requests by Binnur Al-Kazily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Job related proposals &amp; discussions: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/>
      </w:pPr>
      <w:r>
        <w:rPr>
          <w:b/>
          <w:bCs/>
          <w:i/>
          <w:iCs/>
          <w:sz w:val="24"/>
          <w:szCs w:val="24"/>
        </w:rPr>
        <w:t>9:35 - 11:30</w:t>
      </w:r>
      <w:r>
        <w:rPr>
          <w:sz w:val="24"/>
          <w:szCs w:val="24"/>
        </w:rPr>
        <w:t xml:space="preserve"> </w:t>
        <w:tab/>
        <w:t>Job Submission Protocol Overview by Raymond Lutz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/>
      </w:pPr>
      <w:r>
        <w:rPr>
          <w:b/>
          <w:bCs/>
          <w:i/>
          <w:iCs/>
          <w:sz w:val="24"/>
          <w:szCs w:val="24"/>
        </w:rPr>
        <w:t>1:00 - 2:45</w:t>
        <w:tab/>
      </w:r>
      <w:r>
        <w:rPr>
          <w:sz w:val="24"/>
          <w:szCs w:val="24"/>
        </w:rPr>
        <w:t>Proposal for standard Job MIB container by Harry Lewi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080" w:hanging="360"/>
        <w:rPr/>
      </w:pPr>
      <w:r>
        <w:rPr>
          <w:b/>
          <w:bCs/>
          <w:i/>
          <w:iCs/>
          <w:sz w:val="24"/>
          <w:szCs w:val="24"/>
        </w:rPr>
        <w:t>3:00 - 5:00</w:t>
      </w:r>
      <w:r>
        <w:rPr>
          <w:sz w:val="24"/>
          <w:szCs w:val="24"/>
        </w:rPr>
        <w:t xml:space="preserve"> </w:t>
        <w:tab/>
        <w:t>Job Monitoring MIB from Tom Hast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y 2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i/>
          <w:iCs/>
          <w:sz w:val="24"/>
          <w:szCs w:val="24"/>
        </w:rPr>
        <w:t>8:30 - 10:15</w:t>
      </w:r>
      <w:r>
        <w:rPr>
          <w:sz w:val="24"/>
          <w:szCs w:val="24"/>
        </w:rPr>
        <w:tab/>
        <w:t>Printer MIF by Harry Lewis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Final MIF comments;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Proposal to eliminate Interfaces, Storage and Device Groups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i/>
          <w:iCs/>
          <w:sz w:val="24"/>
          <w:szCs w:val="24"/>
        </w:rPr>
        <w:t>10:30 - 12:00</w:t>
        <w:tab/>
      </w:r>
      <w:r>
        <w:rPr>
          <w:sz w:val="24"/>
          <w:szCs w:val="24"/>
        </w:rPr>
        <w:t>Additional alert codes proposed by Harry Lewis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Printer Grou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er Grou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er Supplies Group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5: Offlin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: Fuser Over Temp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5: Toner Cartridge Missing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6: Re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: Scanner Beam Erro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7: Fuser end-of-lif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0: ROM Erro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9: Cleaner Unit end-of-lif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1: DRAM Erro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1: Transfer Belt end-of-lif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2: NVRAM Erro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3: Memory Overflow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50: Motor Failur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51: Fan Failur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52: CPU Erro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i/>
          <w:iCs/>
          <w:sz w:val="24"/>
          <w:szCs w:val="24"/>
        </w:rPr>
        <w:t>1:00 - 3:00</w:t>
        <w:tab/>
      </w:r>
      <w:r>
        <w:rPr>
          <w:sz w:val="24"/>
          <w:szCs w:val="24"/>
        </w:rPr>
        <w:t>Discussions on the charter of the PWG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Does the group stay constrained to IETF &amp; DMTF based standards for printers?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Should we extend our charter by looking at specifying standards for other aspects of the overall printer environment?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s there any interest in working towards a PWG-sponsored print services protocol? Should PWG endorse one or more protocols in order to significantly improve print system capabilities?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i/>
          <w:iCs/>
          <w:sz w:val="24"/>
          <w:szCs w:val="24"/>
        </w:rPr>
        <w:t>3:15- 4:30</w:t>
      </w:r>
      <w:r>
        <w:rPr>
          <w:sz w:val="24"/>
          <w:szCs w:val="24"/>
        </w:rPr>
        <w:tab/>
        <w:t>Wrap-up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What is the next step for jobs &amp; PWG?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November meeting sched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ble Docu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WG ftp server: ftp-out.external.hp.com, directory: /snmpmib. If you have problems getting on the ftp server, let me kno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MTF Printer MIF Definition V.8.1”, Harry Lewis: /prtmif/prtmif81.xxx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List of objects for the Job Monitoring MIB”, V 0.5, Tom Hastings: /jobs-mib/job-ext.xxx &amp; job-list.xxx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FC 1759: “Printer MIB” March 1995: /prtspec/rfc1759.txt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Job Submission and Transportable Document Format”, V 0.4, Raymond Lutz: ftp://ftp.cts.com/pub/MFPA/jobs_v04.w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Guidelines for RFC Change Requests”, Binnur Al-Kazily: /administration/rfc-change-proposal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registration procedure for moderated IANA Registration”, Steve Zilles: /administration/iana-registration-proposal.tx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10/17/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WG October Meeting Agenda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inter Working Group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6:12:00Z</dcterms:created>
  <dc:creator>Binnur Al-Kazily</dc:creator>
  <dc:description/>
  <dc:language>en-US</dc:language>
  <cp:lastModifiedBy>Binnur Al-Kazily</cp:lastModifiedBy>
  <cp:lastPrinted>1995-10-17T10:13:00Z</cp:lastPrinted>
  <dcterms:modified xsi:type="dcterms:W3CDTF">1995-10-17T16:13:00Z</dcterms:modified>
  <cp:revision>3</cp:revision>
  <dc:subject>Printer Working Group</dc:subject>
  <dc:title>PWG October Meeting Agenda</dc:title>
</cp:coreProperties>
</file>