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1678123139"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1791937599"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288179834"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452581301"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1481182518"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469480270"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1322793584"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897652565"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1052085249"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838366484"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323067888"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1714793607"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1765338270"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1108795812"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1998516247"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1406958874"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115099400"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1961455533"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1347307345"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1172560484"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13311872"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